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  <w:sz w:val="28"/>
          <w:lang w:val="hu-HU"/>
        </w:rPr>
      </w:pPr>
      <w:r>
        <w:rPr>
          <w:rFonts w:cs="Hu_Banthiedi;Calibri" w:ascii="Hu_Banthiedi;Calibri" w:hAnsi="Hu_Banthiedi;Calibri"/>
          <w:sz w:val="28"/>
          <w:lang w:val="hu-HU"/>
        </w:rPr>
        <w:t>SATINA GOLD KOZMETIKAI KF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  <w:sz w:val="28"/>
        </w:rPr>
      </w:pPr>
      <w:r>
        <w:rPr>
          <w:rFonts w:cs="Hu_Banthiedi;Calibri" w:ascii="Hu_Banthiedi;Calibri" w:hAnsi="Hu_Banthiedi;Calibri"/>
          <w:sz w:val="28"/>
        </w:rPr>
        <w:t>Erzsébeti út 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ankGothic Md BT;Copperplate Gothic Bold" w:hAnsi="BankGothic Md BT;Copperplate Gothic Bold" w:cs="BankGothic Md BT;Copperplate Gothic Bold"/>
          <w:sz w:val="28"/>
        </w:rPr>
      </w:pPr>
      <w:r>
        <w:rPr>
          <w:rFonts w:cs="BankGothic Md BT;Copperplate Gothic Bold" w:ascii="BankGothic Md BT;Copperplate Gothic Bold" w:hAnsi="BankGothic Md BT;Copperplate Gothic Bold"/>
          <w:sz w:val="28"/>
        </w:rPr>
        <w:t>Tel/fax: (00-36-62)241-139  Tel: (00-36-62) 533-710 ,    Tel: (62)533-711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6"/>
          </w:rPr>
          <w:t>www.satinagold.hu</w:t>
        </w:r>
      </w:hyperlink>
      <w:r>
        <w:rPr>
          <w:b/>
          <w:bCs/>
          <w:sz w:val="26"/>
        </w:rPr>
        <w:t xml:space="preserve">      e-mail: satina@vnet.h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4790" cy="5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18" r="-16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Cmsor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Dalma Hipokloritos tisztító gél</w:t>
      </w:r>
      <w:r>
        <w:rPr>
          <w:b w:val="false"/>
          <w:bCs/>
          <w:i/>
          <w:szCs w:val="24"/>
          <w:lang w:val="hu-HU"/>
        </w:rPr>
        <w:t xml:space="preserve"> Hypo fresh</w:t>
      </w:r>
      <w:r>
        <w:rPr>
          <w:b w:val="false"/>
          <w:bCs/>
          <w:i/>
          <w:szCs w:val="24"/>
        </w:rPr>
        <w:tab/>
      </w:r>
    </w:p>
    <w:p>
      <w:pPr>
        <w:pStyle w:val="Cmsor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-</w:t>
      </w:r>
      <w:r>
        <w:rPr>
          <w:b w:val="false"/>
          <w:sz w:val="28"/>
          <w:szCs w:val="28"/>
          <w:lang w:val="hu-HU"/>
        </w:rPr>
        <w:t>á</w:t>
      </w:r>
      <w:r>
        <w:rPr>
          <w:b w:val="false"/>
          <w:sz w:val="28"/>
          <w:szCs w:val="28"/>
        </w:rPr>
        <w:t xml:space="preserve">n az  1907/2006  EK  /REACH/,        </w:t>
      </w:r>
    </w:p>
    <w:p>
      <w:pPr>
        <w:pStyle w:val="Cmsor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948"/>
        <w:gridCol w:w="327"/>
        <w:gridCol w:w="240"/>
        <w:gridCol w:w="412"/>
        <w:gridCol w:w="14"/>
        <w:gridCol w:w="849"/>
        <w:gridCol w:w="710"/>
        <w:gridCol w:w="1275"/>
        <w:gridCol w:w="1843"/>
        <w:gridCol w:w="992"/>
        <w:gridCol w:w="932"/>
        <w:gridCol w:w="45"/>
        <w:gridCol w:w="128"/>
        <w:gridCol w:w="7"/>
        <w:gridCol w:w="47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Az anyag/keverék és a vállalat/vállalkozás 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lma Hipokloritos tisztító gé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ypo fresh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lórálló fürdőszobai, konyhai felületek, berendezések,  csempék, padlóburkolatok lemosására,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0"/>
                <w:szCs w:val="30"/>
              </w:rPr>
              <w:t>. Szakasz: A veszély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z anyag vagy keverék osztályozása: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Skin Irrit.2.      - Bőr irritáció: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Eye Dam. 1.     - Súlyos szemkárosodás: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Acute 1.  - Akut vízi toxicitási veszély: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Chron. 2. - Krónikus vízi toxicitás veszély: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Figyelmeztető H mondat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8       Súlyo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11       Mérgező a vízi élővilágra, hosszan tartó 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A  1272/2008/EK rendelet  szerint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Veszélyt jelző piktogram: GHS05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6835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GHS09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Veszély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mondatok: H315,  H318,  H400, H410, EUH031, EUH206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Gyermekektől elzárva tartand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 vagy orvoshoz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 xml:space="preserve"> 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előírásoknak  megfelelő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6"/>
                <w:szCs w:val="26"/>
              </w:rPr>
              <w:t>Veszélyt meghatározó komponensek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 xml:space="preserve">nátrium-hipoklorit, aminoxid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átrium hidroxid, </w:t>
            </w:r>
          </w:p>
          <w:p>
            <w:pPr>
              <w:pStyle w:val="Normal"/>
              <w:ind w:left="5" w:hanging="0"/>
              <w:rPr/>
            </w:pPr>
            <w:r>
              <w:rPr>
                <w:bCs/>
                <w:sz w:val="26"/>
                <w:szCs w:val="26"/>
              </w:rPr>
              <w:t>anionos felületaktív anyag.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: nátrium hipoklorit &lt; 5%, anionos felületaktív anyag &lt; 5%, aminoxid &lt; 1%, nátrium hidroxid &lt; 1%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rtalmaz: stabilizátort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OKBI azonosító:B-18070356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970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  <w:lang w:eastAsia="hu-HU"/>
              </w:rPr>
              <w:t>Index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  <w:lang w:eastAsia="hu-HU"/>
              </w:rPr>
              <w:t>REACH reg. szám</w:t>
            </w:r>
          </w:p>
        </w:tc>
        <w:tc>
          <w:tcPr>
            <w:tcW w:w="5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poklori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/150g/l aktív  klór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031: C≥5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681-52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-011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.Chron.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C12-C14 Alkil-szulát etoxilál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il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metil-ami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oxid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0592-80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-68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tac  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hidroxi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Eye Irrit. 2; H319: 0,5 % ≤ C &lt; 2 %</w:t>
              <w:br/>
              <w:t>Skin Corr. 1A; H314: C ≥ 5 %</w:t>
              <w:br/>
              <w:t>Skin Corr. 1B; H314: 2 % ≤ C &lt; 5 %</w:t>
              <w:br/>
              <w:t>Skin Irrit. 2; H315: 0,5 % ≤ C &lt; 2 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10-73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11-002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  <w:lang w:eastAsia="hu-HU"/>
              </w:rPr>
            </w:pPr>
            <w:r>
              <w:rPr>
                <w:sz w:val="26"/>
                <w:szCs w:val="26"/>
                <w:lang w:eastAsia="hu-H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vinni, 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a szemhéjak széthúzása alaposan  mellett ki kell  mosni, legalább 15 percen keresztül. Panaszok   esetén  szemorvoshoz   kell 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zükség esetén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embe jutás és lenyelés esetén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lévő anyagok figyelembe vételével bármilyen  tűzoltókészülék  használ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, savakkal érintkezve mérgező klórgáz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Védőöltözet, amely megakadályozza az érintkezést a bőrrel, a  szembejutást és a keletkező veszélyes gázok,  füst  belélegzését. A veszély mértéke az égő anyagtól és a tűz körülményeitől függ. A szennyezett tűzoltóvizet a hatályos előírásoknak megfelelően kell elkülöníteni és ártalmatlanítani.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6. Szakasz: Intézkedések  véletlenszerű expozícióná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védőkesztyűt és védőszemüveget vise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önteni  tilo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(homok, föld ) felitatni. Ártalmatlanításig felcímkézett edényzetben  tárolni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 Szakasz:  Kezelés és tárolá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kezelésre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bőrrel és a ruházattal való érintkezést.   Használata közben enni, inni, dohányozni nem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 keverje más tisztítószerekk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erekek számára hozzáférhetetlenü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Jól szellőztethető, </w:t>
            </w:r>
            <w:r>
              <w:rPr>
                <w:bCs/>
                <w:sz w:val="26"/>
                <w:szCs w:val="26"/>
              </w:rPr>
              <w:t xml:space="preserve">napfénytől védett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>savaktól elkülönítve eredeti csomagolásban</w:t>
            </w:r>
            <w:r>
              <w:rPr>
                <w:sz w:val="26"/>
                <w:szCs w:val="26"/>
              </w:rPr>
              <w:t xml:space="preserve"> kell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 távol tartand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ürdőszobai, konyhai berendezések, csempék, padlóburkolatok lemosására,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egyéni védelem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 Fizikai és kémiai tulajdonság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nyhén sárgás, transzparens jelle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zúrós szagú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alumínium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termékkel célzott toxikológiai vizsgálatok nem történtek. A toxikológiai megítélés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hipoklorit oldat: LD50 /lenyelés/ Patkány: 880  mg/k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LC50/belégzés/ Patkány: 10,5 mg/l  96 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hidroxid: LD50 /lenyelés/ Patkány: 500 mg/k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Lenyelve  száj-, nyelőcső-,  gyomor- irritáció  alakulhat  ki, felmaródást  okozhat a nyálkahártyákon. Ezt a feltevést a keverék pH értékére alapozzuk, de az osztályozás kritériumai alapján nem teljesülne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irritáció;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Klór érzékenység esetén felléphet irritáció a légző rendszerben, illetve a bőrfelületen, de az osztályozás kritériumai alapján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>a  nátrium hipoklorit oldat  nem  perzisztens,  a  nátrium hidroxid  esetében  perzisztenciára  nem  áll  rendelkezésre  adat.  Az  aminoxid  biológiailag  könnyen  lebont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3.  Bioakkumulációs képesség: 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nincs   adat,  de  vizes  oldatként  nagy  mobilitásúnak  tekinthető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6.  Endokrin károsító tulajdonságok: </w:t>
            </w:r>
            <w:r>
              <w:rPr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</w:rPr>
              <w:t>12.7. Egyéb káros  hatás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a  környezetbe ne  kerüljön,  pH eltolódást  okozhat.</w:t>
            </w:r>
            <w:r>
              <w:rPr>
                <w:b w:val="false"/>
                <w:sz w:val="26"/>
                <w:szCs w:val="26"/>
              </w:rPr>
              <w:t xml:space="preserve"> A termék nem tartalmaz az 1005/2009/EK rendelet alapján ózonréteget lebontó anyagok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WC kód):  16 09 04* közelebbről nem meghatározott oxidáló anyag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5" w:type="dxa"/>
            <w:gridSpan w:val="1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 xml:space="preserve">kis  kiszerelési  egységű  anyag  a  korlátozott  mennyiség  szállítására  vonatkozó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3266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CORROSIV LIQUID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ASIC, INORGANIC, N.O.S.(Sodium hydroxide, Sodium hypochlorit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8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III.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Ige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5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5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 kapcsolatos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5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54/2014. (XII.5.) BM rendelet,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z 1996. évi XXXI. törvény a tűz elleni védekezésről, a műszaki mentésről és  a  tűzoltóságról;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20/2004 (VII. 21.) Korm. rendelet és módosítása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907/2006/EK és módosításai (987/2008, 134/2009/EK, 552/2009/EK, 453/2010/EK, 830/2015 EK, 878/2020 EU rend.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  és  módosításai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6. Szakasz: Egyéb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Irrit.2.            -  Bőr  irritáció  2. kategória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A/1B   -  Bőrmarás 1A/1B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 Dam.1.           -  Szem  károsodás   1. kategória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1.            -  Fémekre  korrozív 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 Acut.1          - Vízi környezetre  akut  veszély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 Chron.2./3.   - Vízi környezetre  krónikus  veszély 2./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 Nagyon  mérgező  a  vízi  élővilágra, hosszantartó 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2     Ártalmas  a  vízi  élővilágra,  hosszantartó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z adatlap 3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_Banthiedi">
    <w:altName w:val="Calibri"/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satinagold@freemail.h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03:00Z</dcterms:modified>
  <cp:revision>22</cp:revision>
  <dc:subject/>
  <dc:title>WONDERCLEAN zsírtalanító</dc:title>
</cp:coreProperties>
</file>