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5"/>
        <w:gridCol w:w="2516"/>
        <w:gridCol w:w="355"/>
        <w:gridCol w:w="637"/>
        <w:gridCol w:w="142"/>
        <w:gridCol w:w="281"/>
        <w:gridCol w:w="1420"/>
        <w:gridCol w:w="1275"/>
        <w:gridCol w:w="1701"/>
        <w:gridCol w:w="1057"/>
        <w:gridCol w:w="156"/>
        <w:gridCol w:w="109"/>
        <w:gridCol w:w="64"/>
        <w:gridCol w:w="7"/>
        <w:gridCol w:w="49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32"/>
                <w:szCs w:val="32"/>
              </w:rPr>
              <w:t xml:space="preserve">Szakasz:  </w:t>
            </w:r>
            <w:r>
              <w:rPr>
                <w:b/>
                <w:sz w:val="30"/>
                <w:szCs w:val="30"/>
              </w:rPr>
              <w:t>Az anyag/keverék és a vállalat/vállalkozás  azonosítás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 varázs vízkő és rozsdaoldó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keverék megfelelő azonosított felhasználása, illetve ellenjavallt felhasználása: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kő és  rozsda  eltávolításra,  háztartási  célok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A veszély azonosítása </w:t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>A keverék osztályozása</w:t>
            </w:r>
            <w:r>
              <w:rPr>
                <w:b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Skin Irrit  2. Bőrirritáció 2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Eye Dam. 1. Súlyos szemkárosodás 1. kategória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5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Veszélyt jelző piktogram:     GHS05 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857250" cy="808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6"/>
                <w:szCs w:val="26"/>
              </w:rPr>
              <w:t xml:space="preserve">    Figyelmeztetés:  Veszély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</w:t>
            </w:r>
            <w:r>
              <w:rPr>
                <w:iCs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15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 Gyermekektől  elzárva  tart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80 Védőkesztyű/védőruha/szemvédő/arcvédő használata kötelez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303+P361+P353  HA  BŐRRE (vagy hajra) KERÜL: Az összes szennyezett ruhadarabot azonnal le kell vetni. A bőrt le  kell öblíteni  vízzel/zuhanyozá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P362</w:t>
            </w:r>
            <w:r>
              <w:rPr>
                <w:sz w:val="26"/>
                <w:szCs w:val="26"/>
              </w:rPr>
              <w:t xml:space="preserve"> A szennyezett ruhát le kell vetni és újbóli használat előtt ki kell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Veszélyt meghatározó  komponensek</w:t>
            </w:r>
            <w:r>
              <w:rPr>
                <w:b/>
                <w:iCs/>
                <w:sz w:val="26"/>
                <w:szCs w:val="26"/>
              </w:rPr>
              <w:t xml:space="preserve">:  </w:t>
            </w:r>
            <w:r>
              <w:rPr>
                <w:iCs/>
                <w:sz w:val="26"/>
                <w:szCs w:val="26"/>
              </w:rPr>
              <w:t>foszforsav,  nemionos  tenzid,  amidoszulfonsav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Engedélyek:       </w:t>
            </w:r>
            <w:r>
              <w:rPr>
                <w:iCs/>
                <w:sz w:val="26"/>
                <w:szCs w:val="26"/>
              </w:rPr>
              <w:t>OKBI/519/2000</w:t>
            </w:r>
            <w:r>
              <w:rPr>
                <w:b/>
                <w:iCs/>
                <w:sz w:val="26"/>
                <w:szCs w:val="26"/>
              </w:rPr>
              <w:t xml:space="preserve">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.3.  Egyéb  veszélyek: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 különleges veszély, ha a tárolásra és a kezelésre vonatkozó előírásokat/utasításokat betartju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    kategória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4-38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ylphenol branche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12-54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0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doszulfon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329-14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-2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88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 Az anyaggal szennyezett ruhát azonnal le kell vetni. Újra használat előtt kitiszt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elégzés miatt bekövetkező baleset esetén a sérültet friss levegőre kell vinni és biztosítani kell számára a nyugalmat. Ha a légzés szabálytalan, vagy megáll, mesterséges légzést kell alkalmazni. Azonnal orvost kell hívn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azonnal  le  kell  mosni szappanos bő vízze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, legalább 15 percen keresztül. Azonnal szemorvoshoz   kell  fordulni.</w:t>
            </w:r>
            <w:r>
              <w:rPr>
                <w:bCs/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ok vizet  itatni,  orvoshoz kell fordulni. Csomagolást megmutatni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-akut és késleltetett- tünetek és hatás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Égés/irritáció,  szemkárosodás lehetséges. A legfontosabb ismert tünetek és hatások leírása az osztályozásnál (lásd 2. pont) és/vagy a 11. pontban található. A gőzök izgathatják a szemet, orrot, torkot és tüdő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 ellátás és különleges    ellá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zembe jutás és lenyelés  esetén. Kezelés: Tüneti kezelés (méregtelenítés, életfunkciók), speciális antidótum nem ismert.</w:t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9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keverékből származ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ülönleges  veszélyek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foszforsav fémekkel reagálva hidrogént fejleszt. Robbanás veszély. Melegítésre bomlik. Tűz esetén: foszfor oxidjai, maró hatású gőzök keletkezhetnek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égő  anyagoknak  megfelelően.  Egyéni  védőeszköz. Tűz esetén hordozható légzőkészüléket kell viselni. Megfelelő testvédő ruházatot kell viselni (teljes védőruha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 és bőrre jutásá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 Esetleges expozíció esetén a hatóságokat értesíteni kel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6.3. A területi elhatárolás 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agy  mennyiség esetén nedvszívó anyaggal (homok, föld)  felitatni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 edényzetben  tárolni.  Csúszásveszély!</w:t>
            </w:r>
            <w:r>
              <w:rPr>
                <w:bCs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 és robbanás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Kerüljük  a  kifröccsenést.  Ne  keverje  más  tisztítószerekkel.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 Fémekkel reagálva a foszforsav hidrogént fejleszt. Robbanás veszély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 az esetleges összeférhetetlenséggel együtt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Élelmiszerektől,  italtól,  takarmányoktól  távol tartandó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(ok)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ürdőszobai, konyhai berendezések, csempék,  padlóburkolatok vízkőtlenítésére, rozsdamentesítésé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Egyes  összetevők expozíciós  határértékei:</w:t>
            </w:r>
            <w:r>
              <w:rPr>
                <w:sz w:val="26"/>
                <w:szCs w:val="26"/>
              </w:rPr>
              <w:t xml:space="preserve">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:     ÁK 1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    CK  2 m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Ortofosz-forsav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4-38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ofoszforsav:</w:t>
            </w:r>
          </w:p>
          <w:tbl>
            <w:tblPr>
              <w:tblW w:w="74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2443"/>
              <w:gridCol w:w="1995"/>
              <w:gridCol w:w="448"/>
              <w:gridCol w:w="2444"/>
            </w:tblGrid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Akut - helyi hatások, Belégzés </w:t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elégzés </w:t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/>
                      <w:sz w:val="20"/>
                      <w:szCs w:val="20"/>
                      <w:vertAlign w:val="superscript"/>
                    </w:rPr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helyi hatások., Belégzés </w:t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elégzés </w:t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5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33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őrrel való érintkezés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Amidoszulfonsav:</w:t>
                  </w:r>
                </w:p>
                <w:tbl>
                  <w:tblPr>
                    <w:tblW w:w="4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5"/>
                    <w:gridCol w:w="2425"/>
                  </w:tblGrid>
                  <w:tr>
                    <w:trPr>
                      <w:trHeight w:val="208" w:hRule="atLeast"/>
                    </w:trPr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70,5 mg/m3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Munkavállalók, Hosszan tartó-szisztematikus hatások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(származtatott hatásmentes szint)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általános népesség, Hosszan tartó - szisztematikus hatások., </w:t>
                        </w:r>
                      </w:p>
                    </w:tc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1 mg/kg bw/nap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elégzés 70,5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 Bőrrel való érintkezés 10 mg/kg bw/nap, Belégzés 17,4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őrrel való érintkezés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 mg/kg bw/nap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Lenyelés 5 mg/kg bw/nap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546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546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sült hatásmentes koncentráció (PNEC) 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4659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desvíz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ngervíz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desvízi üledék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6 mg/kg d.w.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ngeri üledék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4 mg/kg d.w.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mg/kg d.w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  <w:r>
              <w:rPr/>
              <w:t xml:space="preserve"> Irritáló anyagok, egyszerű fojtógázok, csekély egészségkárosító hatással bíró anyagok./ÁK-érték/ </w:t>
            </w:r>
            <w:r>
              <w:rPr>
                <w:sz w:val="26"/>
                <w:szCs w:val="26"/>
              </w:rPr>
              <w:t xml:space="preserve">Korrekció </w:t>
            </w:r>
            <w:r>
              <w:rPr>
                <w:sz w:val="26"/>
                <w:szCs w:val="26"/>
                <w:u w:val="single"/>
              </w:rPr>
              <w:t xml:space="preserve">NEM </w:t>
            </w:r>
            <w:r>
              <w:rPr>
                <w:sz w:val="26"/>
                <w:szCs w:val="26"/>
              </w:rPr>
              <w:t>szükséges./CK-érték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regisztrációs szám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 ellenőrzése:</w:t>
            </w:r>
            <w:r>
              <w:rPr>
                <w:sz w:val="26"/>
                <w:szCs w:val="26"/>
              </w:rPr>
              <w:t xml:space="preserve">  Nincs  különösebb  előírás,  megfelelő  ellenőrzé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  /védőszemüveg  ajánlott pl.EN166/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a  szerrel átitatott  ruházatot  le  kell  vetni,  a testre  került  szert  le  kell 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</w:t>
            </w:r>
            <w:r>
              <w:rPr>
                <w:sz w:val="26"/>
                <w:szCs w:val="26"/>
              </w:rPr>
              <w:t>: Gumikesztyű  használata ajánlott /pld.EN374) nitrilgumi 0,4mm, polykloroprén 0,5mm, Poli(vinil-klorid) 0,5mm /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rnyezet védelem:  csatornába,  talajba,  felszini  vizekbe  ne  engedj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>Gőz/aeroszo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abadba kerülés esetén légzésvédelem. (részecskeszűrő EN 143 Typ P2 vagy FFP2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lesített 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ttetsző, enyhén sárg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savas ill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~2,5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-1,15 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545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5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9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reakcióba lép. Nem nemesfémekkel(cink, alumínium) hidrogén keletkezéssel járó reakcióba lép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hőfejlődés. Szulfid, cianidokkal reakcióba lép, mérgező gázok képződ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, fémek.  Más tisztítószerekkel  ne  keverj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  Tűz  esetén  foszfor oxid és foszfin  keletkezh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észítmény  becsült  orális  LD50  értéke  &gt;  2 g/kg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oszforsav  akut  toxicitás  szájon át  LD50    2 00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midoszulfonsav  akut toxicitás  szájon  át  LD50   3 16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 toxic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felmarodást okoz a gasztrointesztinális traktus felsőrészében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</w:t>
            </w:r>
            <w:r>
              <w:rPr>
                <w:bCs/>
                <w:sz w:val="26"/>
                <w:szCs w:val="26"/>
              </w:rPr>
              <w:t>(szájüreg, garat, gége, nyelőcső, gyomor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sz w:val="26"/>
                <w:szCs w:val="26"/>
              </w:rPr>
              <w:t>maró hatású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súlyos  szemmarás/irritáció, maradandó  károsodást  okozhat.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sz w:val="26"/>
                <w:szCs w:val="26"/>
              </w:rPr>
              <w:t xml:space="preserve">belégzés esetén a légutakban fájdalmat, tüsszentést, köhögést és nehéz légzést okozhat, de </w:t>
            </w:r>
            <w:r>
              <w:rPr>
                <w:bCs/>
                <w:sz w:val="26"/>
                <w:szCs w:val="26"/>
              </w:rPr>
              <w:t>az osztályozás kritériumai alapján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rtofoszforsav:</w:t>
            </w:r>
            <w:r>
              <w:rPr>
                <w:sz w:val="20"/>
                <w:szCs w:val="20"/>
              </w:rPr>
              <w:t xml:space="preserve"> Akut toxicitá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: LC50: 3 - 3,25 mg/l (Lepomis macrochirus; 96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hnia és egyéb vízi gerinctelen szervezet: EC50: &gt; 100 mg/l (Daphnia magna (óriás vízibolha); 48 h) (statikus teszt; OECD Vizsgálati útmutató, 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EC: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tériu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0 mg/l (aktivált iszap; 3 h) (OECD Vizsgálati útmutató, 209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idoszulfonsa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: LC50: 70,3 mg/l (Pimephales promelas (Fürge cselle), halálozás; 96 h) (statikus teszt; OECD vizsgálati iránymutatásai 20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i gerinctelen: EC50: 71,6 mg/l (Daphnia magna (óriás vízibolha), Rögzítés; 48 h) (félstatikus teszt; OECD Vizsgálati útmutató, 20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a: NOEC: 18 mg/l (Desmodesmus subspicatus (zöld alga); 72 h) (statikus teszt; Végpont: Növekedési sebesség; OECD Vizsgálati útmutató, 20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C50: 48 mg/l (Desmodesmus subspicatus (zöld alga); 72 h) (statikus teszt; Végpont: Növekedési sebesség; OECD Vizsgálati útmutató, 20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térium: EC50: &gt; 200 mg/l (aktív iszap; 3 h) (statikus teszt; Végpont: Légzés gátlás; OECD Vizsgálati útmutató, 209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2. Perzisztencia  és  lebonthatóság: </w:t>
            </w:r>
            <w:r>
              <w:rPr>
                <w:b w:val="false"/>
                <w:sz w:val="26"/>
                <w:szCs w:val="26"/>
              </w:rPr>
              <w:t xml:space="preserve">A  felületaktív  anyag  biológiai  lebonthatósága  megfelel  az  EU  előírásainak,  legalább  90 %-ban  lebomlik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 adat,  de  vizes  oldatként  nagy  mobilitásúnak  tekinthet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tömény  formában  nem  szabad  szennyvízcsatornába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élővízbe,  talajba  juttatni  tilos.  Semlegesíteni  szükséges,  mert  a  pH  eltolódását  is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okozhatj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 Ártalmatlanítási  szempont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>13.1.Hulladékkezelési  módszerek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tehető  a szokásos  hulladékhoz.   Nem  engedhető  a szennyvízcsatornáb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Csomagolóanyagát  kiürítve,  kimosva a  háztartási szeméttel együtt lehet gyűjteni. </w:t>
            </w: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14  Sava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z üres edényzetet bő vízzel kiöblítve a háztartási szeméttel együtt lehet gyűjteni. 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 Szállításra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  a  csomagolási mennyisége  miatt   a  nemzetközi  szállítást  szabályozó  egyezmények   alapján  szállítás  szempontjából  nem  minősül  veszélyes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omagolási  egységek; 750 ml  5 Lit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176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MARÓ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M.N.N (Foszforsav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III.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</w:t>
            </w:r>
            <w:r>
              <w:rPr>
                <w:b/>
              </w:rPr>
              <w:t xml:space="preserve">Az IMO-szabályok szerinti tengeri </w:t>
            </w:r>
            <w:r>
              <w:rPr>
                <w:b/>
                <w:sz w:val="26"/>
                <w:szCs w:val="26"/>
              </w:rPr>
              <w:t xml:space="preserve">ömlesztett szállítás: </w:t>
            </w:r>
            <w:r>
              <w:rPr>
                <w:sz w:val="26"/>
                <w:szCs w:val="26"/>
              </w:rPr>
              <w:t xml:space="preserve">Ömlesztett 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biztonsági,  egészségügyi  és  környezetevédelmi  előírások/jogszabály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 a mosó és tisztítószerekrő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</w:rPr>
              <w:t xml:space="preserve">2016/918 EU rendelete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2020/878/EU (2020.június 18.)</w:t>
            </w:r>
            <w:r>
              <w:rPr>
                <w:b/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- A kémiai biztonság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veszélyes anyagokkal és a veszélyes készítményekkel kapcsolatos eljárások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készül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 Egyéb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 Tox            -  Akut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Irrit            -  Bőr  irritáció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   -  Bőr  marás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et. Corr.           -  Fémekre korrozív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            -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tic  Chronic - Krónikus  veszély vízi környezetre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H290     Fémekre korrozív hatású lehet.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02     Lenyel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Súlyos 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412     Ártalmas  a  vízi  élővilágra,  hosszantartó  károsodást  okoz.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z előző 12. verzióhoz képest, a 2020/878/EU rendelet szerint módosul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Vízkő és rozsdaoldó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31.-én az 1907/2006  EK  /REACH/, az 1272/2008 EK  és a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2020/878/ EU  rend.  szerint     </w:t>
      <w:tab/>
      <w:tab/>
      <w:tab/>
      <w:tab/>
      <w:tab/>
      <w:t xml:space="preserve">13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0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7-21T07:13:00Z</dcterms:modified>
  <cp:revision>30</cp:revision>
  <dc:subject/>
  <dc:title>WONDERCLEAN zsírtalanító</dc:title>
</cp:coreProperties>
</file>