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231"/>
        <w:gridCol w:w="44"/>
        <w:gridCol w:w="98"/>
        <w:gridCol w:w="425"/>
        <w:gridCol w:w="355"/>
        <w:gridCol w:w="212"/>
        <w:gridCol w:w="425"/>
        <w:gridCol w:w="1578"/>
        <w:gridCol w:w="1399"/>
        <w:gridCol w:w="1843"/>
        <w:gridCol w:w="931"/>
        <w:gridCol w:w="180"/>
      </w:tblGrid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3517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 xml:space="preserve">Dex  </w:t>
            </w:r>
            <w:r>
              <w:rPr>
                <w:b/>
                <w:sz w:val="26"/>
                <w:szCs w:val="26"/>
              </w:rPr>
              <w:t>mosószód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z anyag vagy  keverék megfelelő azonosított felhasználása, illetve ellenjavallt felhasználása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i segédanya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Általános tisztító, zsíroldó és áztatószer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 biztonsági adatlap szállítójának adata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galmazó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tina Gold Kozmetikai  Kft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ím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00 Hódmezővásárhely, Erzsébeti út  12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telefon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Az anyag osztályozása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.    Szem irritáció 2. kategóri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319  Súlyos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A  1272/2008/EK rendelet  szerin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  <w:u w:val="single"/>
              </w:rPr>
            </w:pPr>
            <w:r>
              <w:rPr>
                <w:color w:val="000000"/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Veszélyt jelző piktogram: GHS07         </w:t>
            </w: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875665" cy="800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Figyelmeztetés: Figyelem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H319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H319  Súlyos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 elzárva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Védőkesztyű/szemvédő használata kötelező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Nátriumkarbonát  100%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bejelentés:</w:t>
            </w:r>
            <w:r>
              <w:rPr>
                <w:sz w:val="26"/>
                <w:szCs w:val="26"/>
              </w:rPr>
              <w:t xml:space="preserve"> B-16020148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term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 Anyagok:</w:t>
            </w:r>
            <w:r>
              <w:rPr>
                <w:sz w:val="26"/>
                <w:szCs w:val="26"/>
              </w:rPr>
              <w:t xml:space="preserve">  egy komponensből álló termék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2.  Keverékek</w:t>
            </w:r>
            <w:r>
              <w:rPr>
                <w:b/>
                <w:b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 -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átrium-karbonát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 %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-19-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-838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észítmény  porának  belélegzését  kerülni  kell. Belélegzés esetén friss levegőre kell vinni az érintett személy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szemet bő vízzel azonnal,   a  szemhéjak   széthúzása alaposan  mellett  ki kell  mosn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aszok   esetén 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ok vizet itatn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ok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 esetén  a  környezetben 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Az anyagból vagy a keverékből származó különleges  veszélyek:  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Defaul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A hőbomlás közben felszabaduló oxigén támogathatja az ég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74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 kerülni kell  a  szembejutás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óvintézkedések: </w:t>
            </w:r>
            <w:r>
              <w:rPr>
                <w:sz w:val="26"/>
                <w:szCs w:val="26"/>
              </w:rPr>
              <w:t>élővízbe, talajba, csatornába  önteni 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  <w:r>
              <w:rPr>
                <w:sz w:val="26"/>
                <w:szCs w:val="26"/>
              </w:rPr>
              <w:t>Megfelelő  szellőzés biztosítása</w:t>
            </w:r>
            <w:r>
              <w:rPr>
                <w:b/>
                <w:sz w:val="26"/>
                <w:szCs w:val="26"/>
              </w:rPr>
              <w:t xml:space="preserve">.  </w:t>
            </w:r>
            <w:r>
              <w:rPr>
                <w:bCs/>
                <w:sz w:val="26"/>
                <w:szCs w:val="26"/>
              </w:rPr>
              <w:t>Nagy mennyiségű kiömlött anyag esetén össze  kell lapátolni,  felseperni. Ártalmatlanításig   felcímkézett edényzetben  tárolni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A kis mennyiségű kiömlött anyagot bő vízzel fel kell mosni.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  Használata  közben  enni,  inni,  dohányozni  nem  szaba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  Élelmiszertől,  italtól,  takarmánytól  távol  tartand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Meghatározott végfelhasználás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áshoz, textíliák  tisztításához  segédanyag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97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 Ellenőrzési paraméter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6"/>
                <w:szCs w:val="26"/>
                <w:u w:val="single"/>
              </w:rPr>
              <w:t>A nátrium-karbonát munkahelyi foglalkozási expozíciós határértékkel a 5/2020. (II.6.) ITM rendelt szerint nem szabályozot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Származtatott nem észlelt hatás szint (DNEL) / származtatott minimális hatás </w:t>
            </w:r>
            <w:r>
              <w:rPr/>
              <w:t>szint (DNEL):</w:t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275"/>
              <w:gridCol w:w="1560"/>
              <w:gridCol w:w="1701"/>
              <w:gridCol w:w="1134"/>
              <w:gridCol w:w="1075"/>
              <w:gridCol w:w="1341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ermék nev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épesség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xpozíciós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ú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ehetség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egészségügyi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hatások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xpozí-ciós idő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Érték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jegy-zés</w:t>
                  </w:r>
                </w:p>
              </w:tc>
            </w:tr>
            <w:tr>
              <w:trPr/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arbonát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víz-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ntes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unka-vállaló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elégzé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elyi hatáso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oszú-távú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</w:rPr>
                    <w:t>10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l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populáci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elégzé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elyi hatáso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ku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 mg/m</w:t>
                  </w:r>
                  <w:r>
                    <w:rPr>
                      <w:sz w:val="26"/>
                      <w:szCs w:val="26"/>
                      <w:vertAlign w:val="superscript"/>
                    </w:rPr>
                    <w:t>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áztartási felhasználás esetén is ajánlott a gumikesztyű használata. Kerüljük a bőrrel való érintkezés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azonnal le kell venni, újra használat előtt ki kell tisztíta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ilárd, szemcsés  po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illatosított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hé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s  11-12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850 °C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 °C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érfogatsúly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1100 k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űrűsé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őboml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3 g/cm³ (20°C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 400 °C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 vízben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ben  oldódik, ~ 215 g/l    20°C mellet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rtelmez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incs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Molekulatömeg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8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06 g/mo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reagál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kal   reakcióba  lép, vízben elegyedés hőhatással jár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dvessé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5.Nem összeférhető anyago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k, bázisok, cink, alumínium, ví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 Veszélyes bomlástermékek:</w:t>
            </w:r>
          </w:p>
        </w:tc>
        <w:tc>
          <w:tcPr>
            <w:tcW w:w="575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én-dioxid, nátrium oxid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D50 /orális/ 2800 mg/kg (patkány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C50 /belégzés/ 2,3 mg/l (patkány; 2h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D50 /bőr/ &gt; 2000 mg/kg (nyú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4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: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nyelve hányást, irritációt okozh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rritatív hatású lehet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Súlyos szemirritációt okoz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,légzőszervi vagy bőrszenzibilizáció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,egyetlen expozíció utáni célszervi toxicitás(STOT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 célszervi toxicitás(STOT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j,aspirációs veszély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gerlően hat a légutakra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rónikus toxicitás / karcinogén hatás: 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Krónikus toxicitás: belégzés, patkány, célszervek: tüdő, NOAEL: 0,07 mg/l, megfigyelt hatás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Genetikai toxicitás in vitro: nincs megfigyelhető hatá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eratogenitás: orális út (szondázás), 10 nap, különböző fajok, NOAEL teratog.:179 mg/kg, nem mutatott teratogén hatásokat állatkísérletekbe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1.2.Egyéb veszélyekkel kapcsolatos információk: </w:t>
            </w:r>
          </w:p>
        </w:tc>
        <w:tc>
          <w:tcPr>
            <w:tcW w:w="716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Nincs  információ,  hogy   mutagén,  vagy  rákkeltő  hatású  lenne.  Az Ames teszt alapján nem mutagén. Érzékenyítés,  érzékenyítő  hatás  nem  ismeretes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Nátrium Karbonát disszociál ionokká, amelyek nagy számban vannak jelen a gerincesekben. Ezért az ismételt dózisú toxicitási vizsgálatok feleslegesnek tekinthetők (tudományosan), megfelel a REACH Annex VII és IX 2. oszlopával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 Perzisztencia  és lebonthatóság:  </w:t>
            </w:r>
            <w:r>
              <w:rPr>
                <w:sz w:val="26"/>
                <w:szCs w:val="26"/>
              </w:rPr>
              <w:t>nem  alkalmaz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 Bioakkumulációs képesség:  </w:t>
            </w:r>
            <w:r>
              <w:rPr>
                <w:sz w:val="26"/>
                <w:szCs w:val="26"/>
              </w:rPr>
              <w:t>nem  vár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 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 A PBT és a vPvB-értékelés eredményei: </w:t>
            </w:r>
            <w:r>
              <w:rPr>
                <w:sz w:val="26"/>
                <w:szCs w:val="26"/>
              </w:rPr>
              <w:t>nem perzisztens, nem bioakkumulatív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6. 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7. Egyéb káros hatások:  </w:t>
            </w:r>
            <w:r>
              <w:rPr>
                <w:sz w:val="26"/>
                <w:szCs w:val="26"/>
              </w:rPr>
              <w:t>a  környezetbe ne kerüljö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 vízzel  kiöblítve a háztartási szeméttel együtt lehet gyűjte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1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 01 30  mosószerek, amelyek különböznek a 20 01 29-től.</w:t>
            </w:r>
          </w:p>
        </w:tc>
      </w:tr>
      <w:tr>
        <w:trPr>
          <w:trHeight w:val="450" w:hRule="atLeast"/>
        </w:trPr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972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790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 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    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               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 Környezeti veszélyek:</w:t>
            </w:r>
            <w:r>
              <w:rPr>
                <w:sz w:val="26"/>
                <w:szCs w:val="26"/>
              </w:rPr>
              <w:t xml:space="preserve">  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IMO-szabályok szerinti tengeri ömlesztett szállítás: </w:t>
            </w:r>
            <w:r>
              <w:rPr>
                <w:sz w:val="26"/>
                <w:szCs w:val="26"/>
              </w:rPr>
              <w:t xml:space="preserve">Ömlesztett  szállítás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9790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90" w:type="dxa"/>
            <w:gridSpan w:val="1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Az adott anyaggal vagy</w:t>
            </w:r>
            <w:r>
              <w:rPr>
                <w:b/>
                <w:bCs/>
                <w:sz w:val="26"/>
                <w:szCs w:val="26"/>
              </w:rPr>
              <w:t xml:space="preserve"> keverékkel kapcsolatos biztonsági, egészségügyi é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>648/2004/ EK RENDELETE</w:t>
            </w:r>
            <w:r>
              <w:rPr>
                <w:sz w:val="26"/>
                <w:szCs w:val="26"/>
              </w:rPr>
              <w:t xml:space="preserve">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</w:t>
            </w:r>
            <w:r>
              <w:rPr>
                <w:sz w:val="26"/>
                <w:szCs w:val="26"/>
              </w:rPr>
              <w:t xml:space="preserve">; a </w:t>
            </w:r>
            <w:r>
              <w:rPr>
                <w:bCs/>
                <w:sz w:val="26"/>
                <w:szCs w:val="26"/>
              </w:rPr>
              <w:t>2015/830 EK rendelete, 2016/918 EU rend.,</w:t>
            </w:r>
            <w:r>
              <w:rPr>
                <w:b/>
                <w:sz w:val="26"/>
                <w:szCs w:val="26"/>
              </w:rPr>
              <w:t xml:space="preserve"> 2020/878/EU (2020.június 18.)</w:t>
            </w:r>
            <w:r>
              <w:rPr>
                <w:sz w:val="26"/>
                <w:szCs w:val="26"/>
              </w:rPr>
              <w:t xml:space="preserve"> rendelete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  <w:r>
              <w:rPr>
                <w:sz w:val="26"/>
                <w:szCs w:val="26"/>
              </w:rPr>
              <w:t xml:space="preserve"> 1907/2006 EK rendelet a vegyi anyagok regisztrálásáról, értékeléséről, engedélyezéséről és korlátozásáról (REACH)</w:t>
            </w:r>
          </w:p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CLP rendelet: 1272/2008/EK és módosításai, </w:t>
                  </w:r>
                  <w:r>
                    <w:rPr>
                      <w:b/>
                      <w:sz w:val="26"/>
                      <w:szCs w:val="26"/>
                    </w:rPr>
                    <w:t>2000. évi  XXV. Törvény</w:t>
                  </w:r>
                  <w:r>
                    <w:rPr>
                      <w:sz w:val="26"/>
                      <w:szCs w:val="26"/>
                    </w:rPr>
                    <w:t xml:space="preserve">    -  A kémiai biztonságról, 648/2004/EK rendelet a mosó és tisztítószerekről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</w:t>
            </w:r>
            <w:r>
              <w:rPr>
                <w:sz w:val="26"/>
                <w:szCs w:val="26"/>
              </w:rPr>
              <w:t xml:space="preserve">  a 2005. CXXVII. és 2004. évi XXVI. törvénnyel módosított 2000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évi XXV. törvény a kémiai biztonságról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t>44/2000. (XII.27.) EüM</w:t>
            </w:r>
            <w:r>
              <w:rPr>
                <w:sz w:val="26"/>
                <w:szCs w:val="26"/>
              </w:rPr>
              <w:t xml:space="preserve"> rend. módosításai; a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rendelet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Vízszennyezéssel    </w:t>
            </w: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b/>
                <w:sz w:val="26"/>
                <w:szCs w:val="26"/>
              </w:rPr>
              <w:t>és módosítása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os hazai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ndelete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     a 2007.évi LXXXII. törvénnyel, a 2004.évi XI. törvénnyel, a1997.év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CII.törvénnyel módosított </w:t>
            </w:r>
            <w:r>
              <w:rPr>
                <w:b/>
                <w:sz w:val="26"/>
                <w:szCs w:val="26"/>
              </w:rPr>
              <w:t>1993. évi XCIII. törv.</w:t>
            </w:r>
            <w:r>
              <w:rPr>
                <w:sz w:val="26"/>
                <w:szCs w:val="26"/>
              </w:rPr>
              <w:t xml:space="preserve"> a munkavédelemről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és 25/1996. (VIII. 28.) NM rendelet MüM rendeletei, 3/2002 (II.8.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SZCSM-EüM rendelet.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Tűzvédelem:</w:t>
            </w:r>
            <w:r>
              <w:rPr>
                <w:sz w:val="26"/>
                <w:szCs w:val="26"/>
              </w:rPr>
              <w:t xml:space="preserve">          az 1996. évi XXXI. törvény a tűz elleni védekezésről, a műszak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mentésről és a  tűzoltóságról;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a 28/2011. (IX.9.) BM rend. az Orsz. Tűzvédelmi   Szabályzatró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.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 hulladékra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012. évi CLXXXV. törvény </w:t>
            </w:r>
            <w:r>
              <w:rPr>
                <w:color w:val="000000"/>
                <w:sz w:val="26"/>
                <w:szCs w:val="26"/>
              </w:rPr>
              <w:t>a hulladékról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 xml:space="preserve">vonatkozó hazai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előírások:</w:t>
            </w:r>
            <w:r>
              <w:rPr>
                <w:color w:val="000000"/>
                <w:sz w:val="26"/>
                <w:szCs w:val="26"/>
              </w:rPr>
              <w:t xml:space="preserve">                kapcsolatos egyes tevékenységek részletes szabályairól,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72/2013. (VIII. 27.) VM rendelet </w:t>
            </w:r>
            <w:r>
              <w:rPr>
                <w:color w:val="000000"/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                  61/2013. (X.17.) NFM</w:t>
            </w:r>
            <w:r>
              <w:rPr>
                <w:sz w:val="26"/>
                <w:szCs w:val="26"/>
              </w:rPr>
              <w:t xml:space="preserve"> rendelet a Veszélyes Áruk Nemzetköz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 xml:space="preserve">Közúti Szállításról szóló Európai Megállapodás (ADR) ,,A” és ,,B”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Mellékletének belföldi alkalmazásá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onatkozó közösségi joganyagok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CH-rendelet</w:t>
            </w:r>
            <w:r>
              <w:rPr>
                <w:sz w:val="26"/>
                <w:szCs w:val="26"/>
              </w:rPr>
              <w:t>: 1907/2006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CLP-rendelet:</w:t>
            </w:r>
            <w:r>
              <w:rPr>
                <w:sz w:val="26"/>
                <w:szCs w:val="26"/>
              </w:rPr>
              <w:t xml:space="preserve">        1272/2008/EK és módosításai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>nem készül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1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.     Szem  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z adatlap a 4. verzióhoz képest,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Adatlap vég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1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7655</wp:posOffset>
              </wp:positionH>
              <wp:positionV relativeFrom="paragraph">
                <wp:posOffset>635</wp:posOffset>
              </wp:positionV>
              <wp:extent cx="4279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3.8pt;mso-wrap-distance-left:0pt;mso-wrap-distance-right:0pt;mso-wrap-distance-top:0pt;mso-wrap-distance-bottom:0pt;margin-top:0.05pt;mso-position-vertical-relative:text;margin-left:52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 w:val="22"/>
        <w:szCs w:val="22"/>
      </w:rPr>
    </w:pPr>
    <w:r>
      <w:rPr>
        <w:sz w:val="28"/>
      </w:rPr>
      <w:tab/>
      <w:t xml:space="preserve">            </w:t>
    </w:r>
    <w:r>
      <w:rPr>
        <w:sz w:val="32"/>
      </w:rPr>
      <w:t xml:space="preserve">B I Z T O N S Á G I   A D A T L A P         </w:t>
    </w:r>
    <w:r>
      <w:rPr>
        <w:b w:val="false"/>
        <w:sz w:val="22"/>
        <w:szCs w:val="22"/>
      </w:rPr>
      <w:t>DEX mosószóda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2.11.30.-án  az 1907/2006 EK  /REACH/,        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5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4:56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10-04T07:20:00Z</dcterms:modified>
  <cp:revision>33</cp:revision>
  <dc:subject/>
  <dc:title>WONDERCLEAN zsírtalanító</dc:title>
</cp:coreProperties>
</file>