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430"/>
        <w:gridCol w:w="1841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ftener textilöblítő koncentrátum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Forgalmaz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. Textilanyagok  lágyítására,  antisztatizálására alk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907/2006/EK rendelet  alapján  nem  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Összetevők: kationos felületaktív anyagok &lt; 5%, izopropilalkohol, illat  &lt; 1%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konzerválószer &lt; 0,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  allergén  komponensek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Frangepani &amp; Ocean</w:t>
            </w:r>
            <w:r>
              <w:rPr>
                <w:sz w:val="26"/>
                <w:szCs w:val="26"/>
              </w:rPr>
              <w:t>: Benzyl Salicylate, Hexyl Cinnamal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Milk &amp;  Peach</w:t>
            </w:r>
            <w:r>
              <w:rPr>
                <w:sz w:val="26"/>
                <w:szCs w:val="26"/>
              </w:rPr>
              <w:t xml:space="preserve">: Linalool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Flower &amp; Flower</w:t>
            </w:r>
            <w:r>
              <w:rPr>
                <w:sz w:val="26"/>
                <w:szCs w:val="26"/>
              </w:rPr>
              <w:t>: Citronellol, Hexyl  Cinnamal, Linalool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Rose  &amp;  Fruit</w:t>
            </w:r>
            <w:r>
              <w:rPr>
                <w:sz w:val="26"/>
                <w:szCs w:val="26"/>
              </w:rPr>
              <w:t>:   Hexyl Cinnamal,  Limonene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Flower  &amp;  Apple</w:t>
            </w:r>
            <w:r>
              <w:rPr>
                <w:sz w:val="26"/>
                <w:szCs w:val="26"/>
              </w:rPr>
              <w:t>: -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ínezékek: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Frangepani  &amp;  Ocean</w:t>
            </w:r>
            <w:r>
              <w:rPr>
                <w:sz w:val="26"/>
                <w:szCs w:val="26"/>
              </w:rPr>
              <w:t>:  C.I. 42090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Milk &amp; Peach</w:t>
            </w:r>
            <w:r>
              <w:rPr>
                <w:sz w:val="26"/>
                <w:szCs w:val="26"/>
              </w:rPr>
              <w:t>: C.I.18050,  C.I.19140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Flower &amp;  Flower</w:t>
            </w:r>
            <w:r>
              <w:rPr>
                <w:sz w:val="26"/>
                <w:szCs w:val="26"/>
              </w:rPr>
              <w:t>:  -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Rose  &amp;  Fruit</w:t>
            </w:r>
            <w:r>
              <w:rPr>
                <w:sz w:val="26"/>
                <w:szCs w:val="26"/>
              </w:rPr>
              <w:t xml:space="preserve">:  C.I.45170 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Flower &amp; Apple</w:t>
            </w:r>
            <w:r>
              <w:rPr>
                <w:sz w:val="26"/>
                <w:szCs w:val="26"/>
              </w:rPr>
              <w:t xml:space="preserve">: C.I.42090,  C.I.19140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:  Formaldehyd-t,  illatanyagot  tartalmaz.  Allergiás  reakciót  válthat k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5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y acids, C16-18 (even numbered)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nd C18 unsatd., reaction produc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with triethanolamine, di-Mesulfate-quaterniz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5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202-88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-20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2119463889-16-00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Izopropan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1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03-117-00-0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rmaldehy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-00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001-8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színezék, illat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ási  segéd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 expozíció 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lyékon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, halvány árnyalatban barack, kék, zöld, róz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böző virágos - gyümölcsös illa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avas  ~5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tty acids, C16-18 (even numbered) and C18 unsatd., reaction products with triethanolamine, di-Me sulfate-quaternize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toxicitás – szájon á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4480 mg/kg (EU B módszer.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kut toxicitás – bőrön keresztül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2000 mg/kg (OECD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ubkrónikus – szájon 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patkány/ NOEL  300 mg/kg/KW/nap, 90 nap (OECD 408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"/>
                    <w:gridCol w:w="1967"/>
                    <w:gridCol w:w="1257"/>
                    <w:gridCol w:w="3224"/>
                    <w:gridCol w:w="2954"/>
                  </w:tblGrid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7" w:type="dxa"/>
                        <w:gridSpan w:val="2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gridSpan w:val="3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datok.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i toxicitá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ak EC10 Algak 1.48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50 Algak 2.14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 LC50 Oncorhynchus mykiss 1.91 mg/l, 96 orak (OECD 20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akok EC50 Daphnia magna 2.23 mg/l, 48 orak (EU Method C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l NOEC Danio rerio 0.224 mg/l, 30 napok (OECD 2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akok EC10 Daphnia magna 0.346 mg/l, 21 napok (OECD 2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 keverék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és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/>
            </w:pPr>
            <w:r>
              <w:rPr/>
              <w:t>Formaldehid: abiotikus – gyors lebomlás, biológiai lebomlás &gt; 90% 5 nap alatt, könnyen leboml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iológiai lebonthatósá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mlási százalék (aerob biodegradáció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tty acids, C16-18 (even numbered) and C18 unsatd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 % (OECD 301 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oktanol/víz (log Kow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 4.77 @ 20°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ncentrációs tényező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CF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zorpci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j/szediment szorpció -Log K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nem ismert. Hígítatlan állapotban, illetve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- veszélyes anyagokat tartalmazó mosószer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s 2015/830/EU rendelete, 2016/918/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/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.  -  Akut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   Veszélyes a vízi környezetre – hosszú távú veszél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1.  -  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 -    Bőrmarás 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.    - 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    -   Gyúlékony  folyadék  2./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1B.         -  Rákkeltő anyag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2            -  Genetikai károsodás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     -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. 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3. verzióhoz képest,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>Softener textilöblítő</w: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</w:t>
    </w:r>
    <w:r>
      <w:rPr>
        <w:b w:val="false"/>
        <w:bCs/>
        <w:sz w:val="28"/>
        <w:szCs w:val="28"/>
      </w:rPr>
      <w:t>koncentrátum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01.13.-án az  1272/2008  EK  /REACH/és a  2020/878 EU rend.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4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06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0:20:00Z</dcterms:modified>
  <cp:revision>51</cp:revision>
  <dc:subject/>
  <dc:title>WONDERCLEAN zsírtalanító</dc:title>
</cp:coreProperties>
</file>