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4"/>
        <w:gridCol w:w="1524"/>
        <w:gridCol w:w="851"/>
        <w:gridCol w:w="142"/>
        <w:gridCol w:w="283"/>
        <w:gridCol w:w="254"/>
        <w:gridCol w:w="21"/>
        <w:gridCol w:w="72"/>
        <w:gridCol w:w="1354"/>
        <w:gridCol w:w="1559"/>
        <w:gridCol w:w="2127"/>
        <w:gridCol w:w="1198"/>
        <w:gridCol w:w="265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Szakasz: Az anyag/keverék és a vállalat/vállalkozás  azonosítása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Termékazonosító:</w:t>
            </w:r>
          </w:p>
        </w:tc>
        <w:tc>
          <w:tcPr>
            <w:tcW w:w="6331" w:type="dxa"/>
            <w:gridSpan w:val="6"/>
            <w:tcBorders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ld WC illatosító olaj /Lavander, Ocean Breeze,  Fruit  Dream/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.3. A biztonsági  adatlap szállítójának adatai: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3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niterek, mosdók, piszoárok illatosítására szolgá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satinagold@freemail.h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Szakasz: A veszély azonosítása</w:t>
            </w:r>
          </w:p>
        </w:tc>
        <w:tc>
          <w:tcPr>
            <w:tcW w:w="26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 xml:space="preserve">2.1. A  keverék  osztályozása: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A termék az 1907/2006/EK rendelet  alapján  nem sorolható veszélyességi osztályba</w:t>
            </w:r>
            <w:r>
              <w:rPr>
                <w:b/>
                <w:i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Nincs figyelmeztető  H  mondat.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  <w:r>
              <w:rPr>
                <w:iCs/>
                <w:sz w:val="26"/>
                <w:szCs w:val="26"/>
              </w:rPr>
              <w:t>H  mondat  ninc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 mondat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102 Gyermekektől elzárva  tartandó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305+P351+P338  SZEMBE KERÜLÉS esetén: Több percig tartó óvatos öblíté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vízzel. Adott esetben a kontaktlencsék eltávolítása, ha könnyen megoldható. Az öblíté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folytatása.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tevők: propan-2-ol &lt;5%, parfum &lt;5%, nemionos felületaktív anyagok &lt;5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összetevők: PEG-40 Hydrogenated Castor Oil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.3.  Egyéb  veszélye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Fruit  Dream</w:t>
            </w:r>
            <w:r>
              <w:rPr>
                <w:sz w:val="26"/>
                <w:szCs w:val="26"/>
              </w:rPr>
              <w:t xml:space="preserve">    EUH208   Alpha-Isomethyl Ionone, Benzyl Salicylate, Geraniol, Hexyl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innamal-t  tartalmaz. Allergiás  reakciót válthat k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Lavander   </w:t>
            </w:r>
            <w:r>
              <w:rPr>
                <w:sz w:val="26"/>
                <w:szCs w:val="26"/>
              </w:rPr>
              <w:t>EUH208   Linalool, Coumarin, Citronellol, Geraniol-t  tartalmaz. Allergiá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eakciót  válthat k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Ocean Breeze    </w:t>
            </w:r>
            <w:r>
              <w:rPr>
                <w:sz w:val="26"/>
                <w:szCs w:val="26"/>
              </w:rPr>
              <w:t xml:space="preserve">EUH208   Eugenol, Benzyl  Benzoate, Hexyl  Cinnamal,  Cinnamyl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lcohol, Coumarin, Citronellol-t  tartalmaz. Allergiás reakciót válthat ki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Szakasz: Összetétel/összetevőkre vonatkozó információk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    nem alkalmazhat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Keverékek: 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2/2008/EK rend./ CLP  szerint                   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opropy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lcoh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7-63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66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HS0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lam. Liq. 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T SE 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225 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f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veré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am. Liq.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Irrit.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 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qua. Chron 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cohols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9-11, ethoxylat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1 %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39-46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614-482-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Irrit. 2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éb összetevők:</w:t>
            </w:r>
            <w:r>
              <w:rPr>
                <w:sz w:val="26"/>
                <w:szCs w:val="26"/>
              </w:rPr>
              <w:t xml:space="preserve"> Víz, PEG-40 Hydrogenated Castor Oil. 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Szakasz: Elsősegély-nyújtás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Az elsősegély-nyújtási intézkedések ismertet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l érintkezve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re került anyagot le kell mosni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szemet bő vízzel, folyamatos öblítéssel, legalább 15 percen keresztül ki kell mosni. Panaszok esetén szemorvoshoz fordulni.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és esetén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 A legfontosabb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3.   A  szükséges            </w:t>
            </w:r>
          </w:p>
        </w:tc>
        <w:tc>
          <w:tcPr>
            <w:tcW w:w="686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 Szükség esetén  orvoshoz kell fordulni. Csomagolást megmutat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akut és késleltetett – tünetek és hatások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ünetek: A legfontosabb ismert tünetek és hatások leírása az osztályozásnál (lásd 2. pont) és/vagy a 11. pontban található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onnali orvosi ellátás és különleges ellátás jelzés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Szakasz: Tűzvédelmi  intézkedése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gridSpan w:val="7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631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éghető anyagok figyelembevételével  bármilyen  oltóanyag használható.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.Az anyagból vagy a  keverékből származó különleges  veszélyek:</w:t>
            </w:r>
          </w:p>
        </w:tc>
        <w:tc>
          <w:tcPr>
            <w:tcW w:w="631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ismeret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.Tűzoltóknak szóló javaslat:</w:t>
            </w:r>
          </w:p>
        </w:tc>
        <w:tc>
          <w:tcPr>
            <w:tcW w:w="631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z  egyéb  égő,  éghető  anyagoknak  megfelelően.  Egyéni védőeszköz. 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Szakasz: Intézkedések véletlenszerű expozícióná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2.Környezetvédelmi óvintézkedések:</w:t>
            </w:r>
            <w:r>
              <w:rPr>
                <w:bCs/>
                <w:sz w:val="26"/>
                <w:szCs w:val="26"/>
              </w:rPr>
              <w:t xml:space="preserve"> A terméket anyagát hígítatlanul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3.A területi elhatárolás  és  szennyezésmentesítés módszerei és anyagai:</w:t>
            </w:r>
            <w:r>
              <w:rPr>
                <w:bCs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Kis mennyiségű kiömlött anyagot bő vízzel fel kell mosni.  Nagy  mennyiség esetén nedvszívó anyaggal (homok, föld) felitatni, összegyűjteni, ártalmatlanításig   felcímkézett edényzetben  tárolni, a  maradékot  felmosni. Csúszásveszély!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4.Hivatkozás más szakaszokra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 információk a 8. és a 13. szakaszban találhatók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2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Szakasz: Kezelés és tárolá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1. A biztonságos kezelésre irányuló óvintézkedések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erüljük a szemmel,  való  érintkezés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.2.A biztonságos tárolás feltételei, </w:t>
            </w:r>
            <w:r>
              <w:rPr>
                <w:b/>
                <w:sz w:val="26"/>
                <w:szCs w:val="26"/>
              </w:rPr>
              <w:t>az esetleges összefér-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etetlenséggel együtt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sak eredeti  csomagolásban. Gyerekek kezébe nem kerülhet. Élelmiszerektől, italtól, takarmányoktól távol, fagymentes helyen tartand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Meghatározott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égfelhasználás:</w:t>
            </w:r>
          </w:p>
        </w:tc>
        <w:tc>
          <w:tcPr>
            <w:tcW w:w="686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zaniter helységek,WC kagylók, mosdók, piszoárok  illatosításra szolgál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Szakasz: Az expozíció ellenőrzése/egyéni  védelem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unkahelyi levegőben megengedett határérté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A készítmény összetevőinek munkahelyi légtérben  megengedett   határértéke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zopropil-alkoho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-63-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b,i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R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R  </w:t>
            </w:r>
            <w:r>
              <w:rPr>
                <w:sz w:val="26"/>
                <w:szCs w:val="26"/>
              </w:rPr>
              <w:t xml:space="preserve">Azok az anyagok, amelyek egészségkárosító hatása </w:t>
            </w:r>
            <w:r>
              <w:rPr>
                <w:sz w:val="26"/>
                <w:szCs w:val="26"/>
                <w:u w:val="single"/>
              </w:rPr>
              <w:t>RÖVID</w:t>
            </w:r>
            <w:r>
              <w:rPr>
                <w:sz w:val="26"/>
                <w:szCs w:val="26"/>
              </w:rPr>
              <w:t xml:space="preserve"> expozíció hatására jelentkezik. Korrigált ÁK=ÁK x 8/a napi óraszám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b  </w:t>
            </w:r>
            <w:r>
              <w:rPr>
                <w:sz w:val="26"/>
                <w:szCs w:val="26"/>
              </w:rPr>
              <w:t>Bőrön át is felszívódik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i   </w:t>
            </w:r>
            <w:r>
              <w:rPr>
                <w:sz w:val="26"/>
                <w:szCs w:val="26"/>
              </w:rPr>
              <w:t>Ingerlő anyag, amely izgatja a bőrt, nyálkahártyát, szemet vagy mindhárma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>A vegyi anyagok azonosítására használt Chemical Abstracts Service regisztrációs 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-alkoh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rmaztatott nem észlelt hatás szint (DNEL)/Származtatott minimális hatás szint(DMEL)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</w:tblGrid>
            <w:tr>
              <w:trPr>
                <w:trHeight w:val="93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unkavállalók, Hosszan tartó - szisztematikus hatások., Bőrrel való érintkezés: 888 mg/kg bw/nap</w:t>
                  </w:r>
                </w:p>
                <w:tbl>
                  <w:tblPr>
                    <w:tblW w:w="4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7"/>
                  </w:tblGrid>
                  <w:tr>
                    <w:trPr>
                      <w:trHeight w:val="93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4957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Munkavállalók, Hosszan tartó - szisztematikus hatások., Belégzés: 500mg/m</w:t>
                        </w:r>
                        <w:r>
                          <w:rPr/>
                          <w:t>3</w:t>
                        </w:r>
                      </w:p>
                      <w:tbl>
                        <w:tblPr>
                          <w:tblW w:w="53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01"/>
                        </w:tblGrid>
                        <w:tr>
                          <w:trPr>
                            <w:trHeight w:val="93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DNEL (származtatott hatásmentes szint) 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5301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Fogyasztók, Hosszan tartó - szisztematikus hatások.,     Bőrrel való érintkezés: 319 mg/kg bw/nap </w:t>
                              </w:r>
                            </w:p>
                            <w:tbl>
                              <w:tblPr>
                                <w:tblW w:w="48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"/>
                                <w:gridCol w:w="4609"/>
                                <w:gridCol w:w="108"/>
                              </w:tblGrid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TableHeading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Belégzés: 89 mg/m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  <w:vertAlign w:val="superscript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 xml:space="preserve">DNEL (származtatott hatásmentes szint) </w:t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7" w:hRule="atLeast"/>
                                </w:trPr>
                                <w:tc>
                                  <w:tcPr>
                                    <w:tcW w:w="4717" w:type="dxa"/>
                                    <w:gridSpan w:val="2"/>
                                    <w:tcBorders/>
                                    <w:tcMar>
                                      <w:left w:w="108" w:type="dxa"/>
                                      <w:right w:w="108" w:type="dxa"/>
                                    </w:tcMar>
                                  </w:tcPr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  <w:t>Fogyasztók, Hosszan tartó - szisztematikus hatások., Lenyelés: 26 mg/kg bw/nap</w:t>
                                    </w:r>
                                  </w:p>
                                  <w:p>
                                    <w:pPr>
                                      <w:pStyle w:val="Default"/>
                                      <w:rPr/>
                                    </w:pPr>
                                    <w:r>
                                      <w:rPr/>
                                      <w:t>Becsült hatásmentes koncentráció (PNEC)</w:t>
                                    </w:r>
                                  </w:p>
                                  <w:tbl>
                                    <w:tblPr>
                                      <w:tblW w:w="448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2243"/>
                                      <w:gridCol w:w="224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Édes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engervíz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akaszos kibocsátás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40,9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Szennyvíztisztító tele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251 mg/l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Üledé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552 mg/kg d.w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Talaj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28 mg/kg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Másodlagos mérgezé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4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Default"/>
                                            <w:rPr>
                                              <w:rFonts w:ascii="Times New Roman" w:hAnsi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  <w:t>160 mg/kg táplálékbevitel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Default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ógiai expozíciós indexe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Magyarország 25/2000 Kémiai biztonság Munkahelyi együttes rendelet (2. melléklet): megengedett határértékei biológiai expozíciós (hatás) indexeknek, aceton, vizelet 25µ/l, mintavételezési idő: műszak végén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 Az expozíció ellenőrzé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Személyi védőfelszerelések:</w:t>
            </w:r>
            <w:r>
              <w:rPr>
                <w:sz w:val="26"/>
                <w:szCs w:val="26"/>
              </w:rPr>
              <w:t xml:space="preserve">  Nincs  különösebb  előírá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égzésvédelem: </w:t>
            </w:r>
            <w:r>
              <w:rPr>
                <w:sz w:val="26"/>
                <w:szCs w:val="26"/>
              </w:rPr>
              <w:t>Kerülni  kell  a permet  belélegzésé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</w:t>
            </w:r>
            <w:r>
              <w:rPr>
                <w:sz w:val="26"/>
                <w:szCs w:val="26"/>
              </w:rPr>
              <w:t>Ügyeljünk arra, hogy a termék szembe ne kerüljön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Testvédelem: </w:t>
            </w:r>
            <w:r>
              <w:rPr>
                <w:sz w:val="26"/>
                <w:szCs w:val="26"/>
              </w:rPr>
              <w:t xml:space="preserve">A szennyezett ruhát le kell venni, újra használat előtt ki kell tisztítani, a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bőrfelületet vízzel le kell mosn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ézvédelem: </w:t>
            </w:r>
            <w:r>
              <w:rPr>
                <w:sz w:val="26"/>
                <w:szCs w:val="26"/>
              </w:rPr>
              <w:t>Nem szüksége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Szakasz: Fizikai és kémiai tulajdonság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lapvető  fizikai  és  kémiai  tulajdonságokra 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len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 virágos - gyümölcsös - friss illatúa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leg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tűz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ullad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b. 1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öngyulladási veszély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obbanásveszély: 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robbanásveszélyes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oxidáló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gridSpan w:val="8"/>
            <w:tcBorders>
              <w:bottom w:val="single" w:sz="12" w:space="0" w:color="000000"/>
            </w:tcBorders>
          </w:tcPr>
          <w:tbl>
            <w:tblPr>
              <w:tblW w:w="10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78"/>
              <w:gridCol w:w="6679"/>
            </w:tblGrid>
            <w:tr>
              <w:trPr>
                <w:cantSplit w:val="true"/>
              </w:trPr>
              <w:tc>
                <w:tcPr>
                  <w:tcW w:w="33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9.2. Egyéb információk</w:t>
                  </w:r>
                  <w:r>
                    <w:rPr>
                      <w:sz w:val="26"/>
                      <w:szCs w:val="26"/>
                    </w:rPr>
                    <w:t xml:space="preserve">       </w:t>
                  </w:r>
                </w:p>
              </w:tc>
              <w:tc>
                <w:tcPr>
                  <w:tcW w:w="667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0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Szakasz: Stabilitás és reakciókészség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1.Reakciókészség: </w:t>
            </w:r>
            <w:r>
              <w:rPr>
                <w:sz w:val="26"/>
                <w:szCs w:val="26"/>
              </w:rPr>
              <w:t>Rendletetésszerű  felhasználás  esetén  nincs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2.Kémiai stabilitás: </w:t>
            </w: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 lehetősége:</w:t>
            </w:r>
            <w:r>
              <w:rPr>
                <w:sz w:val="26"/>
                <w:szCs w:val="26"/>
              </w:rPr>
              <w:t xml:space="preserve"> Nem  ismeretes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4.Kerülendő körülmények: </w:t>
            </w:r>
            <w:r>
              <w:rPr>
                <w:sz w:val="26"/>
                <w:szCs w:val="26"/>
              </w:rPr>
              <w:t>Előírás  szerinti   használat esetén nem bomli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Előírás szerinti használat esetén nem áll fenn veszély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6.Veszélyes bomlástermékek: </w:t>
            </w:r>
            <w:r>
              <w:rPr>
                <w:sz w:val="26"/>
                <w:szCs w:val="26"/>
              </w:rPr>
              <w:t>Normál körülmények között nem keletkezn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24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24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Szakasz: Toxikológiai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11.1. </w:t>
                  </w:r>
                  <w:r>
                    <w:rPr>
                      <w:b/>
                      <w:sz w:val="26"/>
                      <w:szCs w:val="26"/>
                    </w:rPr>
                    <w:t>A 1272/2008/EK rendeletben meghatározott veszélyességi osztályokra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tbl>
                  <w:tblPr>
                    <w:tblW w:w="94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37"/>
                    <w:gridCol w:w="7435"/>
                  </w:tblGrid>
                  <w:tr>
                    <w:trPr/>
                    <w:tc>
                      <w:tcPr>
                        <w:tcW w:w="203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Izopropil-alkohol:</w:t>
                        </w:r>
                      </w:p>
                      <w:tbl>
                        <w:tblPr>
                          <w:tblW w:w="32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224"/>
                        </w:tblGrid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szájon: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 xml:space="preserve">Akut toxicitás – bőrön át /nyulak/: </w:t>
                              </w:r>
                            </w:p>
                          </w:tc>
                        </w:tr>
                        <w:tr>
                          <w:trPr>
                            <w:trHeight w:val="94" w:hRule="atLeast"/>
                          </w:trPr>
                          <w:tc>
                            <w:tcPr>
                              <w:tcW w:w="3224" w:type="dxa"/>
                              <w:tcBorders/>
                            </w:tcPr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  <w:t>Akut toxicitás – belélegzé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4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5840 mg/kg  /patkány/ /OECD vizsgálati iránymutatásai 401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D50  13900 mg/kg /nyúl/  /OECD vizsgálati iránymutatásai 402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LC50   &gt; 25 mg/l /patkány/ /OECD vizsgálati iránymutatásai 403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tbl>
                  <w:tblPr>
                    <w:tblW w:w="104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402"/>
                  </w:tblGrid>
                  <w:tr>
                    <w:trPr/>
                    <w:tc>
                      <w:tcPr>
                        <w:tcW w:w="1040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a,akut toxicitás;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A keverékre vonatkozólag nem állnak rendelkezésre toxikológiai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adatok. 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Lenyelve: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A rendelkezésre álló adatok alapján az osztályozás kritériumai nem teljesülnek.</w:t>
                        </w:r>
                      </w:p>
                    </w:tc>
                  </w:tr>
                  <w:tr>
                    <w:trPr/>
                    <w:tc>
                      <w:tcPr>
                        <w:tcW w:w="10402" w:type="dxa"/>
                        <w:tcBorders/>
                      </w:tcPr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b,bőrkorrózió/ bőrirritáció;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A rendelkezésre álló adatok alapján az osztályozás kritériumai nem teljesülnek.</w:t>
                        </w:r>
                      </w:p>
                    </w:tc>
                  </w:tr>
                  <w:tr>
                    <w:trPr/>
                    <w:tc>
                      <w:tcPr>
                        <w:tcW w:w="10402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c,súlyos szemkárosodás/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szemirritáció;</w:t>
                        </w:r>
                        <w:r>
                          <w:rPr>
                            <w:bCs/>
                            <w:sz w:val="26"/>
                            <w:szCs w:val="26"/>
                          </w:rPr>
                          <w:t xml:space="preserve"> A rendelkezésre álló adatok alapján az osztályozás kritériumai nem teljesülnek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d,légzőszervi vagy bőrszenzibilizáció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,csírasejt-mutagen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f,rákkeltő ha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,reprodukciós toxicitás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,egyetlen expozíció utáni célszervi toxicitás(STOT)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,ismétlődő expozíció utáni célszervi toxicitás(STOT)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j,aspirációs veszély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1.2. Egyéb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veszélyekkel kaocsolatos információk: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 keverék nem tartalmaz olyan tulajdonságokkal bíró anyagokat, 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melyek zavarnák az endokrin tevékenységét összhangban a felhatalmazáson alapuló Komisszió rendeletében (EU) 2017/2100 vagy a Komisszió rendeletében (EU) 2018/605 megszabott kritériumokkal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Szakasz: Ökológiai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tbl>
            <w:tblPr>
              <w:tblW w:w="10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57"/>
            </w:tblGrid>
            <w:tr>
              <w:trPr>
                <w:cantSplit w:val="true"/>
              </w:trPr>
              <w:tc>
                <w:tcPr>
                  <w:tcW w:w="10057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1.Toxicitás: </w:t>
                  </w:r>
                  <w:r>
                    <w:rPr>
                      <w:bCs/>
                      <w:sz w:val="26"/>
                      <w:szCs w:val="26"/>
                    </w:rPr>
                    <w:t>a keverékkel kapcsolatban nem készült célzott ökológiai vizsgálat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Az egyes komponensekre vetítve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kut toxicitás Hal: LC50:9.640 mg/l (Pimephales promelas; 96 h) (flow-through test; OECD vizsgálati iránymuatásai 203)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oxicitás daphniára és egyéb vízi gerinctelen szervezetekre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C50: 9.714 mg/l (Daphnia magna; 24 h) (statikus teszt; OECD Vizsgálati útmutató, 202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lga: EC50 LOEC: &gt;100 mg/l (Scenedesmus subspicatus; 72 h)</w:t>
                  </w:r>
                  <w:r>
                    <w:rPr/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1000 mg/l (alga; 8 d)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Baktérium: &gt;100mg/l (Baktérium) káros hatása nincs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57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textAlignment w:val="auto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2.Perzisztencia és lebonthatóság:</w:t>
                  </w:r>
                  <w:r>
                    <w:rPr>
                      <w:b w:val="false"/>
                      <w:sz w:val="26"/>
                      <w:szCs w:val="26"/>
                    </w:rPr>
                    <w:t xml:space="preserve"> A  felületaktív  anyag  biológiai  lebonthatósága  megfelel az EU előírásainak, legalább 90 %-ban lebomlik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terméket  és  csomagolóanyagát  élővízbe,  talajba,  közcsatornába ne engedjük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5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2.3.Bioakkumulációs képesség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:</w:t>
                  </w:r>
                  <w:r>
                    <w:rPr>
                      <w:sz w:val="26"/>
                      <w:szCs w:val="26"/>
                    </w:rPr>
                    <w:t xml:space="preserve"> Nem tekinthető bioakkumulatívnak a környezetben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5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4.Talajban  való  mobilitás: </w:t>
                  </w:r>
                  <w:r>
                    <w:rPr>
                      <w:sz w:val="26"/>
                      <w:szCs w:val="26"/>
                    </w:rPr>
                    <w:t>Vízoldható,  mobil,  nincs  ada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5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2.5.PBT  és vPvB  értékelés: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Ni</w:t>
                  </w:r>
                  <w:r>
                    <w:rPr>
                      <w:sz w:val="26"/>
                      <w:szCs w:val="26"/>
                    </w:rPr>
                    <w:t>ncs  ada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5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6.Endokrin károsító tulajdonságok: </w:t>
                  </w:r>
                  <w:r>
                    <w:rPr>
                      <w:bCs/>
                      <w:sz w:val="26"/>
                      <w:szCs w:val="26"/>
                    </w:rPr>
      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</w:r>
                </w:p>
              </w:tc>
            </w:tr>
            <w:tr>
              <w:trPr/>
              <w:tc>
                <w:tcPr>
                  <w:tcW w:w="1005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7.Egyéb káros hatás: </w:t>
                  </w:r>
                  <w:r>
                    <w:rPr>
                      <w:bCs/>
                      <w:sz w:val="26"/>
                      <w:szCs w:val="26"/>
                    </w:rPr>
                    <w:t>Élővízbe, talajba juttatni tilos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További információ: </w:t>
                  </w:r>
                  <w:r>
                    <w:rPr>
                      <w:sz w:val="26"/>
                      <w:szCs w:val="26"/>
                    </w:rPr>
                    <w:t>Biológiai szennyvíztisztító rendszerekben történő kezelését a helyi előírásoknak megfelelően kell meghatározni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Szakasz: Ártalmatlanítási  szemponto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 Hulladékkezelési  módszerek: </w:t>
            </w:r>
            <w:r>
              <w:rPr>
                <w:sz w:val="26"/>
                <w:szCs w:val="26"/>
              </w:rPr>
              <w:t xml:space="preserve">Csomagolóanyagát  kiürítve,  kimosva   a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háztartási szeméttel együtt lehet gyűjteni,  vagy  újrahasznosítható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 xml:space="preserve">Hulladék  kulcs: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7 06 99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  <w:r>
              <w:rPr>
                <w:sz w:val="26"/>
                <w:szCs w:val="26"/>
              </w:rPr>
              <w:t xml:space="preserve">A készítmény maradékainak kezelése és ártalmatlanítása a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 xml:space="preserve">72/2013. (VIII. 27.) VM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A csomagolási hulladékkal kapcsolatos hulladékgazdálkodási tevékenységét a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Szakasz: Szállításra vonatkozó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Az IMO-szabályok szerinti tengeri ömlesztett szállítás: </w:t>
            </w:r>
            <w:r>
              <w:rPr>
                <w:sz w:val="26"/>
                <w:szCs w:val="26"/>
              </w:rPr>
              <w:t>Ömlesztett szállítá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 Szakasz: Szabályozással  kapcsolatos 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.1. Az adott anyaggal vagy keverékkel  kapcsolatos  biztonsági,  egészségügyi  és  környezetevédelmi  előírások/jogszabályok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1907/2006 EK rendelet</w:t>
            </w:r>
            <w:r>
              <w:rPr>
                <w:sz w:val="26"/>
                <w:szCs w:val="26"/>
              </w:rPr>
              <w:t xml:space="preserve"> a vegyi anyagok regisztrálásáról, értékeléséről, engedélyezéséről és korlátozásáról (REACH)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bCs/>
                <w:sz w:val="26"/>
                <w:szCs w:val="26"/>
              </w:rPr>
              <w:t xml:space="preserve">1272/2008/EK és módosításai, </w:t>
            </w:r>
            <w:r>
              <w:rPr>
                <w:sz w:val="26"/>
                <w:szCs w:val="26"/>
              </w:rPr>
              <w:t xml:space="preserve">2015/830 EU rend. 2016/918 EU rend., </w:t>
            </w:r>
            <w:r>
              <w:rPr>
                <w:b/>
                <w:sz w:val="26"/>
                <w:szCs w:val="26"/>
              </w:rPr>
              <w:t>2020/878/EU (2020.június 18.)</w:t>
            </w:r>
            <w:r>
              <w:rPr>
                <w:sz w:val="26"/>
                <w:szCs w:val="26"/>
              </w:rPr>
              <w:t xml:space="preserve"> rendelete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/2020 (II.6.) ITM rendelet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/2000. (XII.27.) EüM rend. A veszélyes anyagokkal és ké- szítményekkel kapcsolatos eljárások részletes szabályairó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/2004/EK rendelet a mosó és tisztítószerekről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Veszélyes hulladékok:</w:t>
            </w:r>
          </w:p>
        </w:tc>
        <w:tc>
          <w:tcPr>
            <w:tcW w:w="6585" w:type="dxa"/>
            <w:gridSpan w:val="7"/>
            <w:tcBorders/>
          </w:tcPr>
          <w:tbl>
            <w:tblPr>
              <w:tblW w:w="98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7"/>
            </w:tblGrid>
            <w:tr>
              <w:trPr>
                <w:cantSplit w:val="true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225/2015. (VIII. 7.) Korm. rendelet </w:t>
                  </w:r>
                  <w:r>
                    <w:rPr>
                      <w:sz w:val="26"/>
                      <w:szCs w:val="26"/>
                    </w:rPr>
                    <w:t>a veszélyes hulladékkal kapcsolatos egyes tevékenységek részletes szabályairó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72/2013. (VIII. 27.) VM rendelet </w:t>
                  </w:r>
                  <w:r>
                    <w:rPr>
                      <w:sz w:val="26"/>
                      <w:szCs w:val="26"/>
                    </w:rPr>
                    <w:t>a hulladékjegyzékrő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2012. évi CLXXXV. törvény </w:t>
                  </w:r>
                  <w:r>
                    <w:rPr>
                      <w:sz w:val="26"/>
                      <w:szCs w:val="26"/>
                    </w:rPr>
                    <w:t>a hulladékról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az 1996. évi XXXI. törvény a tűz elleni védekezésről, a műszaki mentésről és  a  tűzoltóságról;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a 28/2011. (IX.9.) BM rendelet az Országos Tűzvédelmi  Szabályzatról, </w:t>
            </w: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Szabályzat, 30/2019. (VII.26.) BM rendelet módosítása                                     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módosításai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Vízszennyezéssel kapcsolatos hazai rendeletek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2007. évi LXXXII. törvénnyel, a 2004. évi XI. törvénnyel és az 1997. évi CII. törvénnyel módosított 1993. évi XCIII. törv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/2004 (VII. 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 xml:space="preserve">a termékkel kapcsolatban </w:t>
            </w:r>
            <w:r>
              <w:rPr>
                <w:sz w:val="26"/>
                <w:szCs w:val="26"/>
              </w:rPr>
              <w:t>nem végeztek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Szakasz: Egyéb információk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a 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ye  Irrit.2.       -  Szem  irritáció 2.kategória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Sens.1.     -  Bőr  érzékenység 1.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in  Irrit.2.      - Bőr irritáció 2.kategóri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lam. Liq.2./3.  -  Gyúlékony  folyadék 2./3.kategória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TOT SE 3.      – Célszervi  toxicitás  3.kategória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a. Chron.3. – krónikus vízi  toxicitás 3.kategória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 adatlapban  szerplő  összetevők  H  mondatai: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5   Fokozottan   tűzveszélyes  folyadék 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26   Tűzveszélyes  folyadék és  gő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5   Bőrirritáló  hatású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   Allergiás  bőrreakciót  válthat k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   Súlyos  szemkárosodást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19   Súlyos  szemirritációt  okoz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6   Álmosságot  vagy  szédülést 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Ártalmas  a vízi élővilágra,  hosszantartó  károsodást okoz.</w:t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4. verzióhoz képest a 2020/878/EU rendelet szerint módosul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</w:p>
        </w:tc>
        <w:tc>
          <w:tcPr>
            <w:tcW w:w="9469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>0</w:t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Field WC illatosító olaj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3.06.-án  az  1907/2006  EK  /REACH/, az 1272/2008 EK rend.  és  a  2020/878/ EU rend. szerint   </w:t>
      <w:tab/>
      <w:tab/>
      <w:tab/>
      <w:tab/>
      <w:tab/>
      <w:tab/>
      <w:t xml:space="preserve">  5. verzió                                                                                      </w:t>
    </w:r>
  </w:p>
  <w:p>
    <w:pPr>
      <w:pStyle w:val="Header"/>
      <w:rPr>
        <w:b/>
        <w:b/>
        <w:sz w:val="20"/>
        <w:szCs w:val="28"/>
      </w:rPr>
    </w:pPr>
    <w:r>
      <w:rPr>
        <w:b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nagold@freemail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56:00Z</dcterms:created>
  <dc:creator>Mátyus</dc:creator>
  <dc:description/>
  <cp:keywords/>
  <dc:language>en-US</dc:language>
  <cp:lastModifiedBy>User</cp:lastModifiedBy>
  <cp:lastPrinted>2015-04-21T13:25:00Z</cp:lastPrinted>
  <dcterms:modified xsi:type="dcterms:W3CDTF">2023-09-27T12:50:00Z</dcterms:modified>
  <cp:revision>13</cp:revision>
  <dc:subject/>
  <dc:title>WONDERCLEAN zsírtalanító</dc:title>
</cp:coreProperties>
</file>