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Air freshener Légfrissítő</w:t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</w:t>
      </w:r>
      <w:r>
        <w:rPr>
          <w:b w:val="false"/>
          <w:sz w:val="28"/>
          <w:szCs w:val="28"/>
          <w:lang w:val="hu-HU"/>
        </w:rPr>
        <w:t>2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1.27</w:t>
      </w:r>
      <w:r>
        <w:rPr>
          <w:b w:val="false"/>
          <w:sz w:val="28"/>
          <w:szCs w:val="28"/>
        </w:rPr>
        <w:t xml:space="preserve">.-én az  1907/2006  EK  /REACH/,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 és a 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4</w:t>
      </w:r>
      <w:r>
        <w:rPr>
          <w:b w:val="false"/>
          <w:sz w:val="28"/>
          <w:szCs w:val="28"/>
        </w:rPr>
        <w:t xml:space="preserve">. verzió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"/>
        <w:gridCol w:w="1662"/>
        <w:gridCol w:w="609"/>
        <w:gridCol w:w="65"/>
        <w:gridCol w:w="32"/>
        <w:gridCol w:w="294"/>
        <w:gridCol w:w="840"/>
        <w:gridCol w:w="1423"/>
        <w:gridCol w:w="1273"/>
        <w:gridCol w:w="1559"/>
        <w:gridCol w:w="992"/>
        <w:gridCol w:w="699"/>
        <w:gridCol w:w="91"/>
        <w:gridCol w:w="173"/>
        <w:gridCol w:w="7"/>
        <w:gridCol w:w="47"/>
      </w:tblGrid>
      <w:tr>
        <w:trPr/>
        <w:tc>
          <w:tcPr>
            <w:tcW w:w="2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Az anyag/keverék és a vállalat/vállalkozás azonosítása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78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ir  Freshener  Légfrissítő  Ocean  Breeze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 azonosított felhasználása, illetve ellenjavallt felhasználása:</w:t>
            </w:r>
          </w:p>
        </w:tc>
        <w:tc>
          <w:tcPr>
            <w:tcW w:w="678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666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ség  illatosítására alkalmas aeroszol.</w:t>
              <w:tab/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A biztonsági adatlap szállítójának adatai: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86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Monolit  Trade  Kft.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78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 Imre  utca  3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ért  felelős  személy 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Web:                                 </w:t>
            </w:r>
          </w:p>
        </w:tc>
        <w:tc>
          <w:tcPr>
            <w:tcW w:w="678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36/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0-201199  /díjmentesen hívható zöld szám/  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Szakasz: </w:t>
            </w:r>
            <w:r>
              <w:rPr>
                <w:b/>
                <w:sz w:val="30"/>
                <w:szCs w:val="30"/>
              </w:rPr>
              <w:t xml:space="preserve">A veszély azonosítása 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Flam. Aerosol 1.     Gyúlékony Aerosol 1. kategória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2  Rendkívül  tűzveszélyes  aeroszo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9 Az edényben túlnyomás uralkodik: hő hatására megrepedhet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1272/2008/EK  rendelet  szerint</w:t>
            </w:r>
            <w:r>
              <w:rPr>
                <w:sz w:val="26"/>
                <w:szCs w:val="26"/>
                <w:u w:val="single"/>
              </w:rPr>
              <w:t xml:space="preserve"> 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9005</wp:posOffset>
                  </wp:positionH>
                  <wp:positionV relativeFrom="paragraph">
                    <wp:posOffset>38735</wp:posOffset>
                  </wp:positionV>
                  <wp:extent cx="693420" cy="685800"/>
                  <wp:effectExtent l="0" t="0" r="0" b="0"/>
                  <wp:wrapNone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Veszélyt jelző piktogram:                        GHS02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igyelmeztetés:                   Veszély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ő mondatok:    H222, H2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Óvintézkedésre  vonatkozó P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Gyermekektől elzárva  tartandó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10  Hőtől, forró felületektől, szikrától, nyílt lángtól és más gyújtóforrástól távol tartandó. Tilos a dohányzás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11  Tilos  nyílt  lángra vagy más  gyújtóforrásra  permetezni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410+P412 Napfénytől  védendő. Nem érhet 50°C/122°F hőmérsékletet meghaladó hő.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51 Nyomás alatti edény: ne lyukassza ki vagy égesse el, még használat után sem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1 Kerülje a permet belégzésé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77 Égő szivárgó gáz: Csak akkor szabad a tüzet oltani, ha a szivárgás biztonságosan megszűntethet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81 Meg kell szűntetni az összes gyújtóforrást, ha ez biztonságosan megtehet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403 Jól szellőző helyen tárolandó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208 </w:t>
            </w:r>
            <w:r>
              <w:rPr>
                <w:iCs/>
                <w:sz w:val="26"/>
                <w:szCs w:val="26"/>
              </w:rPr>
              <w:t xml:space="preserve">5-Chloro-2-methyl-2H-isothiazol-3-one and   2-Methyl-2H-isothiazol- 3-one (3:1), </w:t>
            </w:r>
            <w:r>
              <w:rPr>
                <w:sz w:val="26"/>
                <w:szCs w:val="26"/>
              </w:rPr>
              <w:t>Benzyl  Salicylate,  Linalool-t  tartalmaz.  Allergiás  reakciót  válthat ki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szélyt meghatározó  komponensek</w:t>
            </w:r>
            <w:r>
              <w:rPr>
                <w:b/>
                <w:sz w:val="26"/>
                <w:szCs w:val="26"/>
              </w:rPr>
              <w:t xml:space="preserve">:  </w:t>
            </w:r>
            <w:r>
              <w:rPr>
                <w:sz w:val="26"/>
                <w:szCs w:val="26"/>
              </w:rPr>
              <w:t>izopropil alkohol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propán-bután-izobután gáz  </w:t>
            </w:r>
            <w:r>
              <w:rPr>
                <w:b/>
                <w:sz w:val="26"/>
                <w:szCs w:val="26"/>
              </w:rPr>
              <w:t xml:space="preserve">               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OKBI azonosító: </w:t>
            </w:r>
            <w:r>
              <w:rPr>
                <w:sz w:val="26"/>
                <w:szCs w:val="26"/>
              </w:rPr>
              <w:t>B-15050010</w:t>
            </w:r>
            <w:r>
              <w:rPr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3. Egyéb  veszélyek:  </w:t>
            </w:r>
            <w:r>
              <w:rPr>
                <w:sz w:val="26"/>
                <w:szCs w:val="26"/>
              </w:rPr>
              <w:t>nyomás  alatti gázt tartalmaz,  hő  hatására  robbanhat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2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31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2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6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9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. Szakasz: </w:t>
            </w:r>
            <w:r>
              <w:rPr>
                <w:b/>
                <w:sz w:val="30"/>
                <w:szCs w:val="30"/>
              </w:rPr>
              <w:t>Összetétel/összetevőkre vonatkozó információk</w:t>
            </w:r>
          </w:p>
        </w:tc>
        <w:tc>
          <w:tcPr>
            <w:tcW w:w="180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Cs/>
                <w:sz w:val="26"/>
                <w:szCs w:val="26"/>
              </w:rPr>
              <w:t xml:space="preserve">Anyagok:     </w:t>
            </w:r>
            <w:r>
              <w:rPr>
                <w:iCs/>
                <w:sz w:val="26"/>
                <w:szCs w:val="26"/>
              </w:rPr>
              <w:t>nem alkalmazható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5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EK-szám/ Index-szám, REACH reg.szám  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obuta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pa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tane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-28-5/200-857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-004-0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-98-6/200-827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-003-00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-97-8/203-448-7/601-004-00-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Ga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opropy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-1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3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-117-0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u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  2-Methyl-2H-isothiazol- 3-one (3:1)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1-0,01 %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3-167-00-5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H07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79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 szám, REACH reg.szám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z  illatanyag  allergén komponensei:  Benzyl  Salicylate,  Linaloo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Nem  veszélyes  összetevők: Aqua, Sorbitan  Oleate, Sodium, Parfum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veszélyes   összetevők  expozíciós   határértékei  a  8. pontban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9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177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/permet/</w:t>
            </w:r>
          </w:p>
        </w:tc>
        <w:tc>
          <w:tcPr>
            <w:tcW w:w="7177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érültet friss levegőre  vinni, panaszok esetén orvoshoz kell fordulni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177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bőrt bő vízzel kell lemosni. Bőrpanaszok esetén orvoshoz kell fordulni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177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  szemhéjak   széthúzása alaposan  mellett  ki kell  mosni.  Panaszok   esetén  szemorvoshoz   kell  fordulni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 –akut és késleltetett- tünetek és hatás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 A szükséges azonnali orvosi ellátás és különleges ellátás jelzés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77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, vizet itatn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ükség  esetén  orvoshoz  fordulni.</w:t>
            </w:r>
            <w:r>
              <w:rPr>
                <w:sz w:val="26"/>
                <w:szCs w:val="26"/>
              </w:rPr>
              <w:t xml:space="preserve">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legfontosabb ismert tünetek és hatások leírása az osztályozásnál (lásd 2. pont) és/vagy a 11. pontban találhat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7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77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 intézkedések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7112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éndioxid,  oltóhab,  oltópor. Nem alkalmazható nagy térfogatú vízsugár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Az anyagból vagy a keverékből származó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ülönleges  veszélyek:  </w:t>
            </w:r>
          </w:p>
        </w:tc>
        <w:tc>
          <w:tcPr>
            <w:tcW w:w="7112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kozottan tűzveszélyes. Mérgező és irritáló gázok keletkezhetnek az égés közben. Az aeroszol tartály hő hatására  felrobbanhat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 Tűzoltóknak   szóló javaslat:</w:t>
            </w:r>
          </w:p>
        </w:tc>
        <w:tc>
          <w:tcPr>
            <w:tcW w:w="711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édőöltözet,  a  környezet  levegőjétől  független  légzőkészülék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 amely  megakadályozza  az  érintkezést  a  bőrrel,  a szembejutást és a keletkező veszélyes gázok,  füst  belélegzését. A  környezetben  égő  egyéb  anyagok  figyelembevételével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Gyújtóforrásokat el kell távolítani. A gőzök mélyedésekben gyűlnek össze, ahol robbanásveszélyes koncentrációt képezhetnek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2. Környezetvédelmi óvintézkedések: </w:t>
            </w:r>
            <w:r>
              <w:rPr>
                <w:bCs/>
                <w:sz w:val="26"/>
                <w:szCs w:val="26"/>
              </w:rPr>
              <w:t xml:space="preserve">a termék anyagá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élővízbe, talajba, csatornába önteni  tilos.                                          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Nagy mennyiség esetén nedvszívó anyaggal (homok, föld)  felitatn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Ártalmatlanításig   felcímkézett  edényzetben  tárolni.                                                                            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z expozíció ellenőrzésére/személyi védőfelszerelésére és az ártalmatlanításra vonatkozó információk a 8. és a 13. szakaszban találhatók.                                                                                                                                                  </w:t>
            </w:r>
          </w:p>
        </w:tc>
        <w:tc>
          <w:tcPr>
            <w:tcW w:w="31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 és robban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űködtetés közben dohányzás és nyílt láng használata tilos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 fogyasszon élelmiszert működtetés közben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e a bőrrel, szemmel és ruházattal való érintkezés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éghető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 az esetleges összeférhetetlenséggel együtt: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yerekek  számára  hozzáférhetetlenül, </w:t>
            </w:r>
            <w:r>
              <w:rPr>
                <w:bCs/>
                <w:sz w:val="26"/>
                <w:szCs w:val="26"/>
              </w:rPr>
              <w:t xml:space="preserve">napfénytől  védett  </w:t>
            </w:r>
            <w:r>
              <w:rPr>
                <w:sz w:val="26"/>
                <w:szCs w:val="26"/>
              </w:rPr>
              <w:t xml:space="preserve">helyen,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°C alatt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től, italtól,  takarmánytól, gyújtóforrástól  távol  tartandó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3.</w:t>
            </w:r>
            <w:r>
              <w:rPr>
                <w:b/>
                <w:bCs/>
                <w:sz w:val="26"/>
                <w:szCs w:val="26"/>
              </w:rPr>
              <w:t xml:space="preserve"> Meghatározott</w:t>
            </w:r>
            <w:r>
              <w:rPr>
                <w:b/>
                <w:sz w:val="26"/>
                <w:szCs w:val="26"/>
              </w:rPr>
              <w:t xml:space="preserve"> végfelhasználás: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ségek illatosítása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 Szakasz: Az expozíció ellenőrzése/egyéni védelem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 paraméter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összetevőinek munkahelyi légtérben  megengedett   határértékei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 </w:t>
            </w:r>
            <w:r>
              <w:rPr>
                <w:b/>
                <w:bCs/>
                <w:sz w:val="26"/>
                <w:szCs w:val="26"/>
                <w:u w:val="single"/>
              </w:rPr>
              <w:t>5/2020 (II.6.) ITM</w:t>
            </w:r>
            <w:r>
              <w:rPr>
                <w:sz w:val="26"/>
                <w:szCs w:val="26"/>
                <w:u w:val="single"/>
              </w:rPr>
              <w:t xml:space="preserve">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-Bután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6-97-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5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4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Irritáló anyagok, egyszerű fojtógázok, csekély egészségkárosító hatással bíró anyago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Fogyasztók, Hosszan tartó - szisztematikus hatások.,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 expozíció 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égzés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786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786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786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8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10017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17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Fizikai és kémiai tulajdonságok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iss  tengeri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:  ( 23°C )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7,5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kívül tűzveszélyes aeroszol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  g/cm</w:t>
            </w:r>
            <w:r>
              <w:rPr>
                <w:sz w:val="26"/>
                <w:szCs w:val="26"/>
                <w:vertAlign w:val="superscript"/>
              </w:rPr>
              <w:t xml:space="preserve">3  </w:t>
            </w:r>
            <w:r>
              <w:rPr>
                <w:sz w:val="26"/>
                <w:szCs w:val="26"/>
              </w:rPr>
              <w:t>/folyadék  fázis/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 információk: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vábbi   fizikai  vagy  kémiai  paraméterek,  tulajdonságok  nem  állnak  rendelkezésre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6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6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 Stabilitás és reakciókészség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 szokásos használat közben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 stabilitás: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között  stabil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k lehetősége: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között  nincsenek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 Kerülendő körülmények: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hatás. Ne tegye ki közvetlen napfénynek és magas hőnek. /hő, láng, szikra/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yújtóforrástól,  tűztől  tartsa távol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 Nem  összeférhető anyagok: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 nem összeférhető  anyag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94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25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  <w:tbl>
                  <w:tblPr>
                    <w:tblW w:w="9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037"/>
                    <w:gridCol w:w="7435"/>
                  </w:tblGrid>
                  <w:tr>
                    <w:trPr/>
                    <w:tc>
                      <w:tcPr>
                        <w:tcW w:w="2037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Izopropil-alkohol:</w:t>
                        </w:r>
                      </w:p>
                      <w:tbl>
                        <w:tblPr>
                          <w:tblW w:w="32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24"/>
                        </w:tblGrid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szájon: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Akut toxicitás – bőrön át /nyulak/: 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belélegzé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Bután: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 xml:space="preserve">Akut toxicitás –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-klór-2-metil- 4-izotiazolin-</w:t>
                        </w:r>
                      </w:p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3-on [EINECS szám:</w:t>
                        </w:r>
                      </w:p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247-500-7]; 2-metil- 2Hizotiazol-3-on (EINECS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zám: 220-239-6] (3:1)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everéke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74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5840 mg/kg  /patkány/ /OECD vizsgálati iránymutatásai 401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13900 mg/kg /nyúl/  /OECD vizsgálati iránymutatásai 402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 &gt; 25 mg/l /patkány/ /OECD vizsgálati iránymutatásai 403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658000 mg/m</w:t>
                        </w:r>
                        <w:r>
                          <w:rPr>
                            <w:bCs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  <w:r>
                          <w:rPr>
                            <w:bCs/>
                            <w:sz w:val="20"/>
                            <w:szCs w:val="20"/>
                          </w:rPr>
                          <w:t xml:space="preserve"> /patkány/  4 óra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Belélegzés porok és párák /patkány/  0,31 mg/l    4 ór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bőrön át /patkány/ 200-1000 mg/kg                      -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szájon át /patkány/  550 mg/kg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a, akut toxicitás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setleg  enyhe  irritáció  lehetséges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incs  különösebb  hatással. Bőrrel érintkezve enyhe irritáció léphet fel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nyhe  irritatív  hatású  lehet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rritáló, köhögést indukálha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2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 információk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" w:hRule="atLeast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gyes komponensekre vetítv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-klór-2-metil-4-izotiazolin-3-on&amp;2-metil-2H-izotiazol-3-on</w:t>
            </w:r>
            <w:r>
              <w:rPr/>
              <w:t xml:space="preserve"> keverék: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5"/>
              <w:gridCol w:w="2265"/>
              <w:gridCol w:w="2266"/>
              <w:gridCol w:w="2266"/>
            </w:tblGrid>
            <w:tr>
              <w:trPr/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rmék, illetve alkotóelem</w:t>
                  </w:r>
                </w:p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ve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edmény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tettség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2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klór-2-metil- 4-izotiazolin-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on [EINECS szám: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-500-7]; 2-metil- 2Hizotiazol-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on (EINEC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ám: 220-239-6] (3:1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everéke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1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1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biomassza)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379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6 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C50 0.47 mg/l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biomassza)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EC 0.032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0.018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&gt;1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1.02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LC50 0.58 mg/l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EC50 31.7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LOEL 1.6 mg/l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NOEC 0.5 mg/l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g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phnia - Daphnia magn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phnia - Daphnia magn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kroorganizmu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nap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nap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nap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 Toxicitás:</w:t>
            </w:r>
            <w:r>
              <w:rPr>
                <w:sz w:val="26"/>
                <w:szCs w:val="26"/>
              </w:rPr>
              <w:t xml:space="preserve"> a keverékre vizsgálati adatok nem állnak rendelkezésre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2. Perzisztencia  és  lebonthatóság: </w:t>
            </w:r>
            <w:r>
              <w:rPr>
                <w:sz w:val="26"/>
                <w:szCs w:val="26"/>
              </w:rPr>
              <w:t xml:space="preserve">nem  releváns. 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nem relevá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 log Kow 0,05 – nem várható bioakkumuláció</w:t>
            </w:r>
          </w:p>
          <w:tbl>
            <w:tblPr>
              <w:tblW w:w="9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6"/>
              <w:gridCol w:w="2326"/>
              <w:gridCol w:w="2326"/>
              <w:gridCol w:w="2327"/>
            </w:tblGrid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Összetevő neve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ogPow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BKF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otenciál</w:t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Bután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pán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,89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,09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lacsony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lacsony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 mobilitás: </w:t>
            </w:r>
            <w:r>
              <w:rPr>
                <w:sz w:val="26"/>
                <w:szCs w:val="26"/>
              </w:rPr>
              <w:t xml:space="preserve">vizes oldat, nagy mobilitásúnak tekinthető.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vPvB-értékelés eredményei: </w:t>
            </w:r>
            <w:r>
              <w:rPr>
                <w:sz w:val="26"/>
                <w:szCs w:val="26"/>
              </w:rPr>
              <w:t>nem áll rendelkezésre adat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bottom w:val="single" w:sz="12" w:space="0" w:color="000000"/>
            </w:tcBorders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7. Egyéb káros  hatások: </w:t>
            </w:r>
            <w:r>
              <w:rPr>
                <w:sz w:val="26"/>
                <w:szCs w:val="26"/>
              </w:rPr>
              <w:t>nem  ismerete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k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 palackot felnyitni, ütögetni, felszúrni, sugárzó hő hatásának kitenni vagy tűzbe dobni még üres állapotban is tilos!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Ártalmatlanításkor a helyi előírásokat kell figyelembe venni.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WC  kód</w:t>
            </w:r>
            <w:r>
              <w:rPr>
                <w:bCs/>
                <w:sz w:val="26"/>
                <w:szCs w:val="26"/>
              </w:rPr>
              <w:t>: 20 03 99 közelebbről nem meghatározott lakossági hulladékok.</w:t>
            </w:r>
            <w:r>
              <w:rPr/>
              <w:t xml:space="preserve">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6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6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Szállításra vonatkozó  információk</w:t>
            </w:r>
          </w:p>
        </w:tc>
        <w:tc>
          <w:tcPr>
            <w:tcW w:w="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  1950 ADR/RID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Aeroszol – tűzveszélyes  2.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Környezetre nem veszélyes.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 xml:space="preserve">Ömlesztett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9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99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Szabályozással  kapcsolatos  információk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5.1. Az adott anyaggal vagy keverékkel  kapcsolatos  biztonsági,  egészségügyi  é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környezetvédelmi előírások/ jogszabályok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 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5/830 EU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6/918 EU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rendelet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2005. CXXVII. és 2004. évi XXVI. törvénnyel módosított 2000. évi XXV.törvény a kémiai biztonságról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44/2000. (XII.27.) EüM rend.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/2020 (II.6.) ITM rendelet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7. évi LXXXII. törvénnyel, a 2004. évi XI. törvénnyel és az 1997. évi CII. törvénnyel módosított </w:t>
            </w:r>
            <w:r>
              <w:rPr>
                <w:b/>
                <w:sz w:val="26"/>
                <w:szCs w:val="26"/>
              </w:rPr>
              <w:t>1993. évi XCIII. törvény a munkavédelemről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z 1996. évi XXXI. törvény a tűz elleni védekezésről, a műszaki mentésről és  a  tűzoltó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elet az Országos Tűzvédelmi  Szabályzatról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       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07/2006/EK és módosítása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987/2008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4/2009/EK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2/2009/EK,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/EK, 2015/830 EU rend.);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 rendelet</w:t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 rendelet  és  módosításai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nem készült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Szakasz: Egyéb  információk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lam. Liqu. 2.         -  Gyúlékony folyadék 2.kategória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Gas.  1.         -  Gyúlékony gáz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Tox.3.          -  Akut toxicitás 3. kategória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.              -  Súlyos szem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      - Célszervi toxicitás 3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Aquat. Acut.1.       - Akut vízi  veszély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1.      - Krónikus vízi veszél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Sens.1.           - Bőr irritáció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          - Bőr marás 1.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    Lenyel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 Bőrrel  érintk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 Allergiás  bőrreakciót  válthat  ki.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 Beléleg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0    Rendkívül  tűzveszélyes  gá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    Fokozottan tűzveszélyes folyadék és gő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    Súlyos szemirritáció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6    Álmosságot vagy szédülést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 Nagyon  mérgező  a vízi  élővilág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0    Nagyon  mérge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0"/>
                <w:szCs w:val="20"/>
              </w:rPr>
              <w:t>Az adatlap a 3. verzióhoz képest,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31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hu-HU"/>
      </w:rPr>
      <w:t>/12</w:t>
    </w:r>
  </w:p>
  <w:p>
    <w:pPr>
      <w:pStyle w:val="Header"/>
      <w:rPr>
        <w:sz w:val="28"/>
        <w:szCs w:val="28"/>
        <w:lang w:val="hu-HU"/>
      </w:rPr>
    </w:pPr>
    <w:r>
      <w:rPr>
        <w:sz w:val="28"/>
        <w:szCs w:val="28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49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0-18T09:24:00Z</dcterms:modified>
  <cp:revision>60</cp:revision>
  <dc:subject/>
  <dc:title>WONDERCLEAN zsírtalanító</dc:title>
</cp:coreProperties>
</file>