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951"/>
        <w:gridCol w:w="919"/>
        <w:gridCol w:w="73"/>
        <w:gridCol w:w="107"/>
        <w:gridCol w:w="21"/>
        <w:gridCol w:w="859"/>
        <w:gridCol w:w="430"/>
        <w:gridCol w:w="1841"/>
        <w:gridCol w:w="1699"/>
        <w:gridCol w:w="1486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ensil Soft Creation textilöblítő koncentrátum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e-mail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633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 segédanyag. Textilanyagok  lágyítására,  antisztatizálására alk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 1272/2008/EK rendelet  alapján  nem  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305+P351+P338 SZEMBE KERÜLÉS esetén: Több percig tartó óvatos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vízzel. Adott esetben a kontaktlencsék eltávolítása, ha könnyen megoldható. Az öblíté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Összetevők: kationos  felületaktív  anyagok   &lt; 5%,  izopropilalkohol, illat  &lt; 5%,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konzerválószer   &lt; 0,1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  allergén  komponensek:</w:t>
            </w:r>
            <w:r>
              <w:rPr>
                <w:sz w:val="26"/>
                <w:szCs w:val="26"/>
              </w:rPr>
              <w:t xml:space="preserve"> Eugenol, Coumarin, Hexyl  Cinnamal, Linalool, Limonene, Citronellol, Alpha Isomethyl Ionon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UH208:  Formaldehyd-t,  illatanyagot  tartalmaz.  Allergiás  reakciót  válthat k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Melléklet alapján.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16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Anyagok:     </w:t>
            </w:r>
            <w:r>
              <w:rPr>
                <w:iCs/>
                <w:sz w:val="26"/>
                <w:szCs w:val="26"/>
              </w:rPr>
              <w:t>nem alkalmazhat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 reg. szám</w:t>
            </w:r>
          </w:p>
        </w:tc>
        <w:tc>
          <w:tcPr>
            <w:tcW w:w="5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elet/CLP  szerin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ok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y acids, C16-18 (even numbered)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C18 unsatd., reaction produc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with triethanolamine, di-Mesulfate-quaterniz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5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202-88-4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-203-0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63889-16-000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18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gran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2%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101-86-0, 68155-66-8, 54464-57-2, 68155-67-9, 54464-59-4, 78-70-6, 126-91-0, 6259-76-3, 138-86-3, 5989-27-5, 5989-54-8, 23787-90-8, 106-22-9, 7540-51-4, 32210-23-4, 470-82-6, 91-64-5, 127-51-5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7939-60-2, 68039-48-5, 68039-49-6, 68737-61-1, 35145-02-9, 36635-35-5, 68084-52-6, 110-41-8,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7378-68-4, 71048-82-3,  33704-61-9, 97-53-0, 112-45-8, 112-45-9, 5462-06-6, 105-87-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 Chron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17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opropanol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  1 %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-63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3-117-00-0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. 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H336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ldehy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AT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ye Irrit. 2; H319: 5 % ≤ C &lt; 25 %</w:t>
              <w:br/>
              <w:t>STOT SE 3; H335: C ≥ 5 %</w:t>
              <w:br/>
              <w:t>Skin Corr. 1B; H314: C ≥ 25 %</w:t>
              <w:br/>
              <w:t>Skin Irrit. 2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315: 5 % ≤ C &lt; 25 %</w:t>
              <w:br/>
              <w:t>Skin Sens. 1; H317: C ≥ 0,2 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lt;0,1% 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-00-0/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-001-8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05-001-00-5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-2119488953-20-0034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, Index-szám,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,  tűzoltókészülék használható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 Az anyagból vagy a  keverékből származó különleges veszélyek:</w:t>
            </w:r>
          </w:p>
        </w:tc>
        <w:tc>
          <w:tcPr>
            <w:tcW w:w="631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 szól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1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egyéb  égő  anyagoknak  megfelelően.  Egyéni    védőeszköz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és a szennyezésmentesítés módszerei és anyagai:</w:t>
            </w:r>
            <w:r>
              <w:rPr>
                <w:bCs/>
                <w:sz w:val="26"/>
                <w:szCs w:val="26"/>
              </w:rPr>
              <w:t xml:space="preserve"> A kis mennyiségű kiömlött anyagot bő vízzel fel  kell mosni. Nagy     mennyiség esetén nedvszívó anyaggal (homok, föld) felitatni. Ártalmatlanításig   felcímkézett edényzetben  táro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 Használata  közben  enni,  inni,  dohányozni  nem  szabad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gel együtt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fagymentes helyen tárolandó/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ási  segédanyag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/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k(1B) </w:t>
            </w:r>
            <w:r>
              <w:rPr>
                <w:sz w:val="26"/>
                <w:szCs w:val="26"/>
              </w:rPr>
              <w:t>Rákkelt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z </w:t>
            </w:r>
            <w:r>
              <w:rPr>
                <w:sz w:val="26"/>
                <w:szCs w:val="26"/>
              </w:rPr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EU8 </w:t>
            </w:r>
            <w:r>
              <w:rPr>
                <w:sz w:val="26"/>
                <w:szCs w:val="26"/>
              </w:rPr>
              <w:t>2019/983 EU irányelvben közölt érté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TARTÓS</w:t>
            </w:r>
            <w:r>
              <w:rPr>
                <w:sz w:val="26"/>
                <w:szCs w:val="26"/>
              </w:rPr>
              <w:t xml:space="preserve"> expozíciót követően jelentkezik. Korrigált ÁK=ÁK x 40/a heti óraszá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Kerülni  kell  a  bőrrel történő  érintkezés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irágos ill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A keverékre nincs adat, az egyes komponensek adatai: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~5,5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-89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82-83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 15 °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tty acids, C16-18 (even numbered) and C18 unsatd., reaction products with triethanolamine, di-Me sulfate-quaternize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kut toxicitás – szájon á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4480 mg/kg (EU B módszer.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Akut toxicitás – bőrön keresztül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/patkány/: LD50  &gt; 2000 mg/kg (OECD 402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ubkrónikus – szájon át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patkány/ NOEL  300 mg/kg/KW/nap, 90 nap (OECD 408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"/>
                    <w:gridCol w:w="1967"/>
                    <w:gridCol w:w="1257"/>
                    <w:gridCol w:w="3224"/>
                    <w:gridCol w:w="2954"/>
                  </w:tblGrid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70" w:type="dxa"/>
                        <w:tcBorders/>
                      </w:tcPr>
                      <w:p>
                        <w:pPr>
                          <w:pStyle w:val="TableContents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24" w:type="dxa"/>
                        <w:gridSpan w:val="2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37" w:type="dxa"/>
                        <w:gridSpan w:val="2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a,akut toxicitás;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Lenyelve:</w:t>
                        </w:r>
                      </w:p>
                    </w:tc>
                    <w:tc>
                      <w:tcPr>
                        <w:tcW w:w="7435" w:type="dxa"/>
                        <w:gridSpan w:val="3"/>
                        <w:tcBorders/>
                        <w:tcMar>
                          <w:left w:w="70" w:type="dxa"/>
                          <w:right w:w="7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 keverékre vonatkozólag nem állnak rendelkezésre toxikológiai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datok.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A rendelkezésre álló adatok alapján az osztályozás kritériumai nem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  </w:t>
            </w:r>
          </w:p>
        </w:tc>
        <w:tc>
          <w:tcPr>
            <w:tcW w:w="743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i toxicitá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ak EC10 Algak 1.48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50 Algak 2.14 mg/l, 72 orak (OECD 20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 LC50 Oncorhynchus mykiss 1.91 mg/l, 96 orak (OECD 20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akok EC50 Daphnia magna 2.23 mg/l, 48 orak (EU Method C.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l NOEC Danio rerio 0.224 mg/l, 30 napok (OECD 210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akok EC10 Daphnia magna 0.346 mg/l, 21 napok (OECD 2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dehid: abiotikus – gyors lebomlás, biológiai lebomlás &gt; 90% 5 nap alatt, könnyen leboml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reaction products with triethanolamine, di-Me sulfate-quaternized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iológiai lebonthatósá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mlási százalék (aerob biodegradáció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atty acids, C16-18 (even numbered) and C18 unsatd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 % (OECD 301 B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28 napo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anol 53 % (EU Methods C.5 &amp; C.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5 napo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% (OECD 301 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oszlási hányado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-oktanol/víz (log Kow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 4.77 @ 20°C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koncentrációs tényező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CF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            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ate-quaterniz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 log Kow 0,05 – nem várható bioakkumuláci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való mobilitás: 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szorpci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j/szediment szorpció -Log Ko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ty acids, C16-18 (even numbered) and C18 unsatd.,         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eaction products with triethanolamine, di-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sulfate-quaternize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Endokrin károsító tulajdonságok: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nem ismert. Hígítatlan  állapotban,  illetve  nagyobb  mennyiségben ne kerüljön a  környezetbe. A termék nem tartalmaz az 1005/2009/EK rendelet alapján ózonréteget lebontó anyagok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* - veszélyes anyagokat tartalmazó mosószer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 Az  IMO-szabályok szerinti tengeri ömlesztett szállítás: </w:t>
            </w:r>
            <w:r>
              <w:rPr>
                <w:sz w:val="26"/>
                <w:szCs w:val="26"/>
              </w:rPr>
              <w:t xml:space="preserve">Ömlesztet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szállítás nincs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védelmi 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s 2015/830 EU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., </w:t>
            </w:r>
            <w:r>
              <w:rPr>
                <w:b/>
                <w:sz w:val="26"/>
                <w:szCs w:val="26"/>
              </w:rPr>
              <w:t xml:space="preserve">2020/878/EU (2020.június 18.) rend., </w:t>
            </w:r>
            <w:r>
              <w:rPr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ra vonatkozó hazai előíráso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(XII.5.)BM rendelet</w:t>
            </w: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 xml:space="preserve"> rendelet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 xml:space="preserve">nem  készült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.       - Akut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2./3. - Veszélyes a vízi környezetre – hosszú távú veszély 2./3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1.        - Bőr  szenzibilizáció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          - Bőr 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        - Bőrmarás  1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   -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2./3.      - Gyúlékony  folyadék  2./3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1B.              - Rákkeltő anyag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2                  - Genetikai károsodás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           -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z  adatlapban  szereplő  összetevők 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9   Súlyos  szemirritációt okoz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Mérgező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2. verzióhoz képest az ECHA kiegészítései szerint módosul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49530</wp:posOffset>
              </wp:positionV>
              <wp:extent cx="391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0pt;mso-wrap-distance-right:0pt;mso-wrap-distance-top:0pt;mso-wrap-distance-bottom:0pt;margin-top:-3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>Sensil textilöblítő</w: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</w:t>
    </w:r>
    <w:r>
      <w:rPr>
        <w:b w:val="false"/>
        <w:bCs/>
        <w:sz w:val="28"/>
        <w:szCs w:val="28"/>
      </w:rPr>
      <w:t>koncentrátum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3.10.20.-án az  1272/2008  EK  /REACH/és a  2020/878 EU rend.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szerint    </w:t>
      <w:tab/>
      <w:tab/>
      <w:tab/>
      <w:tab/>
      <w:tab/>
      <w:tab/>
      <w:tab/>
      <w:tab/>
      <w:tab/>
      <w:tab/>
      <w:t xml:space="preserve"> 3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32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26T06:58:00Z</dcterms:modified>
  <cp:revision>20</cp:revision>
  <dc:subject/>
  <dc:title>WONDERCLEAN zsírtalanító</dc:title>
</cp:coreProperties>
</file>