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Hu_Banthiedi;Calibri" w:hAnsi="Hu_Banthiedi;Calibri" w:cs="Hu_Banthiedi;Calibri"/>
          <w:sz w:val="28"/>
          <w:lang w:val="hu-HU"/>
        </w:rPr>
      </w:pPr>
      <w:r>
        <w:rPr>
          <w:rFonts w:cs="Hu_Banthiedi;Calibri" w:ascii="Hu_Banthiedi;Calibri" w:hAnsi="Hu_Banthiedi;Calibri"/>
          <w:sz w:val="28"/>
          <w:lang w:val="hu-HU"/>
        </w:rPr>
        <w:t>SATINA GOLD KOZMETIKAI KF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Hu_Banthiedi;Calibri" w:hAnsi="Hu_Banthiedi;Calibri" w:cs="Hu_Banthiedi;Calibri"/>
        </w:rPr>
      </w:pPr>
      <w:r>
        <w:rPr>
          <w:rFonts w:cs="Hu_Banthiedi;Calibri" w:ascii="Hu_Banthiedi;Calibri" w:hAnsi="Hu_Banthiedi;Calibri"/>
          <w:sz w:val="28"/>
        </w:rPr>
        <w:t>Erzsébeti út 12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ankGothic Md BT;Copperplate Gothic Bold" w:hAnsi="BankGothic Md BT;Copperplate Gothic Bold" w:cs="BankGothic Md BT;Copperplate Gothic Bold"/>
          <w:sz w:val="28"/>
        </w:rPr>
      </w:pPr>
      <w:r>
        <w:rPr>
          <w:rFonts w:cs="BankGothic Md BT;Copperplate Gothic Bold" w:ascii="BankGothic Md BT;Copperplate Gothic Bold" w:hAnsi="BankGothic Md BT;Copperplate Gothic Bold"/>
          <w:sz w:val="28"/>
        </w:rPr>
        <w:t>Tel/fax: (00-36-62)241-139  Tel: (00-36-62) 533-710 ,    Tel: (62)533-711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26"/>
          </w:rPr>
          <w:t>www.satinagold.hu</w:t>
        </w:r>
      </w:hyperlink>
      <w:r>
        <w:rPr>
          <w:b/>
          <w:bCs/>
          <w:sz w:val="26"/>
        </w:rPr>
        <w:t xml:space="preserve">      e-mail: satina@vnet.h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4790" cy="5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06" r="-5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Dalma Hipokloritos tisztító gél</w:t>
      </w:r>
      <w:r>
        <w:rPr>
          <w:b w:val="false"/>
          <w:bCs/>
          <w:i/>
          <w:szCs w:val="24"/>
          <w:lang w:val="hu-HU"/>
        </w:rPr>
        <w:t xml:space="preserve"> Alpen fresh</w:t>
      </w:r>
      <w:r>
        <w:rPr>
          <w:b w:val="false"/>
          <w:bCs/>
          <w:i/>
          <w:szCs w:val="24"/>
        </w:rPr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2</w:t>
      </w:r>
      <w:r>
        <w:rPr>
          <w:b w:val="false"/>
          <w:sz w:val="28"/>
          <w:szCs w:val="28"/>
          <w:lang w:val="hu-HU"/>
        </w:rPr>
        <w:t>3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hu-HU"/>
        </w:rPr>
        <w:t>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2</w:t>
      </w:r>
      <w:r>
        <w:rPr>
          <w:b w:val="false"/>
          <w:sz w:val="28"/>
          <w:szCs w:val="28"/>
        </w:rPr>
        <w:t>.-</w:t>
      </w:r>
      <w:r>
        <w:rPr>
          <w:b w:val="false"/>
          <w:sz w:val="28"/>
          <w:szCs w:val="28"/>
          <w:lang w:val="hu-HU"/>
        </w:rPr>
        <w:t>á</w:t>
      </w:r>
      <w:r>
        <w:rPr>
          <w:b w:val="false"/>
          <w:sz w:val="28"/>
          <w:szCs w:val="28"/>
        </w:rPr>
        <w:t xml:space="preserve">n az 1907/2006 EK /REACH/,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 és a 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4</w:t>
      </w:r>
      <w:r>
        <w:rPr>
          <w:b w:val="false"/>
          <w:sz w:val="28"/>
          <w:szCs w:val="28"/>
        </w:rPr>
        <w:t xml:space="preserve">. verzió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1948"/>
        <w:gridCol w:w="327"/>
        <w:gridCol w:w="240"/>
        <w:gridCol w:w="412"/>
        <w:gridCol w:w="155"/>
        <w:gridCol w:w="708"/>
        <w:gridCol w:w="709"/>
        <w:gridCol w:w="1276"/>
        <w:gridCol w:w="1843"/>
        <w:gridCol w:w="992"/>
        <w:gridCol w:w="932"/>
        <w:gridCol w:w="45"/>
        <w:gridCol w:w="128"/>
        <w:gridCol w:w="7"/>
        <w:gridCol w:w="47"/>
      </w:tblGrid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30"/>
                <w:szCs w:val="30"/>
              </w:rPr>
              <w:t>. Szakasz:  Az anyag/keverék és a vállalat/vállalkozás azonosítása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lma Hipokloritos tisztító gé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pen fresh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Az anyag vagy keverék megfelelő azonosított felhasználásai, illetve ellenjavallt felhasználása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órálló fürdőszobai, konyhai felületek, berendezések,  csempék, padlóburkolatok lemosására, tisztítására.</w:t>
            </w:r>
          </w:p>
          <w:p>
            <w:pPr>
              <w:pStyle w:val="Normal"/>
              <w:tabs>
                <w:tab w:val="clear" w:pos="708"/>
                <w:tab w:val="left" w:pos="510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sz w:val="26"/>
                <w:szCs w:val="26"/>
              </w:rPr>
              <w:t>1.3. A biztonsági adatlap szállítójának adatai: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ártó/Szállító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atina Gold Kozmetikai Kft.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ért  felelős  személy  elérhetősége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Web:                                 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30"/>
                <w:szCs w:val="30"/>
              </w:rPr>
              <w:t xml:space="preserve">. Szakasz: A veszély azonosítása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Skin Irrit.2.      - Bőr irritáció: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Eye Dam. 1.     - Súlyos szemkárosodás: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qua.Acute 1.  - Akut vízi toxicitási veszély: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qua.Chron. 2. - Krónikus vízi toxicitás veszély: 2.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igyelmeztető H mondatok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315    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318     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400    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411       Mérgező a vízi élővilágra, hosszan 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EUH206  Figyelem! Tilos más termékekkel együtt használni. Veszélyes gázok (klór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szabadulhatnak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A  1272/2008/EK rendelet  szerint</w:t>
            </w:r>
          </w:p>
        </w:tc>
        <w:tc>
          <w:tcPr>
            <w:tcW w:w="182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Veszélyt jelző piktogram: GHS05 </w:t>
            </w:r>
            <w:r>
              <w:rPr>
                <w:iCs/>
                <w:sz w:val="26"/>
                <w:szCs w:val="26"/>
              </w:rPr>
              <w:drawing>
                <wp:inline distT="0" distB="0" distL="0" distR="0">
                  <wp:extent cx="768350" cy="749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GHS09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81050" cy="771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Veszély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Figyelmeztető  mondatok: H315,  H318,  H400, H410, EUH206, EUH031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Óvintézkedésre vonatkozó P  mondato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102 Gyermekektől  elzárva  tartand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273  Kerülni kell az anyagnak a környezetbe való kijutását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 vagy 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 HA BŐRRE KERÜL: Lemosás bő szappanos vízzel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P362 </w:t>
            </w:r>
            <w:r>
              <w:rPr>
                <w:sz w:val="26"/>
                <w:szCs w:val="26"/>
              </w:rPr>
              <w:t>A szennyezett ruhát le kell vetni és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90 A kiömlött anyagot fel kell itatni a körülvevő anyagok károsodásának megelőzése érdekében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91 A kiömlött anyagot össze kell gyűjte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a helyi  előírásoknak  megfelelő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6  Figyelem! Tilos más termékekkel együtt használni. Veszélyes gázok (klór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badulhatnak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sz w:val="26"/>
                <w:szCs w:val="26"/>
              </w:rPr>
              <w:t>Veszélyt meghatározó  komponensek</w:t>
            </w:r>
            <w:r>
              <w:rPr>
                <w:b/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</w:rPr>
              <w:t xml:space="preserve">nátrium-hipoklorit, aminoxid, nátrium hidroxid, </w:t>
            </w:r>
          </w:p>
          <w:p>
            <w:pPr>
              <w:pStyle w:val="Normal"/>
              <w:ind w:left="5" w:hanging="0"/>
              <w:rPr/>
            </w:pPr>
            <w:r>
              <w:rPr>
                <w:bCs/>
                <w:sz w:val="26"/>
                <w:szCs w:val="26"/>
              </w:rPr>
              <w:t>anionos felületaktív anyag.</w:t>
            </w: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OKBI azonosító:B-18070354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Összetevők: nátrium hipoklorit &lt; 5%, anionos felületaktív anyag &lt; 5%, aminoxid &lt; 1%, nátrium hidroxid &lt; 1%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stabilizátort, illatanyagot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ás szerekkel együtt nem szabad használni, mert veszélyes klórgáz szabadulhat fel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970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Cs/>
                <w:sz w:val="26"/>
                <w:szCs w:val="26"/>
              </w:rPr>
              <w:t xml:space="preserve">Anyagok:     </w:t>
            </w:r>
            <w:r>
              <w:rPr>
                <w:iCs/>
                <w:sz w:val="26"/>
                <w:szCs w:val="26"/>
              </w:rPr>
              <w:t>nem alkalmazható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97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CAS-szám/     EK-szám/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Index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REACH reg. szám 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  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 hipoklori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150g/l aktív  kló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: C≥5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1-52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668-3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-011-0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e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29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 C12-C14 Alkil-szulát etoxilált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 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lkil(C10-C1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metil-amin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-oxid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92-80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-687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Irrit. 2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tac  Acut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5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 hidroxi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Eye Irrit. 2; H319: 0,5 % ≤ C &lt; 2 %</w:t>
              <w:br/>
              <w:t>Skin Corr. 1A; H314: C ≥ 5 %</w:t>
              <w:br/>
              <w:t>Skin Corr. 1B; H314: 2 % ≤ C &lt; 5 %</w:t>
              <w:br/>
              <w:t>Skin Irrit. 2; H315: 0,5 % ≤ C &lt; 2 %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-73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-185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-002-0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97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Index-szám, REACH regisztrációs 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stabilizátort, illatanyagot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 H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4. Szakasz: Elsősegély-nyújtási  intézkedése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érültet friss levegőre  vinni, panaszok esetén orvoshoz kell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. A bőrt bő vízzel kell lemosni. Bőrpanaszok esetén orvoshoz kell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,   a  szemhéjak   széthúzása alaposan  mellett  ki kell  mosni, legalább 15 percen keresztül.  Panaszok   esetén  szemorvoshoz   kell 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zembe jutás és lenyelés  esetén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5. Szakasz:  Tűzvédelmi intézkedése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 xml:space="preserve">5.2. Az anyagból vagy a keverékből származó különleges  veszélyek:  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 hatására, savakkal érintkezve mérgező klórgáz szabadulhat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 javasla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amely megakadályozza az érintkezést a bőrrel, a  szembejutást és a keletkező veszélyes gázok,  füst  belélegzését. A veszély mértéke az égő anyagtól és a tűz körülményeitől függ. A szennyezett tűzoltóvizet a hatályos előírásoknak megfelelően kell elkülöníteni és ártalmatlanítani.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 Szakasz: Intézkedések véletlenszerű expozíciónál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Használat esetén ajánlott védőkesztyűt és védőszemüveget  vise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 anyagá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élővízbe, talajba, csatornába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nteni  tilos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Nagy mennyiség esetén nedvszívó anyaggal  (homok, föld ) felitatni. Ártalmatlanításig felcímkézett edényzetben tárolni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7. Szakasz:  Kezelés és tárolás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irányuló óvintézkedés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 és robban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  keverje  más  tisztítószerekk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nem éghető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A biztonságos tárolás feltételei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esetleges összeférhetetlen-séggel együt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yerekek  számára  hozzáférhetetlenül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Jól  szellőztethető,  </w:t>
            </w:r>
            <w:r>
              <w:rPr>
                <w:bCs/>
                <w:sz w:val="26"/>
                <w:szCs w:val="26"/>
              </w:rPr>
              <w:t xml:space="preserve">napfénytől  védett 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savaktól   elkülönítve 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 xml:space="preserve">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től,  italtól,  takarmánytól  távol  tartandó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7072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ürdőszobai,  konyhai  berendezések,  csempék,  padlóburkolatok  lemosására,  tisztí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8. Szakasz: Az expozíció ellenőrzése/egyéni védelem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készítmény munkahelyi légtérben megengedhető határértékkel nem szabályozot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összetevőinek munkahelyi légtérben  megengedett   határértékei /25/2000(IX.30.)EüM-SzCsM/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Hipoklorit  /klór/     ÁK:  -  mg/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        CK:  1,5 mg/m</w:t>
            </w:r>
            <w:r>
              <w:rPr>
                <w:sz w:val="26"/>
                <w:szCs w:val="26"/>
                <w:vertAlign w:val="superscript"/>
              </w:rPr>
              <w:t xml:space="preserve">3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Nátrium hidroxid     ÁK:   2 mg/m</w:t>
            </w:r>
            <w:r>
              <w:rPr>
                <w:sz w:val="26"/>
                <w:szCs w:val="26"/>
                <w:vertAlign w:val="superscript"/>
              </w:rPr>
              <w:t xml:space="preserve">3             </w:t>
            </w:r>
            <w:r>
              <w:rPr>
                <w:sz w:val="26"/>
                <w:szCs w:val="26"/>
              </w:rPr>
              <w:t>CK:    2 mg/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átrium-hidroxid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0-73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lór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782-50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2 </w:t>
            </w:r>
            <w:r>
              <w:rPr>
                <w:bCs/>
                <w:sz w:val="26"/>
                <w:szCs w:val="26"/>
              </w:rPr>
              <w:t>2006/15/EK irányelvben közölt érték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N.  </w:t>
            </w:r>
            <w:r>
              <w:rPr>
                <w:bCs/>
                <w:sz w:val="26"/>
                <w:szCs w:val="26"/>
              </w:rPr>
              <w:t>Irritáló anyagok, egyszerű fojtógázok, csekély egészségkárosító hatással bíró anyago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m  </w:t>
            </w:r>
            <w:r>
              <w:rPr>
                <w:bCs/>
                <w:sz w:val="26"/>
                <w:szCs w:val="26"/>
              </w:rPr>
              <w:t xml:space="preserve"> Maró hatású anyag, amely felmarja a bőrt, nyálkahártyát, szemet vagy mindhá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csült hatásmentes koncentráció (PNEC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szú távú expozíció, belégzés, lokális hatás: DNEL = 1 mg/m³ (lakossági, foglalkozásszerű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NEC értékek: nincs adat, a vízben disszociált, káros hatást a lúgos pH-eltolódás jelenti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átrium-hipoklorit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Foglalkozásszerű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akossági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 belégzéssel történő expozíció – szisztémás/lokális hatás: DNEL: 3,1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Hosszan tartó, orális expozíció– szisztémás hatás: DNEL: 0,26 mg/ttkg/nap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NEC (édesvíz): 0,21 μg/l; PNEC (tengervíz): 0,042 μg/l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NEC (STP): 0,03 μg/l; PNEC (tengeri üledék, talaj): nincs expozíci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 Egyéni érzékenység esetén (részecskeszűrő EN 143 Typ P2 vagy FFP2) ajánlot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 /pld.EN374) nitrilgumi 0,4mm, polykloroprén 0,5mm, Poli(vinil-klorid) 0,5mm /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 /Védőszemüveg  ajánlott pl.EN166/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63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9. Szakasz:  Fizikai és kémiai tulajdonságo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sárgás, transzparens jelleg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szúrós szagú hipó és friss fenyő illat keveréke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3-14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,005  g/1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:</w:t>
            </w:r>
          </w:p>
        </w:tc>
        <w:tc>
          <w:tcPr>
            <w:tcW w:w="650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/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0. Szakasz:  Stabilitás és reakciókészség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reagá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őhatás kerülendő, normál körülmények között alig bomli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klórgáz szabadulhat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hőmérsékle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vak, alumínium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keverendő más tisztítószerekk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Veszélyes bomlásterméke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óroxido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9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 Szakasz: Toxikológiai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82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kel célzott toxikológiai vizsgálatok nem történtek. A toxikológiai megítélés az  egyes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-hipoklorit oldat: LD50 /lenyelés/ Patkány: 880  mg/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LC50/belégzés/ Patkány: 10,5 mg/l  96 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hidroxid: LD50 /lenyelés/ Patkány: 500 mg/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182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enyelve  száj-, nyelőcső-,  gyomor- irritáció  alakulhat  ki, felmaródást  okozhat a nyálkahártyákon. Ezt a feltevést a keverék pH értékére alapozzuk, de az osztályozás kritériumai alapján nem teljesülne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őrirritáló hatású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úlyos szemkárosodást okoz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lór érzékenység esetén felléphet irritáció a légző rendszerben, illetve a bőrfelületen, de az osztályozás kritériumai alapján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 Szakasz: Ökológiai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09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 Toxicitás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-hipoklorit</w:t>
            </w:r>
          </w:p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8"/>
              <w:gridCol w:w="2358"/>
              <w:gridCol w:w="2358"/>
            </w:tblGrid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edmény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tettség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LC50 32µ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riss víz 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LC50 55µ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EC50 1,57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EC50 0,04 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EC50 0,17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</w:t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4"/>
              <w:gridCol w:w="3144"/>
              <w:gridCol w:w="3144"/>
            </w:tblGrid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9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western mosquitofish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EC50 40,38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rákfélék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8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Krónikus NOEC 5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guppy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 d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2. Perzisztencia  és  lebonthatóság: </w:t>
            </w:r>
            <w:r>
              <w:rPr>
                <w:sz w:val="26"/>
                <w:szCs w:val="26"/>
              </w:rPr>
              <w:t>a  nátrium-hipoklorit oldat  nem  perzisztens,  a  nátrium  hidroxid  esetében  perzisztenciára  nem  áll  rendelkezésre  adat. Az aminoxid  biológiailag  könnyen  lebontható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 Bioakkumulációs képesség:   </w:t>
            </w:r>
            <w:r>
              <w:rPr>
                <w:sz w:val="26"/>
                <w:szCs w:val="26"/>
              </w:rPr>
              <w:t>nem  releváns,  illetve  nem  áll  rendelkezésre  ada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4.  A talajban való  mobilitás: </w:t>
            </w:r>
            <w:r>
              <w:rPr>
                <w:sz w:val="26"/>
                <w:szCs w:val="26"/>
              </w:rPr>
              <w:t xml:space="preserve"> nincs   adat,  de  vizes  oldatként  nagy  mobilitásúnak  tekinthető.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vPvB-értékelés eredményei:  </w:t>
            </w:r>
            <w:r>
              <w:rPr>
                <w:sz w:val="26"/>
                <w:szCs w:val="26"/>
              </w:rPr>
              <w:t>nem  áll  rendelkezésre  ada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em  áll  rendelkezésre 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7. Egyéb káros hatás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a környezetbe ne kerüljön, pH eltolódást  okozhat.</w:t>
            </w:r>
            <w:r>
              <w:rPr>
                <w:b w:val="false"/>
                <w:sz w:val="26"/>
                <w:szCs w:val="26"/>
              </w:rPr>
              <w:t xml:space="preserve"> A termék nem tartalmaz az 1005/2009/EK rendelet alapján ózonréteget lebontó anyagok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3. Szakasz: Ártalmatlanítási  szemponto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engedhető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edényzetet bő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EWC kód):  16 09 04* közelebbről nem meghatározott oxidáló anyago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4. Szakasz: Szállításra vonatkozó 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01" w:hRule="atLeast"/>
        </w:trPr>
        <w:tc>
          <w:tcPr>
            <w:tcW w:w="9835" w:type="dxa"/>
            <w:gridSpan w:val="1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  </w:t>
            </w:r>
            <w:r>
              <w:rPr>
                <w:sz w:val="26"/>
                <w:szCs w:val="26"/>
              </w:rPr>
              <w:t xml:space="preserve">kis  kiszerelési  egységű  anyag  a  korlátozott  mennyiség  szállítására  vonatkozó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előírások  figyelembevétele  mellett  szállít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  3266 ADR/RID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CORROSIV LIQUID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BASIC, INORGANIC, N.O.S.( Sodium hydroxide, Sodium hypochlorit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 8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   III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  Igen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 xml:space="preserve">Ömlesztett szállítá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35" w:type="dxa"/>
            <w:gridSpan w:val="1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835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5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5. Szakasz: Szabályozással kapcsolatos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5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15.1. Az adott anyaggal vagy keverékkel  kapcsolatos  biztonsági,  egészségügyi  é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környezetvédelmi előírások/ jogszabály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Érvényes  jogszabályok: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 xml:space="preserve">2015/830 EU rendelet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 xml:space="preserve">2016/918 EU rendel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5. CXXVII. és 2004. évi XXVI. törvénnyel módosított 2000. évi XXV.törvény a kémiai bizton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44/2000. (XII.27.) EüM rend.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020 (II.6.) ITM rendele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2007. évi LXXXII. törvénnyel, a 2004. évi XI. törvénnyel és az 1997. évi CII. törvénnyel módosított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. évi XCIII. törv. a munkavédelemről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/2014. (XII.5.) BM rendelet,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elet az Országos Tűzvédelmi  Szabályzatról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1996. évi XXXI. törvény a tűz elleni védekezésről, a műszaki mentésről és  a  tűzoltóságról;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Hulladé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apcsolatos hazai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ra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. évi CLXXXV. törvény a hulladékról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/2004 (VII. 21.) Korm. rendelet és módosítás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07/2006/EK és módosításai (987/2008, 134/2009/EK, 552/2009/EK, 453/2010/EK, 830/2015EK, </w:t>
            </w:r>
            <w:r>
              <w:rPr>
                <w:bCs/>
                <w:sz w:val="26"/>
                <w:szCs w:val="26"/>
              </w:rPr>
              <w:t xml:space="preserve">2016/918 EU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rendelet 2020/878/EU (2020.június 18</w:t>
            </w:r>
            <w:r>
              <w:rPr>
                <w:sz w:val="26"/>
                <w:szCs w:val="26"/>
              </w:rPr>
              <w:t xml:space="preserve"> rendelete).</w:t>
            </w:r>
            <w:r>
              <w:rPr>
                <w:bCs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 rendelet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rendelet és módosításai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nem készül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6. Szakasz: Egyéb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Irrit.2.               -  Bőr  irritáció  2. kategória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1A/1B      -  Bőrmarás 1A/1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 Dam.1.               -  Szem  károsodás   1. kategória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1.               -  Fémekre  korrozív  hatású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 Acut.1            -  Vízi környezetre  akut  veszély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 Chron.2./3.     -  Vízi környezetre  krónikus  veszély 2,/3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     Fémekre  korrozív  hatással  lehe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4     Súlyos  égési  sérülést  és  szemkárosodást  okoz.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  Nagyon  mérgező  a  vízi  élővilágra, hosszantartó 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  Ártalmas  a  vízi  élővilágra,  hosszantartó károsodást  okoz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EUH206  Figyelem! Tilos más termékekkel együtt használni. Veszélyes gázok (klór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badulhatnak f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adatlap 3. </w:t>
            </w:r>
            <w:r>
              <w:rPr>
                <w:sz w:val="22"/>
                <w:szCs w:val="22"/>
              </w:rPr>
              <w:t>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7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u_Banthiedi">
    <w:altName w:val="Calibri"/>
    <w:charset w:val="00"/>
    <w:family w:val="swiss"/>
    <w:pitch w:val="variable"/>
  </w:font>
  <w:font w:name="BankGothic Md BT">
    <w:altName w:val="Copperplate Gothic Bold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hu-H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  <w:r>
                            <w:rPr>
                              <w:rStyle w:val="PageNumber"/>
                              <w:lang w:val="hu-HU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hu-H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  <w:r>
                      <w:rPr>
                        <w:rStyle w:val="PageNumber"/>
                        <w:lang w:val="hu-HU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sz w:val="22"/>
        <w:szCs w:val="22"/>
      </w:rPr>
    </w:pPr>
    <w:r>
      <w:rPr>
        <w:sz w:val="28"/>
      </w:rPr>
      <w:tab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character" w:styleId="LlbChar">
    <w:name w:val="Élőláb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satinagold@freemail.hu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12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1-14T13:01:00Z</dcterms:modified>
  <cp:revision>55</cp:revision>
  <dc:subject/>
  <dc:title>WONDERCLEAN zsírtalanító</dc:title>
</cp:coreProperties>
</file>