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714"/>
        <w:gridCol w:w="1557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textilöblítő  /1L, 2L, 4L/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i, illetve ellenjavallt felhasználás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 Textilanyagok  lágyítására,  antisztatizál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z  1272/2008/EK rendelet  alapján  nem sorolható veszélyességi osztályba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Nincs figyelmeztető  H  monda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Összetevők: kationos  felületaktív  anyagok   &lt; 5%,  izopropilalkohol, illat  &lt; 1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onzerválószer &lt; 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llat  allergén  komponensek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Fehér:</w:t>
            </w:r>
            <w:r>
              <w:rPr>
                <w:sz w:val="26"/>
                <w:szCs w:val="26"/>
              </w:rPr>
              <w:t xml:space="preserve"> Linalool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Barack:</w:t>
            </w:r>
            <w:r>
              <w:rPr>
                <w:sz w:val="26"/>
                <w:szCs w:val="26"/>
              </w:rPr>
              <w:t xml:space="preserve">  -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Kék:</w:t>
            </w:r>
            <w:r>
              <w:rPr>
                <w:sz w:val="26"/>
                <w:szCs w:val="26"/>
              </w:rPr>
              <w:t xml:space="preserve"> Hexyl  Cinnamal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Lila:</w:t>
            </w:r>
            <w:r>
              <w:rPr>
                <w:sz w:val="26"/>
                <w:szCs w:val="26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Rózsa:</w:t>
            </w:r>
            <w:r>
              <w:rPr>
                <w:sz w:val="26"/>
                <w:szCs w:val="26"/>
              </w:rPr>
              <w:t xml:space="preserve">  Hexyl Cinnamal,  Limonene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Zöld:</w:t>
            </w:r>
            <w:r>
              <w:rPr>
                <w:sz w:val="26"/>
                <w:szCs w:val="26"/>
              </w:rPr>
              <w:t xml:space="preserve"> 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ezék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Fehér:</w:t>
            </w:r>
            <w:r>
              <w:rPr>
                <w:sz w:val="26"/>
                <w:szCs w:val="26"/>
              </w:rPr>
              <w:t xml:space="preserve">  –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Barack:</w:t>
            </w:r>
            <w:r>
              <w:rPr>
                <w:sz w:val="26"/>
                <w:szCs w:val="26"/>
              </w:rPr>
              <w:t xml:space="preserve"> C.I.18050,  C.I.1914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Kék:</w:t>
            </w:r>
            <w:r>
              <w:rPr>
                <w:sz w:val="26"/>
                <w:szCs w:val="26"/>
              </w:rPr>
              <w:t xml:space="preserve"> C.I.4209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Lila: </w:t>
            </w:r>
            <w:r>
              <w:rPr>
                <w:sz w:val="26"/>
                <w:szCs w:val="26"/>
              </w:rPr>
              <w:t>C.I.18050,  C.I.4209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Rózsa:</w:t>
            </w:r>
            <w:r>
              <w:rPr>
                <w:sz w:val="26"/>
                <w:szCs w:val="26"/>
              </w:rPr>
              <w:t xml:space="preserve"> C.I.4517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Zöld:</w:t>
            </w:r>
            <w:r>
              <w:rPr>
                <w:sz w:val="26"/>
                <w:szCs w:val="26"/>
              </w:rPr>
              <w:t xml:space="preserve">  C.I.19140,  C.I.4209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onzerválószer  formaldehyd: 0,03-0,05 %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UH208:  Formaldehyd-t,  illatanyagot  tartalmaz.  Allergiás  reakciót  válthat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sz w:val="26"/>
                <w:szCs w:val="26"/>
              </w:rPr>
              <w:t xml:space="preserve"> A keverék PBT vagy vPvB anyagokat  nem  tartalmaz az 1907/2006/EK rendelet XIII.  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5%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2119463889-16-00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opropanol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1%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03-117-00-0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ldehy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összetevők: </w:t>
            </w:r>
            <w:r>
              <w:rPr>
                <w:sz w:val="26"/>
                <w:szCs w:val="26"/>
              </w:rPr>
              <w:t>színezék, illat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 expozíció 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böző színű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színnel  harmonizáló  különböző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~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"/>
                    <w:gridCol w:w="1967"/>
                    <w:gridCol w:w="1257"/>
                    <w:gridCol w:w="3224"/>
                    <w:gridCol w:w="2954"/>
                  </w:tblGrid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7" w:type="dxa"/>
                        <w:gridSpan w:val="2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gridSpan w:val="3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datok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keverékre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anol 53 % (EU Methods C.5 &amp; C.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5 nap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% (OECD 301 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oszlási hányado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oktanol/víz (log Kow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 hatások: </w:t>
            </w:r>
            <w:r>
              <w:rPr>
                <w:b w:val="false"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s 2015/830 EU rendele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 xml:space="preserve">nem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.      Akut 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n.3.    Veszélyes a vízi környezetre – hosszú távú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.      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       Bőrmarás 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.       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  Gyúlékony  folyadék  2.,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.             Rákkeltő anyag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2.               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. 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Dalma textilöblítő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12.-én az  1272/2008  EK  /REACH/és a  2020/878 EU rend.  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11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0:32:00Z</dcterms:modified>
  <cp:revision>50</cp:revision>
  <dc:subject/>
  <dc:title>WONDERCLEAN zsírtalanító</dc:title>
</cp:coreProperties>
</file>