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89"/>
        <w:gridCol w:w="782"/>
        <w:gridCol w:w="352"/>
        <w:gridCol w:w="285"/>
        <w:gridCol w:w="423"/>
        <w:gridCol w:w="710"/>
        <w:gridCol w:w="1276"/>
        <w:gridCol w:w="1701"/>
        <w:gridCol w:w="992"/>
        <w:gridCol w:w="709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Az anyag/keverék és a vállalat/vállalkozás  azonosítása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160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 Star  mosógél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szállítójának 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16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tisztítószer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8"/>
                <w:szCs w:val="28"/>
              </w:rPr>
              <w:t xml:space="preserve">A </w:t>
            </w:r>
            <w:r>
              <w:rPr>
                <w:b/>
                <w:iCs/>
                <w:sz w:val="26"/>
                <w:szCs w:val="26"/>
              </w:rPr>
              <w:t>keverék osztályozása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 – Súlyos szem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– Bőr irritáció 2. kategóri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-  Súlyos 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-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t jelző p</w:t>
            </w:r>
            <w:r>
              <w:rPr>
                <w:color w:val="000000"/>
                <w:sz w:val="26"/>
                <w:szCs w:val="26"/>
              </w:rPr>
              <w:t xml:space="preserve">iktogram:        GHS07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73735" cy="641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H mondat: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   Súlyos  szemirritáció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P305+P351+P338 SZEMBE KERÜLÉS esetén:Több percig tartó óvatos öblítés vízzel. Adott estben a kontaktlencsék eltávolítása ha könnyen megoldható. Az öblítés folytatása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</w:t>
            </w:r>
            <w:r>
              <w:rPr>
                <w:sz w:val="26"/>
                <w:szCs w:val="26"/>
              </w:rPr>
              <w:t xml:space="preserve"> A szennyezett ruhát le kell vetni és újbóli használat előtt ki kell mos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felületaktív anyagok 5-15%, nemionos felületaktív anyag &lt;5%, szappan &lt;5%,  foszfonát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,  optikai  fehérítő, színezék /C.I.42090/ konzerválósz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 xml:space="preserve">Hexyl Cinnamal, 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enzyl  Salicylate,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2-Methyl-2H-isothiazol- 3-one (3:1) -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B-17121699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használat esetén nincs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Sodium C12-C14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alkil-sulfates, ethoxylated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10 %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dec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thoxylate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ylphenol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-75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. Chron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t</w:t>
            </w:r>
            <w:r>
              <w:rPr>
                <w:iCs/>
                <w:sz w:val="26"/>
                <w:szCs w:val="26"/>
              </w:rPr>
              <w:t xml:space="preserve">  5-Chloro-2-methyl-2H-isothiazol-3-one and 2-Methyl-2H-isothiazol- 3-one (3:1), optikai fehérítőt, szappant, i</w:t>
            </w:r>
            <w:r>
              <w:rPr>
                <w:sz w:val="26"/>
                <w:szCs w:val="26"/>
              </w:rPr>
              <w:t>llatanyagot, színezéket /C.I. 42090/ tartalma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illat  allergén  komponensei: Hexyl Cinnamal, Benzyl  Salicyla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-akut és késleltetett- tünetek és hatás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 ellátás és különleges ellátás jelzés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  illetve tűzoltó készülék használható.  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keverékből származó különleges veszélyek:</w:t>
            </w:r>
          </w:p>
        </w:tc>
        <w:tc>
          <w:tcPr>
            <w:tcW w:w="616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 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16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összegyűjteni nedvszívó anyaggal (homok, föld) felitatni, ártalmatlanításig   felcímkézett edényzetben  tárolni,  a  maradékot  fel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 kezelésre 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előírás. Kerüljük a szemmel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 A  biztonságos  tárolás  feltételei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Gyerekek kezébe  nem  kerülhet. Élelmiszerektől, italtól,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géll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erüljük a bőrrel való érintkezést. Érzékeny bőrűeknek  gumikesztyű viselése ajánlott.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/géles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lúgos ~7,5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oxidáló összetevőj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felhasználás esetén 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5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A toxikológiai  megítélés  az  egyes  komponensekre  vonatkozó  adatok  alapján  történt,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: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úlyos  szemirritációt okoz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,csírasejt-mutagen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 Egyéb veszélyekkel kapcsolatos információ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ok:  </w:t>
            </w:r>
            <w:r>
              <w:rPr>
                <w:b w:val="false"/>
                <w:sz w:val="26"/>
                <w:szCs w:val="26"/>
              </w:rPr>
              <w:t>élővízbe,  talajba  juttatni  tilos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módszerek: </w:t>
            </w: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 20 01 29.  Veszélyes  anyagokat  tartalmazó  mosószerek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hető a szokásos hulladékhoz. Nem juttatható hígítás nélkül a szennyvízcsatornáb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üres csomagolóanyagot vízzel kiöblítve a háztartási szeméttel együtt lehet gyűjte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/2015/E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; 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3/2010 EU  rendelet  a  vegyi  anyagok  regisztrálásáról,  értékeléséről,  engedélyezéséről  és  korlátozásáról  szóló  </w:t>
            </w:r>
            <w:r>
              <w:rPr>
                <w:b/>
                <w:sz w:val="26"/>
                <w:szCs w:val="26"/>
              </w:rPr>
              <w:t>1907/2006/EK  rendelet</w:t>
            </w:r>
            <w:r>
              <w:rPr>
                <w:sz w:val="26"/>
                <w:szCs w:val="26"/>
              </w:rPr>
              <w:t xml:space="preserve">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4/2000. (XII.27.) EüM rendelet, 5/2020 (II.6.) ITM </w:t>
            </w:r>
            <w:r>
              <w:rPr>
                <w:bCs/>
                <w:sz w:val="26"/>
                <w:szCs w:val="26"/>
              </w:rPr>
              <w:t>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ulladék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  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          Bőr  irritáció 2. kategória</w:t>
              <w:br/>
              <w:t>Skin  Sens.1.         Bőr  érzékenyítés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.B       Bőr 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          Szem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3         Akut  mérgezé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          Akut mérgezés 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.      Akut  veszély  a  vízi környezetre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1.,3.   Krónikus  veszély a vízi  környezetre 1.,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4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1435</wp:posOffset>
              </wp:positionH>
              <wp:positionV relativeFrom="paragraph">
                <wp:posOffset>-68580</wp:posOffset>
              </wp:positionV>
              <wp:extent cx="2927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-5.4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  </w:t>
    </w:r>
    <w:r>
      <w:rPr>
        <w:b w:val="false"/>
        <w:bCs/>
        <w:sz w:val="28"/>
        <w:szCs w:val="28"/>
      </w:rPr>
      <w:t>Mosógél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17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 a  2020/878/ EU  rend. szerint                     5.verzi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2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09:00Z</dcterms:modified>
  <cp:revision>33</cp:revision>
  <dc:subject/>
  <dc:title>WONDERCLEAN zsírtalanító</dc:title>
</cp:coreProperties>
</file>