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5"/>
        <w:gridCol w:w="1663"/>
        <w:gridCol w:w="1207"/>
        <w:gridCol w:w="69"/>
        <w:gridCol w:w="991"/>
        <w:gridCol w:w="570"/>
        <w:gridCol w:w="1276"/>
        <w:gridCol w:w="1981"/>
        <w:gridCol w:w="993"/>
        <w:gridCol w:w="400"/>
        <w:gridCol w:w="167"/>
        <w:gridCol w:w="64"/>
        <w:gridCol w:w="161"/>
        <w:gridCol w:w="58"/>
        <w:gridCol w:w="46"/>
        <w:gridCol w:w="76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 star  mosópor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Gyártó/Szállító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, lakossági felhasznál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7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Osztályozás a 1272/2008/EK (CLP/GHS) rendelet alapján: veszélyes keverék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Eye Irrit.2. </w:t>
            </w:r>
            <w:r>
              <w:rPr>
                <w:b/>
                <w:sz w:val="26"/>
                <w:szCs w:val="26"/>
              </w:rPr>
              <w:t>Szemirritáció 2. kategória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és: Figyelem  GHS07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3944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272/2008/EK rendelet szerin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piktogram: GHS07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39445" cy="57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mondat: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 Súlyos szemirritáció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>(Enzimet)-Proteáz-t tartalmaz. Allergiás reakciót válthat ki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5+P351+P338  SZEMBE  KERÜLÉS ESETÉN: Több  percig  tartó  óvatos  öblítés  vízzel. Adott  esetben  a  kontaktlencsék  eltávolítása,  ha  könnyen  megoldható. Az öblítés folytatása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nátrium-karbonát 5-15%, perkarbonát, foszfonát, foszfát, anionos tenzid, nemionos tenzid, zeolit, szappan, polykarboxylát &lt;5%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artalmaz:</w:t>
            </w:r>
            <w:r>
              <w:rPr>
                <w:sz w:val="26"/>
                <w:szCs w:val="26"/>
              </w:rPr>
              <w:t xml:space="preserve"> illatot, enzimet, TAED-et, optikai  fehérítő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KBI azonosító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B-17010421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z anyag porát belélegezni nem szabad, mert nyálkahártya irritáció léphet fel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PBT: perzisztens biakkumulatív és mérg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PvB: nagyon perzisztens és nagyon bioakkumulatív</w:t>
            </w:r>
          </w:p>
        </w:tc>
        <w:tc>
          <w:tcPr>
            <w:tcW w:w="28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7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2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 Anyagok: </w:t>
            </w:r>
            <w:r>
              <w:rPr>
                <w:sz w:val="26"/>
                <w:szCs w:val="26"/>
              </w:rPr>
              <w:t xml:space="preserve">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átrium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arbonát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15 %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497-19-8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7-838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7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%    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46-680-4   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 4. Skin Irrit.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Nátrium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perkarbon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Alkoholok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C13-C1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etoxilál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: zeolitot, szappant, polykarboxylátot, foszfátot, foszfonát,  illatot,  enzimet,  TAED-et, optikai  fehérítőt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formáció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jutva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ok vizet kell itatn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2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 A hőbomlás közben felszabaduló oxigén támogathatja az ég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 Tűzoltóknak  szóló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 Csúszásveszély,  </w:t>
            </w:r>
            <w:r>
              <w:rPr>
                <w:sz w:val="26"/>
                <w:szCs w:val="26"/>
              </w:rPr>
              <w:t xml:space="preserve">a  kiszóródott  anyagot  össze  kell gyűjteni, megsemmisítésig felcímkézett edényben, elkülönítve tárolni. Kis mennyiség estén fel kell mosni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felseperni. Nagy  mennyiség esetén összegyűjteni,  a  maradékot felseperni, felmosni. Ártalmatlanításig   felcímkézett edényzetben  tárol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1.A biztonságos  kezelésre irányuló óvintézkedések: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incs  különösebb  előírás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 biztonságos  tárolás  feltételei, az esetleges összeférhetetlen-séggel együtt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Élelmiszerektől, italtól, takarmányoktól távol, száraz helyen tartand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po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Nátrium karbonát:         ÁK 10 mg/m</w:t>
            </w:r>
            <w:r>
              <w:rPr>
                <w:sz w:val="26"/>
                <w:szCs w:val="26"/>
                <w:vertAlign w:val="superscript"/>
              </w:rPr>
              <w:t xml:space="preserve">3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perkarbonát:    ÁK 5 mg/m</w:t>
            </w:r>
            <w:r>
              <w:rPr>
                <w:sz w:val="26"/>
                <w:szCs w:val="26"/>
                <w:vertAlign w:val="superscript"/>
              </w:rPr>
              <w:t xml:space="preserve">3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K-érték megengedett átlagos koncentráció,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(milligramm légköbméterenként, 20°C-on és 101,3 KPa légköri nyomáso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DNEL / DMEL és PNEC értékek, ha rendelkezésre állnak: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DNEL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NEC</w:t>
              <w:br/>
              <w:t>nátrium-perkarbonát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víz (időszakos szivárgás)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16,24 mg/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MEL </w:t>
            </w:r>
            <w:r>
              <w:rPr>
                <w:rStyle w:val="Markedcontent"/>
                <w:sz w:val="20"/>
                <w:szCs w:val="20"/>
              </w:rPr>
              <w:t>Derived Minimal Effect Level –származtatott minimális hatást okozó szi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EL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Derived No Effect Level- származtatott hatásmentes szint, az anyag expozíciós szintje, m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latt nem vált ki ártalmas hatást. Továbbá az anyag expozíciós szintje, mely fölött emberek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nem ajánlott a hatásának kitenn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NEC </w:t>
            </w:r>
            <w:r>
              <w:rPr>
                <w:bCs/>
                <w:sz w:val="20"/>
                <w:szCs w:val="20"/>
              </w:rPr>
              <w:t>Becsült hatásmentes koncentráci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 xml:space="preserve"> Normál  felhasználás  esetén  nem  szük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Háztartási felhasználás, kézi mosás esetén is ajánlott a gumikesztyű használata. Kerüljük a bőrrel való érintkezést. /pld.EN374) nitrilgumi 0,4mm, polykloroprén 0,5mm, Poli(vinil-klorid) 0,5mm /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por áll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 10-1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-1,3 g/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1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6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ciális adat  nem áll  rendelkezésre, savakkal reagá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stabi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4.Kerülendő körülmények: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nyagok: 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reakcióba lép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termékek:</w:t>
            </w:r>
          </w:p>
        </w:tc>
        <w:tc>
          <w:tcPr>
            <w:tcW w:w="644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 n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etkez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4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4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  <w:r>
              <w:rPr>
                <w:bCs/>
                <w:sz w:val="26"/>
                <w:szCs w:val="26"/>
              </w:rPr>
              <w:t xml:space="preserve"> Lenyelve  száj-, nyelőcső-,  gyomor- és  bélnyálkahártya irritáció  alakulhat  ki, de az osztályozás kritériumai alapján nem teljesü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sz w:val="26"/>
                <w:szCs w:val="26"/>
              </w:rPr>
              <w:t>Hosszabb ideig hatv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árító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irritatív hatású lehe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Súlyos 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80"/>
              <w:gridCol w:w="7490"/>
            </w:tblGrid>
            <w:tr>
              <w:trPr/>
              <w:tc>
                <w:tcPr>
                  <w:tcW w:w="24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átrium-perkarbonát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átrium-karbonát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benzolszulfonsav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10-13 alkil származék nátium  só: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LD50 (lethal dose)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NOEC:            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ECD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1.2.Egyéb veszélyekkel kapcsolatos információk:                                       </w:t>
                  </w:r>
                </w:p>
              </w:tc>
              <w:tc>
                <w:tcPr>
                  <w:tcW w:w="74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rális LD50 1034 mg/kg patká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Dermális LD50 &gt;2000 mg/kg nyúl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Orális LD50 2800 mg/kg patkán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Dermális LD50 &gt; 2000 mg/kg nyúl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elégzés LC50 2,3 mg/l   2óra  patkány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rális LD /OECD 404/ &gt; 2000 mg/kg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Lethal Dose (Közepes halálos dózis) értéke a meghatározott expozíciós úton az anyag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statisztikailag számított egyszeri dózisa, amely várhatóan a vonatkoztatási élőlények 50%-ánál egy meghatározott időintervallum alatt halált okoz. Az LD50 értéket a vizsgált anyag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beadott mennyiségének a vizsgált élőlények testtömegére vonatkoztatott arányával fejezzük ki (mg/kg)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Lethal Concentration (Közepes halálos koncentráció) értéke az a köd vagy porkoncentráció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amely meghatározott időn át tartó folyamatos belélegzés esetén a vizsgálati élőlények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csoportjának felénél nagy valószínűséggel megadott időn belül halált okoz. Az eredmény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egységnyi térfogatú levegőre vonatkoztatva adják meg mg/m</w:t>
                  </w:r>
                  <w:r>
                    <w:rPr>
                      <w:rStyle w:val="Markedcontent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Style w:val="Markedcontent"/>
                      <w:sz w:val="20"/>
                      <w:szCs w:val="20"/>
                    </w:rPr>
                    <w:t>-ben vagy ppm-ben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z a legnagyobb dózis, amelynek még nincs megfigyelhető hatása</w:t>
                  </w:r>
                  <w:r>
                    <w:rPr>
                      <w:bCs/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Organisation for Economic Cooperation and Development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Gazdasági Együttműködési és Fejlesztési Szervezet, elsősorban a fenntartható gazdasági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fejlődéssel, foglalkoztatással, életszínvonallal, pénzügyi stabilitással, gazdasági fejlődéssel,</w:t>
                  </w:r>
                  <w:r>
                    <w:rPr/>
                    <w:t xml:space="preserve"> </w:t>
                  </w:r>
                  <w:r>
                    <w:rPr>
                      <w:rStyle w:val="Markedcontent"/>
                      <w:sz w:val="20"/>
                      <w:szCs w:val="20"/>
                    </w:rPr>
                    <w:t>piacgazdálkodással foglalkozó szakmai szervezet, több, mint 100 tagországgal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cantSplit w:val="true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1. Toxicitás:  </w:t>
                  </w:r>
                  <w:r>
                    <w:rPr>
                      <w:sz w:val="26"/>
                      <w:szCs w:val="26"/>
                    </w:rPr>
                    <w:t>a  keverékre  nincs  ada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Markedcontent"/>
                      <w:sz w:val="20"/>
                      <w:szCs w:val="20"/>
                    </w:rPr>
                    <w:t>akut toxicitás</w:t>
                    <w:br/>
                    <w:t>nátrium-perkarbonát:</w:t>
                  </w:r>
                </w:p>
                <w:tbl>
                  <w:tblPr>
                    <w:tblW w:w="9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7"/>
                    <w:gridCol w:w="1877"/>
                    <w:gridCol w:w="1877"/>
                    <w:gridCol w:w="1877"/>
                    <w:gridCol w:w="1785"/>
                    <w:gridCol w:w="236"/>
                  </w:tblGrid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araméter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ódszer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érték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xpozíciós idő</w:t>
                        </w:r>
                      </w:p>
                    </w:tc>
                    <w:tc>
                      <w:tcPr>
                        <w:tcW w:w="1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aj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LC50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él statikus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,7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</w:tc>
                    <w:tc>
                      <w:tcPr>
                        <w:tcW w:w="1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hal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imephales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romelas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,9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rákfélék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Daphnia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ulex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,4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</w:tc>
                    <w:tc>
                      <w:tcPr>
                        <w:tcW w:w="1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hal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imephales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romelas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mg/l</w:t>
                        </w:r>
                      </w:p>
                    </w:tc>
                    <w:tc>
                      <w:tcPr>
                        <w:tcW w:w="18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 óra</w:t>
                        </w:r>
                      </w:p>
                    </w:tc>
                    <w:tc>
                      <w:tcPr>
                        <w:tcW w:w="1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rákfélék,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Daphnia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Markedcontent"/>
                            <w:sz w:val="20"/>
                            <w:szCs w:val="20"/>
                          </w:rPr>
                          <w:t>pulex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NOEC, LC50 – lásd 11.szakasz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EC</w:t>
                  </w:r>
                  <w:r>
                    <w:rPr>
                      <w:bCs/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bCs/>
                      <w:sz w:val="20"/>
                      <w:szCs w:val="20"/>
                    </w:rPr>
                    <w:t>– káros hatást mutató koncentráció a populáció 50%-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nem  alkalmazhat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ulladék  kulcs: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>szert  csak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 alapján 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inősül  veszélyes  árúna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</w:t>
            </w:r>
            <w:r>
              <w:rPr>
                <w:sz w:val="26"/>
                <w:szCs w:val="26"/>
              </w:rPr>
              <w:t xml:space="preserve">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>. A veszélyes anyagokkal és a veszélyes készítményekkel kapcsolatos eljárások illetve tevékenységek részletes szabályairó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648/2004/EK rendelet a mosó és tisztítószerekről  és mó- 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,  Korm. rendelet </w:t>
            </w:r>
            <w:r>
              <w:rPr>
                <w:color w:val="000000"/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 CII. törvénnyel módosítot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gridSpan w:val="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állítás: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REACH-rendelet:</w:t>
            </w: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       </w:t>
            </w:r>
          </w:p>
        </w:tc>
        <w:tc>
          <w:tcPr>
            <w:tcW w:w="651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/EK</w:t>
            </w:r>
            <w:r>
              <w:rPr>
                <w:sz w:val="26"/>
                <w:szCs w:val="26"/>
              </w:rPr>
              <w:t xml:space="preserve"> és módosításai (987/2008, 134/2009/EK, 552/2009/EK, 453/2010/EK,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sz w:val="26"/>
                <w:szCs w:val="26"/>
              </w:rPr>
              <w:t xml:space="preserve"> rend., 2016/918 EU rend., </w:t>
            </w:r>
            <w:r>
              <w:rPr>
                <w:b/>
                <w:bCs/>
                <w:sz w:val="26"/>
                <w:szCs w:val="26"/>
              </w:rPr>
              <w:t>2020/878/EK</w:t>
            </w:r>
            <w:r>
              <w:rPr>
                <w:sz w:val="26"/>
                <w:szCs w:val="26"/>
              </w:rPr>
              <w:t xml:space="preserve"> rendelete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 xml:space="preserve">nem készült. 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9894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Fokozhatja a tűz intenzitását; oxid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Ártalmas  a  vízi  élővilágra,  hosszantartó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- Bőr  irritáció, Eye  Irrit - Szem  irritáció, Eye Dam. - Szem  marás,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 - Akut  mérgezés, STOT SE - Célszervi toxicitás, Ox.  Sol. - Oxidáló  szilárd  anyag, Aquatic Chronic - Krónikus vízi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6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39535</wp:posOffset>
              </wp:positionH>
              <wp:positionV relativeFrom="paragraph">
                <wp:posOffset>-78105</wp:posOffset>
              </wp:positionV>
              <wp:extent cx="50546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3.8pt;mso-wrap-distance-left:0pt;mso-wrap-distance-right:0pt;mso-wrap-distance-top:0pt;mso-wrap-distance-bottom:0pt;margin-top:-6.15pt;mso-position-vertical-relative:text;margin-left:5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  </w:t>
    </w:r>
    <w:r>
      <w:rPr>
        <w:b w:val="false"/>
        <w:bCs/>
        <w:sz w:val="28"/>
        <w:szCs w:val="28"/>
      </w:rPr>
      <w:t>Mosópor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2.08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 EU rend. szerint                     11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32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10:00Z</dcterms:modified>
  <cp:revision>27</cp:revision>
  <dc:subject/>
  <dc:title>WONDERCLEAN zsírtalanító</dc:title>
</cp:coreProperties>
</file>