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Air freshener Légfrissítő</w:t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</w:t>
      </w:r>
      <w:r>
        <w:rPr>
          <w:b w:val="false"/>
          <w:sz w:val="28"/>
          <w:szCs w:val="28"/>
          <w:lang w:val="hu-HU"/>
        </w:rPr>
        <w:t>2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2</w:t>
      </w:r>
      <w:r>
        <w:rPr>
          <w:b w:val="false"/>
          <w:sz w:val="28"/>
          <w:szCs w:val="28"/>
        </w:rPr>
        <w:t>.-</w:t>
      </w:r>
      <w:r>
        <w:rPr>
          <w:b w:val="false"/>
          <w:sz w:val="28"/>
          <w:szCs w:val="28"/>
          <w:lang w:val="hu-HU"/>
        </w:rPr>
        <w:t>á</w:t>
      </w:r>
      <w:r>
        <w:rPr>
          <w:b w:val="false"/>
          <w:sz w:val="28"/>
          <w:szCs w:val="28"/>
        </w:rPr>
        <w:t xml:space="preserve">n az  1907/2006  EK  /REACH/,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 és a 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4</w:t>
      </w:r>
      <w:r>
        <w:rPr>
          <w:b w:val="false"/>
          <w:sz w:val="28"/>
          <w:szCs w:val="28"/>
        </w:rPr>
        <w:t xml:space="preserve">. verzió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1664"/>
        <w:gridCol w:w="611"/>
        <w:gridCol w:w="65"/>
        <w:gridCol w:w="32"/>
        <w:gridCol w:w="284"/>
        <w:gridCol w:w="851"/>
        <w:gridCol w:w="1417"/>
        <w:gridCol w:w="1276"/>
        <w:gridCol w:w="1559"/>
        <w:gridCol w:w="993"/>
        <w:gridCol w:w="708"/>
        <w:gridCol w:w="81"/>
        <w:gridCol w:w="173"/>
        <w:gridCol w:w="7"/>
        <w:gridCol w:w="47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Az anyag/keverék és a vállalat/vállalkozás azonosítása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ir  Freshener  Légfrissítő  Sunny Days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 azonosított felhasználása, illetve ellenjavallt felhasználása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ség  illatosítására alkalmas aeroszo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A biztonsági adatlap szállítójának adatai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Monolit  Trade  Kft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 Imre  utca  3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ért  felelős  személy 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Web:                                 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36/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0-201199  /díjmentesen hívható zöld szám/  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 A veszély azonosítása</w:t>
            </w:r>
            <w:r>
              <w:rPr>
                <w:b/>
                <w:sz w:val="30"/>
                <w:szCs w:val="30"/>
              </w:rPr>
              <w:t xml:space="preserve">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Flam. Aerosol 1.     Gyúlékony Aerosol 1. kategória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2  Rendkívül  tűzveszélyes  aeroszo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9 Az edényben túlnyomás uralkodik: hő hatására megrepedhe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1272/2008/EK  rendelet  szerint</w:t>
            </w:r>
            <w:r>
              <w:rPr>
                <w:sz w:val="26"/>
                <w:szCs w:val="26"/>
                <w:u w:val="single"/>
              </w:rPr>
              <w:t xml:space="preserve">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9005</wp:posOffset>
                  </wp:positionH>
                  <wp:positionV relativeFrom="paragraph">
                    <wp:posOffset>38735</wp:posOffset>
                  </wp:positionV>
                  <wp:extent cx="693420" cy="685800"/>
                  <wp:effectExtent l="0" t="0" r="0" b="0"/>
                  <wp:wrapNone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Veszélyt jelző piktogram: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>GHS02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igyelmeztetés:                  Veszély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ő mondatok:    H222, H2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Óvintézkedésre  vonatkozó P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Gyermekektől elzárva  tartandó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10  Hőtől, forró felületektől, szikrától, nyílt lángtól és más gyújtóforrástól távol tartandó. Tilos a dohányzá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11  Tilos  nyílt  lángra vagy más  gyújtóforrásra  permetez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410+P412 Napfénytől  védendő. Nem érhet 50°C/122°F hőmérsékletet meghaladó hő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51 Nyomás alatti edény: ne lyukassza ki vagy égesse el, még használat után se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1 Kerülje a permet belégzésé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77 Égő szivárgó gáz: Csak akkor szabad a tüzet oltani, ha a szivárgás biztonságosan megszűntethet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81 Meg kell szűntetni az összes gyújtóforrást, ha ez biztonságosan megtehet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403 Jól szellőző helyen tárolandó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208 </w:t>
            </w:r>
            <w:r>
              <w:rPr>
                <w:iCs/>
                <w:sz w:val="26"/>
                <w:szCs w:val="26"/>
              </w:rPr>
              <w:t>5-Chloro-2-methyl-2H-isothiazol-3-one and   2-Methyl-2H-isothiazol- 3-one (3:1), Citral, Limonene</w:t>
            </w:r>
            <w:r>
              <w:rPr>
                <w:sz w:val="26"/>
                <w:szCs w:val="26"/>
              </w:rPr>
              <w:t xml:space="preserve"> -t  tartalmaz.  Allergiás  reakciót  válthat k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szélyt meghatározó  komponensek</w:t>
            </w:r>
            <w:r>
              <w:rPr>
                <w:b/>
                <w:sz w:val="26"/>
                <w:szCs w:val="26"/>
              </w:rPr>
              <w:t xml:space="preserve">:  </w:t>
            </w:r>
            <w:r>
              <w:rPr>
                <w:sz w:val="26"/>
                <w:szCs w:val="26"/>
              </w:rPr>
              <w:t>izopropil alkohol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propán-bután-izobután gáz  </w:t>
            </w:r>
            <w:r>
              <w:rPr>
                <w:b/>
                <w:sz w:val="26"/>
                <w:szCs w:val="26"/>
              </w:rPr>
              <w:t xml:space="preserve">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OKBI azonosító:    </w:t>
            </w:r>
            <w:r>
              <w:rPr>
                <w:sz w:val="26"/>
                <w:szCs w:val="26"/>
              </w:rPr>
              <w:t>B-15060409</w:t>
            </w:r>
            <w:r>
              <w:rPr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3. Egyéb  veszélyek:  </w:t>
            </w:r>
            <w:r>
              <w:rPr>
                <w:sz w:val="26"/>
                <w:szCs w:val="26"/>
              </w:rPr>
              <w:t>nyomás  alatti gázt tartalmaz,  hő  hatására  robbanha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3. Szakasz:</w:t>
            </w:r>
            <w:r>
              <w:rPr>
                <w:b/>
                <w:sz w:val="30"/>
                <w:szCs w:val="30"/>
              </w:rPr>
              <w:t xml:space="preserve"> Összetétel/összetevőkre vonatkozó információk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180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Cs/>
                <w:sz w:val="26"/>
                <w:szCs w:val="26"/>
              </w:rPr>
              <w:t xml:space="preserve">Anyagok:     </w:t>
            </w:r>
            <w:r>
              <w:rPr>
                <w:iCs/>
                <w:sz w:val="26"/>
                <w:szCs w:val="26"/>
              </w:rPr>
              <w:t>nem alkalmazható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EK-szám/Index-szám, REACH reg.szám  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obuta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pa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tan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-2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-28-5/200-857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-004-0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-98-6/200-827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-003-00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-97-8/203-448-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-004-00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Gas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opropy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1-1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3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-117-0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u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  2-Methyl-2H-isothiazol- 3-one (3:1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01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3-167-00-5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00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H07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790" w:type="dxa"/>
            <w:gridSpan w:val="1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0"/>
                <w:szCs w:val="20"/>
              </w:rPr>
              <w:t>Index szám, REACH reg.szám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z  illatanyag  allergén komponensei: Citral, Limonen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Nem  veszélyes  összetevők: Aqua, Sorbitan Oleate, Parfum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veszélyes összetevők expozíciós  határértékei a 8. pontban vannak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H  mondatok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9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/permet/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érültet friss levegőre  vinni, panaszok esetén orvoshoz kell fordul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bőrt bő vízzel kell lemosni. Bőrpanaszok esetén orvoshoz kell fordul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  szemhéjak   széthúzása alaposan  mellett  ki kell  mosni.  Panaszok   esetén  szemorvoshoz   kell  fordulni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 –akut és késleltetett- tünetek és hatás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 A szükséges azonnali orvosi ellátás és különleges ellátás jelzés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, vizet itatn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ükség  esetén  orvoshoz  fordulni.</w:t>
            </w:r>
            <w:r>
              <w:rPr>
                <w:sz w:val="26"/>
                <w:szCs w:val="26"/>
              </w:rPr>
              <w:t xml:space="preserve">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legfontosabb ismert tünetek és hatások leírása az osztályozásnál (lásd 2. pont) és/vagy a 11. pontban találhat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5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Szakasz: Tűzvédelmi  intézkedése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7120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éndioxid,  oltóhab,  oltópor. Nem alkalmazható nagy térfogatú vízsugár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 Az anyagból vagy a keverékből származó különleges  veszélyek:  </w:t>
            </w:r>
          </w:p>
        </w:tc>
        <w:tc>
          <w:tcPr>
            <w:tcW w:w="71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kozottan tűzveszélyes. Mérgező és irritáló gázok keletkezhetnek az égés közben. Az aeroszol tartály hő hatására  felrobbanha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 Tűzoltóknak  szóló javaslat:</w:t>
            </w:r>
          </w:p>
        </w:tc>
        <w:tc>
          <w:tcPr>
            <w:tcW w:w="71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édőöltözet,  a  környezet  levegőjétől  független  légzőkészülék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 amely  megakadályozza  az  érintkezést  a  bőrrel,  a szembejutást és a keletkező veszélyes gázok,  füst  belélegzését. A  környezetben  égő  egyéb  anyagok  figyelembevételével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 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Gyújtóforrásokat el kell távolítani. A gőzök mélyedésekben gyűlnek össze, ahol robbanásveszélyes koncentrációt képezhetnek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2. Környezetvédelmi óvintézkedések:</w:t>
            </w:r>
            <w:r>
              <w:rPr>
                <w:bCs/>
                <w:sz w:val="26"/>
                <w:szCs w:val="26"/>
              </w:rPr>
              <w:t xml:space="preserve">a termék anyagá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élővízbe, talajba, csatornába önteni  tilos.                   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Nagy mennyiség esetén nedvszívó anyaggal(homok, föld)  felitatn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Ártalmatlanításig   felcímkézett  edényzetben  tárolni.                                                        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                             </w:t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 és robban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űködtetés közben dohányzás és nyílt láng használata tilos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  fogyasszon élelmiszert működtetés közben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e a bőrrel, szemmel és ruházattal való érintkezés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éghető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 az esetleges összeférhetetlenséggel együtt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yerekek  számára  hozzáférhetetlenül, </w:t>
            </w:r>
            <w:r>
              <w:rPr>
                <w:bCs/>
                <w:sz w:val="26"/>
                <w:szCs w:val="26"/>
              </w:rPr>
              <w:t xml:space="preserve">napfénytől  védett  </w:t>
            </w:r>
            <w:r>
              <w:rPr>
                <w:sz w:val="26"/>
                <w:szCs w:val="26"/>
              </w:rPr>
              <w:t xml:space="preserve">helyen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°C alatt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től, italtól, takarmánytól, gyújtóforrástól  távol  tartandó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3.</w:t>
            </w:r>
            <w:r>
              <w:rPr>
                <w:b/>
                <w:bCs/>
                <w:sz w:val="26"/>
                <w:szCs w:val="26"/>
              </w:rPr>
              <w:t xml:space="preserve"> Meghatározott</w:t>
            </w:r>
            <w:r>
              <w:rPr>
                <w:b/>
                <w:sz w:val="26"/>
                <w:szCs w:val="26"/>
              </w:rPr>
              <w:t xml:space="preserve"> végfelhasználás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ségek illatosítása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őrzése/egyéni védelem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 paraméter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összetevőinek munkahelyi légtérben  megengedett  határértékei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 </w:t>
            </w:r>
            <w:r>
              <w:rPr>
                <w:b/>
                <w:bCs/>
                <w:sz w:val="26"/>
                <w:szCs w:val="26"/>
                <w:u w:val="single"/>
              </w:rPr>
              <w:t>5/2020 (II.6.) ITM</w:t>
            </w:r>
            <w:r>
              <w:rPr>
                <w:sz w:val="26"/>
                <w:szCs w:val="26"/>
                <w:u w:val="single"/>
              </w:rPr>
              <w:t xml:space="preserve">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-Bután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6-97-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5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4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Irritáló anyagok, egyszerű fojtógázok, csekély egészségkárosító hatással bíró anyago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Fogyasztók, Hosszan tartó - szisztematikus hatások.,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égzés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796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79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796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9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10017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17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Fizikai és kémiai tulajdonságo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iss citrusos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:  ( 23°C )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7,5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kívül tűzveszélyes aeroszo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  g/cm</w:t>
            </w:r>
            <w:r>
              <w:rPr>
                <w:sz w:val="26"/>
                <w:szCs w:val="26"/>
                <w:vertAlign w:val="superscript"/>
              </w:rPr>
              <w:t xml:space="preserve">3  </w:t>
            </w:r>
            <w:r>
              <w:rPr>
                <w:sz w:val="26"/>
                <w:szCs w:val="26"/>
              </w:rPr>
              <w:t>/folyadék  fázis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 információk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vábbi   fizikai  vagy  kémiai  paraméterek,  tulajdonságok  nem  állnak  rendelkezésre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 Stabilitás és reakciókészség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 szokásos használat közben.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 stabilitás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között  stabi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k lehetősége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között  nincsenek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4. Kerülendő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hatás. Ne tegye ki közvetlen napfénynek és magas hőnek. /hő, láng, szikra/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yújtóforrástól,  tűztől  tartsa távo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 Nem  összeférhető anyagok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 nem összeférhető  anyag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tbl>
                  <w:tblPr>
                    <w:tblW w:w="9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037"/>
                    <w:gridCol w:w="7435"/>
                  </w:tblGrid>
                  <w:tr>
                    <w:trPr/>
                    <w:tc>
                      <w:tcPr>
                        <w:tcW w:w="2037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Izopropil-alkohol:</w:t>
                        </w:r>
                      </w:p>
                      <w:tbl>
                        <w:tblPr>
                          <w:tblW w:w="32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24"/>
                        </w:tblGrid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szájon: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Akut toxicitás – bőrön át /nyulak/: 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belélegzé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Bután: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 xml:space="preserve">Akut toxicitás – 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-klór-2-metil- 4-izotiazolin-</w:t>
                        </w:r>
                      </w:p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3-on [EINECS szám: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7-500-7]; 2-metil- 2Hizotiazol-</w:t>
                        </w:r>
                      </w:p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3-on [EINECS</w:t>
                        </w:r>
                      </w:p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szám: 220-239-6] (3:1)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everéke</w:t>
                        </w:r>
                      </w:p>
                    </w:tc>
                    <w:tc>
                      <w:tcPr>
                        <w:tcW w:w="74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5840 mg/kg  /patkány/ /OECD vizsgálati iránymutatásai 401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13900 mg/kg /nyúl/  /OECD vizsgálati iránymutatásai 402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 &gt; 25 mg/l /patkány/ /OECD vizsgálati iránymutatásai 403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658000 mg/m</w:t>
                        </w:r>
                        <w:r>
                          <w:rPr>
                            <w:bCs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  <w:r>
                          <w:rPr>
                            <w:bCs/>
                            <w:sz w:val="20"/>
                            <w:szCs w:val="20"/>
                          </w:rPr>
                          <w:t xml:space="preserve"> /patkány/  4 óra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  <w:vertAlign w:val="superscript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  <w:vertAlign w:val="superscript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  <w:vertAlign w:val="superscrip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Belélegzés porok és párák /patkány/  0,31 mg/l    4 ór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bőrön át /patkány/ 200-1000 mg/kg                      -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szájon át /patkány/  550 mg/kg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,akut toxicitás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setleg  enyhe  irritáció  lehetséges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incs  különösebb  hatással. Bőrrel érintkezve enyhe irritáció léphet fel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nyhe  irritatív  hatású  lehe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Irritáló, köhögést indukálha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gyes komponensekre vetítv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-klór-2-metil-4-izotiazolin-3-on&amp;2-metil-2H-izotiazol-3-on</w:t>
            </w:r>
            <w:r>
              <w:rPr/>
              <w:t xml:space="preserve"> keverék: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5"/>
              <w:gridCol w:w="2265"/>
              <w:gridCol w:w="2266"/>
              <w:gridCol w:w="2266"/>
            </w:tblGrid>
            <w:tr>
              <w:trPr/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rmék, illetve alkotóelem</w:t>
                  </w:r>
                </w:p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ve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edmény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tettség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2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klór-2-metil- 4-izotiazolin-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on [EINECS szám: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-500-7]; 2-metil- 2Hizotiazol-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on [EINEC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ám: 220-239-6] (3:1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everéke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1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1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biomassza)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379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 0.166 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C50 0.47 mg/l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biomassza)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EC 0.032 mg/l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 - Pseudokirchneriell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capitat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növekedés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besség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0.018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&gt;1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ut EC50 1.02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LC50 0.58 mg/l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EC50 31.7 mg/l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LOEL 1.6 mg/l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ónikus NOEC 0.5 mg/l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lg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phnia - Daphnia magn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phnia - Daphnia magna 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kroorganizmu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l - Danio rerio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nap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óra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nap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nap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 Toxicitás:</w:t>
            </w:r>
            <w:r>
              <w:rPr>
                <w:sz w:val="26"/>
                <w:szCs w:val="26"/>
              </w:rPr>
              <w:t xml:space="preserve"> a   keverékre  vizsgálati  adatok  nem  állnak  rendelkezésre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2. Perzisztencia  és  lebonthatóság: </w:t>
            </w:r>
            <w:r>
              <w:rPr>
                <w:sz w:val="26"/>
                <w:szCs w:val="26"/>
              </w:rPr>
              <w:t xml:space="preserve">nem  releváns.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nem  relevá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 log Kow 0,05 – nem várható bioakkumuláció</w:t>
            </w:r>
          </w:p>
          <w:tbl>
            <w:tblPr>
              <w:tblW w:w="9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6"/>
              <w:gridCol w:w="2326"/>
              <w:gridCol w:w="2326"/>
              <w:gridCol w:w="2327"/>
            </w:tblGrid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Összetevő neve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ogPow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BKF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otenciál</w:t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Bután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pán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,89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,09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lacsony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lacsony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4. A talajban való  mobilitás: </w:t>
            </w:r>
            <w:r>
              <w:rPr>
                <w:sz w:val="26"/>
                <w:szCs w:val="26"/>
              </w:rPr>
              <w:t xml:space="preserve">vizes oldat, nagy  mobilitásúnak  tekinthető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 és a  vPvB-értékelés eredményei: </w:t>
            </w:r>
            <w:r>
              <w:rPr>
                <w:sz w:val="26"/>
                <w:szCs w:val="26"/>
              </w:rPr>
              <w:t>nem  áll  rendelkezésre  ada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6. Endokrin károsító tulajdonságok: </w:t>
            </w:r>
            <w:r>
              <w:rPr>
                <w:bCs/>
                <w:sz w:val="26"/>
                <w:szCs w:val="26"/>
              </w:rPr>
              <w:t>nincs adat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7. Egyéb káros  hatások:  </w:t>
            </w:r>
            <w:r>
              <w:rPr>
                <w:sz w:val="26"/>
                <w:szCs w:val="26"/>
              </w:rPr>
              <w:t>nem  ismerete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 palackot felnyitni, ütögetni, felszúrni, sugárzó hő hatásának kitenni vagy tűzbe dobni még üres állapotban is tilos!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Ártalmatlanításkor a helyi előírásokat kell figyelembe venni.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WC  kód</w:t>
            </w:r>
            <w:r>
              <w:rPr>
                <w:bCs/>
                <w:sz w:val="26"/>
                <w:szCs w:val="26"/>
              </w:rPr>
              <w:t>: 20 03 99 közelebbről nem meghatározott lakossági hulladékok.</w:t>
            </w:r>
            <w:r>
              <w:rPr/>
              <w:t xml:space="preserve">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Szállításra  vonatkozó  információk</w:t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  1950 ADR/RID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Aeroszol – tűzveszélyes  2.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Környezetre nem veszélye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0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Szabályozással  kapcsolatos 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5.1. Az adott anyaggal vagy keverékkel  kapcsolatos  biztonsági,  egészségügyi  é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környezetvédelmi előírások/ jogszabályo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 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 xml:space="preserve">2015/830 EU rendelet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6/918 EU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rendelet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44/2000. (XII.27.) EüM rend.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/2020 (II.6.) ITM rendelet.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 2007. évi LXXXII. törvénnyel, a 2004. évi XI. törvénnyel és az 1997. évi CII. törvénnyel módosított 1993. évi XCIII. törvény a munkavédelemrő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z 1996. évi XXXI. törvény a tűz elleni védekezésről, a műszaki mentésről és  a  tűzoltó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elet az Országos Tűzvédelmi  Szabályzatról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          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07/2006/EK és módosítása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987/2008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4/2009/EK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2/2009/EK,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53/2010/EK, 2015/830 EU rend.);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 rendelet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 rendelet  és  módosításai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   nem készült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 Szakasz: Egyéb információk</w:t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lam. Liqu. 2.        -  Gyúlékony folyadék 2.kategória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Gas.  1.        -  Gyúlékony gáz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Tox.3.          -  Akut toxicitás 3. kategória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.             -  Súlyos szem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      - Célszervi toxicitá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.1.        - Akut vízi  veszély 1.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.1.      - Krónikus vízi veszél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Sens.1.           - Bőr irritáció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          - Bőr marás 1.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    Lenyel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 Beléleg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0    Rendkívül  tűzveszélyes  gá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5    Fokozottan tűzveszélyes folyadék és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Súlyos szemirritáció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6    Álmosságot vagy szédülést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 Allergiás  bőrreakciót  válthat  ki.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00    Nagyon  mérgező  a vízi  élővilág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0    Nagyon  mérge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3. verzióhoz képest,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hu-HU"/>
      </w:rPr>
      <w:t>/12</w:t>
    </w:r>
  </w:p>
  <w:p>
    <w:pPr>
      <w:pStyle w:val="Header"/>
      <w:rPr>
        <w:sz w:val="28"/>
        <w:szCs w:val="28"/>
        <w:lang w:val="hu-HU"/>
      </w:rPr>
    </w:pPr>
    <w:r>
      <w:rPr>
        <w:sz w:val="28"/>
        <w:szCs w:val="28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54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0-18T09:23:00Z</dcterms:modified>
  <cp:revision>29</cp:revision>
  <dc:subject/>
  <dc:title>WONDERCLEAN zsírtalanító</dc:title>
</cp:coreProperties>
</file>