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"/>
        <w:gridCol w:w="8"/>
        <w:gridCol w:w="2090"/>
        <w:gridCol w:w="285"/>
        <w:gridCol w:w="767"/>
        <w:gridCol w:w="228"/>
        <w:gridCol w:w="1558"/>
        <w:gridCol w:w="1415"/>
        <w:gridCol w:w="1844"/>
        <w:gridCol w:w="1136"/>
        <w:gridCol w:w="287"/>
      </w:tblGrid>
      <w:tr>
        <w:trPr>
          <w:trHeight w:val="268" w:hRule="atLeast"/>
        </w:trPr>
        <w:tc>
          <w:tcPr>
            <w:tcW w:w="24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</w:t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323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. Az anyag/keverék és a vállalat/vállalkozás  azonosítása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0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5953" w:type="dxa"/>
            <w:gridSpan w:val="4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ONDERCLEAN extra hideg zsíroldó 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0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  <w:r>
              <w:rPr>
                <w:b/>
                <w:sz w:val="26"/>
                <w:szCs w:val="26"/>
              </w:rPr>
              <w:t>Az anyag vagy keverék megfelelő azonosított felhasználása, illetve ellenjavallt felhasználása:</w:t>
            </w:r>
          </w:p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1.3.A biztonsági adatlap szállítójának a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E-mail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  <w:r>
              <w:rPr>
                <w:b/>
                <w:sz w:val="28"/>
                <w:szCs w:val="28"/>
              </w:rPr>
              <w:t xml:space="preserve">      </w:t>
            </w:r>
          </w:p>
        </w:tc>
        <w:tc>
          <w:tcPr>
            <w:tcW w:w="595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ari célra, edények, berendezések zsírtalanít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gold@freemail.h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24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6/80-201199  /díjmentesen  hívható  zöld szám/   06/1-476-6464 /éjjel-nappal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4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23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. SZAKASZ: A veszély azonosítása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 A keverék osztályozása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A       Bőrmarás  1A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.Tox.4.         Lenyelve ártalmas 4. kategória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igyelmeztető  mondatok: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4 Súlyos égési sérülést és szemkárosodást okoz.  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2 Lenyelve ártalmas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2.2.  Címkézési  elemek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  <w:u w:val="single"/>
              </w:rPr>
            </w:pPr>
            <w:r>
              <w:rPr>
                <w:b/>
                <w:bCs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t jelző piktogram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GHS05               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620395" cy="620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Figyelmeztetés:           Veszély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Figyelmeztető mondatok:</w:t>
            </w: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Súlyos égési sérülést é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2 Lenyelve ártalmas.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Óvintézkedésre vonatkozó mondatok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  <w:r>
              <w:rPr>
                <w:bCs/>
                <w:sz w:val="26"/>
                <w:szCs w:val="26"/>
              </w:rPr>
              <w:t xml:space="preserve"> P102 Gyermekektől  elzárva tartandó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>P260  A gőz, permet belélegzése tilo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>P264</w:t>
            </w:r>
            <w:r>
              <w:rPr>
                <w:sz w:val="26"/>
                <w:szCs w:val="26"/>
              </w:rPr>
              <w:t xml:space="preserve">  A használatot követően a kezeket alaposan meg kell mosni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 xml:space="preserve">P270  A termék használata közben tilos enni, inni, vagy dohányozni.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>P280  Védőkesztyű/szemvédő használata kötel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ás:</w:t>
            </w:r>
            <w:r>
              <w:rPr>
                <w:bCs/>
                <w:sz w:val="26"/>
                <w:szCs w:val="26"/>
              </w:rPr>
              <w:t xml:space="preserve">   P301+P330+P331</w:t>
            </w:r>
            <w:r>
              <w:rPr>
                <w:sz w:val="26"/>
                <w:szCs w:val="26"/>
              </w:rPr>
              <w:t xml:space="preserve"> LENYELÉS ESETÉN: a szájat ki kell öblíteni. TILO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hánytatni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 xml:space="preserve">P303+P361+P353  HA  BŐRRE(vagy hajra) KERÜL: Az összes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 xml:space="preserve">szennyezett ruhadarabot azonnal el kell távolítani/le kell vetni. A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 xml:space="preserve">bőrt le  kell öblíteni  vízzel/zuhanyozás.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>P305+P351+P338 SZEMBE KERÜLÉS esetén: Több percig tartó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 xml:space="preserve">óvatos öblítés vízzel. Adott esetben a   kontaktlencsék eltávolítása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 xml:space="preserve">ha könnyen megoldható.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 xml:space="preserve">P305+P315 SZEMBE KERÜLÉS ESETÉN: Azonnal orvosi ellátást kell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>kérni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>P301+P310 LENYELÉS  ESETÉN: azonnal forduljon TOXIKO-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>LÓGIAI  KÖZPONTHOZ  vagy  orvoshoz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 xml:space="preserve">P304+P340 BELÉLEGZÉS ESETÉN: Az  érintett  személyt  friss 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 xml:space="preserve">levegőre  kell  vinni és olyan nyugalmi testhelyzetbe helyezni,  hogy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>könnyen tudjon lélegezn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 xml:space="preserve">P310 </w:t>
            </w:r>
            <w:r>
              <w:rPr>
                <w:sz w:val="26"/>
                <w:szCs w:val="26"/>
              </w:rPr>
              <w:t>Azonnal forduljon TOXIKOLÓGIAI KÖZPONTHOZ/orvos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>P321</w:t>
            </w:r>
            <w:r>
              <w:rPr>
                <w:sz w:val="26"/>
                <w:szCs w:val="26"/>
              </w:rPr>
              <w:t xml:space="preserve"> Szakellátás: orvosi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             </w:t>
            </w:r>
            <w:r>
              <w:rPr>
                <w:bCs/>
                <w:sz w:val="26"/>
                <w:szCs w:val="26"/>
              </w:rPr>
              <w:t>P363</w:t>
            </w:r>
            <w:r>
              <w:rPr>
                <w:sz w:val="26"/>
                <w:szCs w:val="26"/>
              </w:rPr>
              <w:t xml:space="preserve"> A szennyezett ruhát újbóli használat előtt ki kell mosni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árolás:</w:t>
            </w:r>
            <w:r>
              <w:rPr>
                <w:bCs/>
                <w:sz w:val="26"/>
                <w:szCs w:val="26"/>
              </w:rPr>
              <w:t xml:space="preserve">      P405</w:t>
            </w:r>
            <w:r>
              <w:rPr>
                <w:sz w:val="26"/>
                <w:szCs w:val="26"/>
              </w:rPr>
              <w:t xml:space="preserve"> Elzárva tárolandó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lhelyezés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ulladékként:</w:t>
            </w:r>
            <w:r>
              <w:rPr>
                <w:bCs/>
                <w:sz w:val="26"/>
                <w:szCs w:val="26"/>
              </w:rPr>
              <w:t xml:space="preserve"> P501 A  tartalom/edény  elhelyezése  hulladékként:  veszélyes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</w:t>
            </w:r>
            <w:r>
              <w:rPr>
                <w:bCs/>
                <w:sz w:val="26"/>
                <w:szCs w:val="26"/>
              </w:rPr>
              <w:t>hulladékként   a  helyi  előírásoknak  megfelelően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t meghatározó komponensek: kálium hidroxid, butil-glikol, monoetanolamin.                                                           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OKBI azonosító:  </w:t>
            </w:r>
            <w:r>
              <w:rPr>
                <w:bCs/>
                <w:sz w:val="26"/>
                <w:szCs w:val="26"/>
              </w:rPr>
              <w:t>B-17020140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2.3.  Egyéb  veszélyek:</w:t>
            </w:r>
            <w:r>
              <w:rPr>
                <w:bCs/>
                <w:sz w:val="26"/>
                <w:szCs w:val="26"/>
              </w:rPr>
              <w:t xml:space="preserve"> A  termék  savakkal, savas  keverékekkel  reakcióba  lép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keverék PBT vagy vPvB anyagokat  nem  tartalmaz az 1907/2006/EK rendelet XIII.  Melléklet alapján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23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 SZAKASZ: Összetétel/összetevőkre vonatkozó információk</w:t>
            </w:r>
          </w:p>
        </w:tc>
        <w:tc>
          <w:tcPr>
            <w:tcW w:w="287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Anyagok</w:t>
            </w:r>
            <w:r>
              <w:rPr>
                <w:sz w:val="26"/>
                <w:szCs w:val="26"/>
              </w:rPr>
              <w:t xml:space="preserve">   - nem alkalmazható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Keverék</w:t>
            </w:r>
            <w:r>
              <w:rPr>
                <w:sz w:val="26"/>
                <w:szCs w:val="26"/>
              </w:rPr>
              <w:t xml:space="preserve">    - veszélyes összetevők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8"/>
              </w:rPr>
            </w:pPr>
            <w:r>
              <w:rPr>
                <w:b/>
                <w:iCs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/m%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AS-szám: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K-szám: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/2008 EK  rendelet  szerint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álium-hidroxid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15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10-58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-181-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Butoxietanol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&lt;  5%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-76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-905-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2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oetanolamin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 5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-43-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-483-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 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Corr.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 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2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10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  veszélyes   összetevők  expozíciós   határértékei  a  8. pontban   vannak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 H mondatok  szövegét  lásd  a  16.  pont alatt.</w:t>
            </w:r>
          </w:p>
        </w:tc>
      </w:tr>
      <w:tr>
        <w:trPr>
          <w:trHeight w:val="210" w:hRule="atLeast"/>
        </w:trPr>
        <w:tc>
          <w:tcPr>
            <w:tcW w:w="24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610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24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610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23" w:type="dxa"/>
            <w:gridSpan w:val="8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4. SZAKASZ:  Elsősegély-nyújtási  intézkedések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. Az elsősegély-nyújtási intézkedések ismertetése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ltalános információ: </w:t>
            </w:r>
            <w:r>
              <w:rPr>
                <w:sz w:val="26"/>
                <w:szCs w:val="26"/>
              </w:rPr>
              <w:t>Eszméletlen vagy görcsös állapotban lévő beteggel folyadékot itatni nem szabad, hánytatni tilos! Az anyaggal szennyezett ruhát azonnal le kell vetni. Újra használat előtt kitisztítani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elélegezve: </w:t>
            </w:r>
            <w:r>
              <w:rPr>
                <w:sz w:val="26"/>
                <w:szCs w:val="26"/>
              </w:rPr>
              <w:t xml:space="preserve">Belégzés miatt bekövetkező baleset esetén a sérültet friss levegőre kell vinni és biztosítani kell számára a nyugalmat. Ha a légzés szabálytalan, vagy megáll, mesterséges légzést kell alkalmazni. Azonnal orvost kell hívni. </w:t>
            </w:r>
            <w:r>
              <w:rPr>
                <w:b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kerülve:</w:t>
            </w:r>
            <w:r>
              <w:rPr>
                <w:sz w:val="26"/>
                <w:szCs w:val="26"/>
              </w:rPr>
              <w:t xml:space="preserve"> A bőrre  került  anyagot azonnal  le  kell  mosni szappanos bő vízzel.</w:t>
            </w:r>
            <w:r>
              <w:rPr>
                <w:b/>
                <w:sz w:val="26"/>
                <w:szCs w:val="26"/>
              </w:rPr>
              <w:t xml:space="preserve">        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be kerülve:</w:t>
            </w:r>
            <w:r>
              <w:rPr>
                <w:sz w:val="26"/>
                <w:szCs w:val="26"/>
              </w:rPr>
              <w:t xml:space="preserve"> A szemet bő vízzel ki  kell  mosni, legalább 15 percen keresztül. Azonnal szemorvoshoz   kell  fordulni.</w:t>
            </w:r>
            <w:r>
              <w:rPr>
                <w:bCs/>
                <w:sz w:val="26"/>
                <w:szCs w:val="26"/>
              </w:rPr>
              <w:t xml:space="preserve"> Csomagolást megmutatni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tbl>
            <w:tblPr>
              <w:tblW w:w="10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06"/>
              <w:gridCol w:w="8004"/>
            </w:tblGrid>
            <w:tr>
              <w:trPr/>
              <w:tc>
                <w:tcPr>
                  <w:tcW w:w="250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enyelés esetén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4.2. A legfontosabb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4.3.   A  szükséges            </w:t>
                  </w:r>
                </w:p>
              </w:tc>
              <w:tc>
                <w:tcPr>
                  <w:tcW w:w="8004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z anyag véletlenszerű lenyelése esetén a szájat öblítsük ki.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Sok vizet  itatni,  orvoshoz kell fordulni. Csomagolást megmutatni.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Hánytatni tilos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-akut és késleltetett – tünetek és hatások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Tünetek: A legfontosabb ismert tünetek és hatások leírása az osztályozásnál (lásd 2. pont) és/vagy a 11. pontban található.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zonnali orvosi ellátás és különleges ellátás jelzés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Kezelés: Tüneti kezelés (méregtelenítés, életfunkciók), speciális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ntidótum nem ismert.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3" w:type="dxa"/>
            <w:gridSpan w:val="8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5.  SZAKASZ: Tűzvédelmi intézkedések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948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 tűzoltókészülék  használható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Az anyagból vagy a keverékből származó különleges veszélyek:</w:t>
            </w:r>
          </w:p>
        </w:tc>
        <w:tc>
          <w:tcPr>
            <w:tcW w:w="694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készítmény  nem  tűzveszélyes,  vizes oldat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5.3.Tűzoltóknak szóló javaslat:</w:t>
            </w:r>
          </w:p>
        </w:tc>
        <w:tc>
          <w:tcPr>
            <w:tcW w:w="6948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ni   védőfelszerelés.    Lúgálló öltözék,  védőszemüveg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űz  esetén    egyéni  védőfelszerelés. A veszély mértéke az égő anyagtól és a tűz körülményeitől függ. A szennyezett tűzoltóvizet a hatályos előírásoknak megfelelően kell ártalmatlanítani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8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24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4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23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zakasz: Intézkedések véletlenszerű expozíciónál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 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 Környezetvédelmi óvintézkedések: </w:t>
            </w:r>
            <w:r>
              <w:rPr>
                <w:bCs/>
                <w:sz w:val="26"/>
                <w:szCs w:val="26"/>
              </w:rPr>
              <w:t xml:space="preserve">A terméket  </w:t>
            </w:r>
            <w:r>
              <w:rPr>
                <w:sz w:val="26"/>
                <w:szCs w:val="26"/>
              </w:rPr>
              <w:t>élővízbe, talajba, csatornába önteni  tilos. Esetleges expozíció esetén a hatóságokat értesíteni kell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3. A területi elhatárolás és a szennyezésmentesítés módszerei és anyagai:  </w:t>
            </w:r>
            <w:r>
              <w:rPr>
                <w:sz w:val="26"/>
                <w:szCs w:val="26"/>
              </w:rPr>
              <w:t>Nagy  mennyiségű  anyagot  inert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folyadékfelszívó  anyaggal</w:t>
            </w:r>
            <w:r>
              <w:rPr>
                <w:bCs/>
                <w:sz w:val="26"/>
                <w:szCs w:val="26"/>
              </w:rPr>
              <w:t xml:space="preserve">  /homok,  föld/  befedni,  felitatni. Ártalmatlanításig   felcímkézett edényzetben, elkülönítve tárolni. A kis mennyiségű kiömlött anyagot bő vízzel felmosni.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z expozíció ellenőrzésére/személyi védőfelszerelésére és az ártalmatlanításra vonatkozó információk a 8. és a 13. szakaszban találhatók.                                                                                            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23" w:type="dxa"/>
            <w:gridSpan w:val="8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7. SZAKASZ:  Kezelés és tárolás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irányuló óvintézkedések:</w:t>
            </w:r>
            <w:r>
              <w:rPr>
                <w:sz w:val="26"/>
                <w:szCs w:val="26"/>
              </w:rPr>
              <w:t xml:space="preserve"> Használat közben az evés, ivás és a dohányzás tilos. A  termékkel  beszennyeződött  ruhát  le  kell  vetni, újra használat előtt kimosni. Kerülni  kell  a  szembejutást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ezelési információk: </w:t>
            </w:r>
            <w:r>
              <w:rPr>
                <w:sz w:val="26"/>
                <w:szCs w:val="26"/>
              </w:rPr>
              <w:t xml:space="preserve"> Élelmiszerektől,  italoktól,  takarmányoktól, savaktól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s  készítményektől  elkülönítve  tárolandó. Fagytól védendő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7.2.A biztonságos tárolás feltételei, az esetleges összeférhetetlenséggel együtt: </w:t>
            </w:r>
            <w:r>
              <w:rPr>
                <w:bCs/>
                <w:sz w:val="26"/>
                <w:szCs w:val="26"/>
              </w:rPr>
              <w:t>Csak eredeti  csomagolásban tartandó. Gyermekek  kezébe  nem   kerülhet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.3.Meghatározott végfelhasználás(ok): </w:t>
            </w:r>
            <w:r>
              <w:rPr>
                <w:bCs/>
                <w:sz w:val="26"/>
                <w:szCs w:val="26"/>
              </w:rPr>
              <w:t>Hideg  zsíroldásra. A  felhasználók  köre  foglalkozásszerű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4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4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23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 Szakasz: Az expozíció ellenőrzése/egyéni  védelem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 Ellenőrzési paraméterek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A készítmény összetevőinek munkahelyi légtérben  megengedett   határértékei /25/2000(IX.30.)EüM-SzCsM/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 egyes  összetevők megengedett koncentrációja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áliumhidroxid      ÁK     2 mg/m</w:t>
            </w:r>
            <w:r>
              <w:rPr>
                <w:sz w:val="20"/>
                <w:szCs w:val="20"/>
                <w:vertAlign w:val="superscript"/>
              </w:rPr>
              <w:t xml:space="preserve">3                 </w:t>
            </w:r>
            <w:r>
              <w:rPr>
                <w:sz w:val="20"/>
                <w:szCs w:val="20"/>
              </w:rPr>
              <w:t>CK       2 mg/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utilglikol              ÁK   98 mg/m</w:t>
            </w:r>
            <w:r>
              <w:rPr>
                <w:sz w:val="20"/>
                <w:szCs w:val="20"/>
                <w:vertAlign w:val="superscript"/>
              </w:rPr>
              <w:t xml:space="preserve">3                 </w:t>
            </w:r>
            <w:r>
              <w:rPr>
                <w:sz w:val="20"/>
                <w:szCs w:val="20"/>
              </w:rPr>
              <w:t>CK   246 mg/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vertAlign w:val="superscript"/>
              </w:rPr>
            </w:pPr>
            <w:r>
              <w:rPr>
                <w:sz w:val="20"/>
                <w:szCs w:val="26"/>
                <w:vertAlign w:val="superscrip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etanolamin    ÁK  120 mg/m³          CK   240 mg/m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lkotórészek munkahelyi expozíciós határértékei az </w:t>
            </w:r>
            <w:r>
              <w:rPr>
                <w:b/>
                <w:bCs/>
                <w:sz w:val="26"/>
                <w:szCs w:val="26"/>
              </w:rPr>
              <w:t>5/2020 (II.6.) ITM rendelet</w:t>
            </w:r>
            <w:r>
              <w:rPr>
                <w:sz w:val="26"/>
                <w:szCs w:val="26"/>
              </w:rPr>
              <w:t xml:space="preserve">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0"/>
              <w:gridCol w:w="1417"/>
              <w:gridCol w:w="1276"/>
              <w:gridCol w:w="1241"/>
              <w:gridCol w:w="1331"/>
              <w:gridCol w:w="1331"/>
              <w:gridCol w:w="1331"/>
            </w:tblGrid>
            <w:tr>
              <w:trPr/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-Butoxi-etanol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-76-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8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6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</w:t>
                  </w:r>
                </w:p>
              </w:tc>
            </w:tr>
            <w:tr>
              <w:trPr/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-Amino-etanol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1-43-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,6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</w:t>
                  </w:r>
                </w:p>
              </w:tc>
            </w:tr>
            <w:tr>
              <w:trPr/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álium-hidroxid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10-58-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1 </w:t>
            </w:r>
            <w:r>
              <w:rPr>
                <w:sz w:val="26"/>
                <w:szCs w:val="26"/>
              </w:rPr>
              <w:t>2000/39/EK irányelvben közölt ért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EU2 </w:t>
            </w:r>
            <w:r>
              <w:rPr>
                <w:sz w:val="26"/>
                <w:szCs w:val="26"/>
              </w:rPr>
              <w:t>2006/15/EK irányelvben közölt érték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m </w:t>
            </w:r>
            <w:r>
              <w:rPr>
                <w:bCs/>
                <w:sz w:val="26"/>
                <w:szCs w:val="26"/>
              </w:rPr>
              <w:t>Maró hatású anyag, amely felmarja a bőrt, nyálkahártyát, szemet vagy mindhárm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TARTÓS</w:t>
            </w:r>
            <w:r>
              <w:rPr>
                <w:sz w:val="26"/>
                <w:szCs w:val="26"/>
              </w:rPr>
              <w:t xml:space="preserve"> expozíciót követően jelentkezik. Korrigált ÁK=ÁK x 40/a heti óraszám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  </w:t>
            </w:r>
            <w:r>
              <w:rPr>
                <w:bCs/>
                <w:sz w:val="26"/>
                <w:szCs w:val="26"/>
              </w:rPr>
              <w:t>Irritáló anyagok, egyszerű fojtógázok, csekély egészségkárosító hatással bíró anyago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 xml:space="preserve">A vegyi anyagok azonosítására használt Chemical Abstracts Service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aminoetanol:</w:t>
            </w:r>
          </w:p>
          <w:tbl>
            <w:tblPr>
              <w:tblW w:w="7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2390"/>
              <w:gridCol w:w="2390"/>
            </w:tblGrid>
            <w:tr>
              <w:trPr>
                <w:trHeight w:val="94" w:hRule="atLeast"/>
              </w:trPr>
              <w:tc>
                <w:tcPr>
                  <w:tcW w:w="7170" w:type="dxa"/>
                  <w:gridSpan w:val="3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239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unkavállalók, Hosszan tartó - helyi hatások., Belégzés </w:t>
                  </w:r>
                </w:p>
              </w:tc>
              <w:tc>
                <w:tcPr>
                  <w:tcW w:w="239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39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,3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7170" w:type="dxa"/>
                  <w:gridSpan w:val="3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39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unkavállalók, Hosszan tartó - szisztematikus hatások., Bőrrel való érintkezés </w:t>
                  </w:r>
                </w:p>
              </w:tc>
              <w:tc>
                <w:tcPr>
                  <w:tcW w:w="239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39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 mg/kg bw/nap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Butoxietanol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NEL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kavállaló: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sszantartó expozíció – rendszeres hatások, belégzés: 98 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kavállaló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övid távú expozíció – rendszeres hatások, belégzés: 1091 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kavállaló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övid távú expozíció – helyi hatások, belégzés: 246 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gyasztó: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sszantartó expozíció – rendszeres hatások, orális: 6,3 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gyasztó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övid távú expozíció – rendszeres hatások, orális: 26,7 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gyasztó: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sszantartó expozíció – rendszeres hatások, belégzés: 59 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gyasztó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övid távú expozíció – rendszeres hatások, belégzés: 426 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gyasztó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övid távú expozíció – helyi hatások, belégzés: 147 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csült hatásmentes koncentráció (PNEC)</w:t>
            </w:r>
          </w:p>
          <w:tbl>
            <w:tblPr>
              <w:tblW w:w="9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2"/>
              <w:gridCol w:w="4502"/>
            </w:tblGrid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Édesvíz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,8 mg/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engervíz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88 mg/l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zakaszos felszabadulás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,1 mg/l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Üledék (édesvíz)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,6 mg/kg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Üledék (tengervíz)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,46 mg/kg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alaj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,33 mg/kg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zennyvíztisztító telep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63 mg/l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rális (másodlagos mérgezés)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mg/kg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lium-hidrox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EL-munkahelyi: Hosszú távú (helyi hatások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elégzés: 1mg/m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NL-fogyasztói: Hosszú távú (helyi hatások):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belégzés: 1mg/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EC nincs ad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23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jánlott a gumikesztyű.  Kerüljük a bőrrel való érintkezést. /pld.EN374) nitrilgumi 0,4mm, polykloroprén 0,5mm, Poli(vinil-klorid) 0,5mm /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23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Megfelelő  védőszemüveg,  vagy   védőálarc  használata  szükséges. /Védőszemüveg  ajánlott pl.EN166/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23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ól  szellőző  helyen  nem  szükséges. Egyéni érzékenység esetén (részecskeszűrő EN 143 Typ P2 vagy FFP2) ajánlott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azonnal le kell mosni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9851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 xml:space="preserve">Környezetvédelem: </w:t>
            </w:r>
            <w:r>
              <w:rPr>
                <w:sz w:val="26"/>
                <w:szCs w:val="26"/>
              </w:rPr>
              <w:t>A készítményt oly módon kell tárolni, hogy ne kerülhessen élő vízbe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talajba csatornarendszerbe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96" w:hRule="atLeast"/>
        </w:trPr>
        <w:tc>
          <w:tcPr>
            <w:tcW w:w="2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gridSpan w:val="8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9. SZAKASZ: Fizikai és kémiai tulajdonságok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sárgás, transzparens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nge glikol szag, nem illatosított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rősen lúgos  13-14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-1,15  g/c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oxidál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9.2. Egyéb információk:                     </w:t>
            </w:r>
          </w:p>
        </w:tc>
        <w:tc>
          <w:tcPr>
            <w:tcW w:w="618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0. SZAKASZ: Stabilitás és reakciókészség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0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9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őhatás kerülendő. Savakkal reagál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0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59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Rendeltetésszerű használat esetén  nincsenek. Savakkal  hőfejlődés  mellett   reagál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4. Kerülendő körülmény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5. Nem összeférhető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nyagok:</w:t>
            </w:r>
          </w:p>
        </w:tc>
        <w:tc>
          <w:tcPr>
            <w:tcW w:w="59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Lásd a 7. szakaszban – Kezelés és tárolá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,  egyes  fémek   /alumínium,  cink, ón/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6.Veszélyes bomlástermékek:        </w:t>
            </w: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23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 SZAKASZ: Toxikológiai információk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A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D 50 /oral/patkány/       </w:t>
            </w:r>
            <w:r>
              <w:rPr>
                <w:bCs/>
                <w:sz w:val="20"/>
                <w:szCs w:val="20"/>
              </w:rPr>
              <w:t>Káliumhidroxid          273 mg/kg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</w:t>
            </w:r>
            <w:r>
              <w:rPr>
                <w:bCs/>
                <w:sz w:val="20"/>
                <w:szCs w:val="20"/>
              </w:rPr>
              <w:t>Butilglikol                1480 mg/k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</w:t>
            </w:r>
            <w:r>
              <w:rPr>
                <w:bCs/>
                <w:sz w:val="20"/>
                <w:szCs w:val="20"/>
              </w:rPr>
              <w:t>Monoetanolamin      1720 mg/kg</w:t>
            </w:r>
          </w:p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37"/>
              <w:gridCol w:w="7435"/>
            </w:tblGrid>
            <w:tr>
              <w:trPr/>
              <w:tc>
                <w:tcPr>
                  <w:tcW w:w="203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-Butoxietanol: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toxicitás-szájon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toxicitás-bőrön át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toxicitás-belégzés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,akut toxicitás;</w:t>
                  </w: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enyelve:</w:t>
                  </w:r>
                </w:p>
              </w:tc>
              <w:tc>
                <w:tcPr>
                  <w:tcW w:w="743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D50 tengerimalac 1.200 mg/kg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sz w:val="20"/>
                      <w:szCs w:val="20"/>
                    </w:rPr>
                    <w:t>LD50 tengerimalac &gt; 2.000 mg/kg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LC50 </w:t>
                  </w:r>
                  <w:r>
                    <w:rPr>
                      <w:sz w:val="20"/>
                      <w:szCs w:val="20"/>
                    </w:rPr>
                    <w:t>tengerimalac &gt; 400 ppm 7h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A keverékre vonatkozólag nem állnak rendelkezésre toxikológiai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adatok. 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,akut  toxici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694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gasztrointesztinális traktus bevezető részén (szájüreg, garat, gége, nyelőcső, gyomor) felmaródást okoz,  perforáció  veszélye fennáll! H302 Lenyelve ártalmas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694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314 Maró  hatású. Súlyos égési sérüléseket okoz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694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H314 Súlyos égési  sérülést és szemkárosodást okoz. 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</w:tc>
        <w:tc>
          <w:tcPr>
            <w:tcW w:w="694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ermete irritálhatja a légutakat, az orr és a garat nyálkahártyáját, de az osztályozás kritériumai alapján nem teljesülnek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6948" w:type="dxa"/>
            <w:gridSpan w:val="6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2017/2100 vagy a Komisszió rendeletében (EU) 2018/605 megszabott kritériumokkal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24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4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5" w:hRule="atLeast"/>
        </w:trPr>
        <w:tc>
          <w:tcPr>
            <w:tcW w:w="24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10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 SZAKASZ: Ökológiai információk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Butoxietan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50 (96 h) 1.474 mg/l, szivárványos pisztráng (OECD-irányelv 203, statiku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 (48 h) 1.550 mg/l, Daphnia magna (OECD-irányelv 202, fejezet 1, statikus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50 (72 h) 1.840 mg/l (Növekedési sebesség), Pseudokirchneriella subcapitata (OECD-irányelv 201, statikus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aminoetanol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C50:170 mg/l (Carassius auratus (Aranyhal); 96 h) (statikus teszt; APHA 197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50349 mg/l (Cyprinus carpio (Kárász); 96 h) (félstatikus teszt; A 92/69/EK Utasítás alapján tesztelve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 65 mg/l (Daphnia magna; 48 h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C50 22 mg/l (Scenedesmus subspicatus; 72 h) (Növekedés gátlás; A 92/69/EK Utasítás alapján tesztelve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C50 2,5 mg/l (Scenedesmus capricornutum (édesvízi alga); 72 h) (Növekedés gátlás; OECD Vizsgálati útmutató, 201)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1.Toxicitás: </w:t>
            </w:r>
            <w:r>
              <w:rPr>
                <w:b w:val="false"/>
                <w:sz w:val="26"/>
                <w:szCs w:val="26"/>
              </w:rPr>
              <w:t>a keverékre  vizsgálati  adatok  nem  állnak  rendelkezésre.</w:t>
              <w:tab/>
              <w:t xml:space="preserve">          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2.Perzisztencia és lebonthatóság: a </w:t>
            </w:r>
            <w:r>
              <w:rPr>
                <w:b w:val="false"/>
                <w:sz w:val="26"/>
                <w:szCs w:val="26"/>
              </w:rPr>
              <w:t>felületaktív  anyag  biológiai  lebonthatósága  megfelel az EU előírásainak, legalább 90 %-ban lebomlik.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3.Bioakkumulációs képesség: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4.A talajban való  mobilitás:</w:t>
            </w:r>
            <w:r>
              <w:rPr>
                <w:b w:val="false"/>
                <w:sz w:val="26"/>
                <w:szCs w:val="26"/>
              </w:rPr>
              <w:t xml:space="preserve"> nincs adat, vízoldhatósága lévén mobilnak tekinthető.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5.A PBT- és a vPvB-értékelés eredményei: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em áll rendelkezésre adat.</w: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Egyéb káros hatások: </w:t>
            </w:r>
            <w:r>
              <w:rPr>
                <w:b w:val="false"/>
                <w:sz w:val="26"/>
                <w:szCs w:val="26"/>
              </w:rPr>
              <w:t>tömény formában nem szabad csatornába, élővízbe, talajba  juttatni. Semlegesíteni  szükséges, mert a pH eltolódását is okozhatj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bottom w:val="single" w:sz="12" w:space="0" w:color="000000"/>
            </w:tcBorders>
          </w:tcPr>
          <w:p>
            <w:pPr>
              <w:pStyle w:val="Heading2"/>
              <w:overflowPunct w:val="true"/>
              <w:autoSpaceDE w:val="true"/>
              <w:snapToGrid w:val="fals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4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3. SZAKASZ: Ártalmatlanítási  szempontok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ulladék kulc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WC  kód       20 01 15*   lúgok, veszélyes hulladék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06 02 05*   egyéb lúgok, veszélyes hullad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07 06 01*   vizes mosófolyadékok, anyalúgok, veszélyes hullad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csomagolási hulladékkal kapcsolatos hulladékgazdálkodási tevékenységet a </w:t>
            </w:r>
            <w:r>
              <w:rPr>
                <w:b/>
                <w:sz w:val="26"/>
                <w:szCs w:val="26"/>
              </w:rPr>
              <w:t>442/2012. (XII.29.)</w:t>
            </w:r>
            <w:r>
              <w:rPr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4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 Szakasz: Szállításra vonatkozó információk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 veszélyes áruként van  osztályozva,  a veszélyes áruk közúti szállítására vonatkozó előírások alapján  azonban  korlátozott  mennyiségben  szállítható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50 ml, 1L, LQ   5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1.  UN-szám: 1814</w:t>
            </w:r>
            <w:r>
              <w:rPr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4.2.  Az ENSZ szerinti megfelelő szállítási megnevezés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Kálium-hidroxid oldat (Káli lúg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4.3.  Szállítási veszélyességi osztály(ok): 8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4.4.  Csomagolási csoport: III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incs vonatkozó információ.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 xml:space="preserve">Ömlesztett szállítá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nincs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4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gridSpan w:val="8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5. SZAKASZ: Szabályozással  kapcsolatos  információk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védelmi előírások/jogszabályok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3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  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</w:t>
            </w:r>
            <w:r>
              <w:rPr>
                <w:b/>
                <w:sz w:val="26"/>
                <w:szCs w:val="26"/>
              </w:rPr>
              <w:t>2015/830 EU rende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</w:t>
            </w:r>
            <w:r>
              <w:rPr>
                <w:b/>
              </w:rPr>
              <w:t xml:space="preserve">2016/918 EU rendelete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>2020/878/EU (2020.június 18.)</w:t>
            </w:r>
            <w:r>
              <w:rPr>
                <w:b/>
                <w:sz w:val="26"/>
                <w:szCs w:val="26"/>
              </w:rPr>
              <w:t xml:space="preserve"> rendelet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gridSpan w:val="3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Szabályozó  irányelvek:</w:t>
            </w:r>
          </w:p>
        </w:tc>
        <w:tc>
          <w:tcPr>
            <w:tcW w:w="6948" w:type="dxa"/>
            <w:gridSpan w:val="6"/>
            <w:vMerge w:val="restart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és tisztítószerekről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94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8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miai  biztonság:</w:t>
            </w:r>
          </w:p>
        </w:tc>
        <w:tc>
          <w:tcPr>
            <w:tcW w:w="694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2005. CXXVII. és 2004. évi XXVI. törvénnyel módosított </w:t>
            </w: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a kémiai biztonságról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és annak  módosítása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33/2004  (IV.26.)ESzCsM  rendelet 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helyek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kémiai biztonságára vonatkozó hazai előírások:</w:t>
            </w:r>
          </w:p>
        </w:tc>
        <w:tc>
          <w:tcPr>
            <w:tcW w:w="694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2007. évi LXXXII. törvénnyel, a 2004. évi XI. törvénnyel és az 1997. évi CII. törvénnyel módosított 1993. évi XCIII. törv. a munkavédelemről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/2020 (II.6.) ITM rendelet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94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 Szabályzatról            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Hulladék:</w:t>
            </w:r>
          </w:p>
        </w:tc>
        <w:tc>
          <w:tcPr>
            <w:tcW w:w="694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98/2001.(VI.15.) Kormányrendelet </w:t>
            </w:r>
            <w:r>
              <w:rPr>
                <w:sz w:val="26"/>
                <w:szCs w:val="26"/>
              </w:rPr>
              <w:t>a veszélyes hulladékkal kapcsolatos tevékenységek végzésének feltételeiről és módosításai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72/2013. (VIII. 27.) VM rendelet</w:t>
            </w:r>
            <w:r>
              <w:rPr>
                <w:sz w:val="26"/>
                <w:szCs w:val="26"/>
              </w:rPr>
              <w:t xml:space="preserve"> a hulladékjegyzékről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25/2015. (VIII. 7.) Korm. rendelet</w:t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ízszennyezéssel kapcsolatos haza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endeletek: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4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i</w:t>
            </w:r>
          </w:p>
          <w:p>
            <w:pPr>
              <w:pStyle w:val="Normal"/>
              <w:rPr/>
            </w:pPr>
            <w:r>
              <w:rPr>
                <w:b/>
              </w:rPr>
              <w:t>61/2013. (X.17.) NFM</w:t>
            </w:r>
            <w:r>
              <w:rPr/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2. Kémiai biztonsági értékelés:</w:t>
            </w:r>
            <w:r>
              <w:rPr>
                <w:sz w:val="26"/>
                <w:szCs w:val="26"/>
              </w:rPr>
              <w:t xml:space="preserve"> A termékkel kapcsolatban biztonsági értékelés nem  készü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6. SZAKASZ: Egyéb információk</w:t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 összeállításának napjáig megszerzett  fenti termékre vonatkozó ismereteinken alapulnak. Az adatok nem képeznek semmilyen  garanciát a termék  alkalmazási tulajdonságaira vonatkozóan.  Az adatlap nem mentesíti a  felhasználót a tevékenységét szabályozó egyéb előírások ismerete és alkalmazása alól. Felhívjuk a felhasználók figyelmét a vegyi anyag rendeltetésétől eltérő felhasználásából eredő kockázatot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2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osztályok rövidítései:</w:t>
            </w:r>
            <w:r>
              <w:rPr>
                <w:sz w:val="26"/>
                <w:szCs w:val="26"/>
              </w:rPr>
              <w:t xml:space="preserve"> (a rövidítések utáni szám az osztályon belüli kategóriát jelöli, a nagyobb szám kisebb veszély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 Tox    Akut  toxicitás,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Irrit.     Szem  irritáció  </w:t>
              <w:br/>
              <w:t xml:space="preserve">Eye Dam.    Szem károsodás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Met Corr,    Fémekre korrozív hatás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 Irrit    Bőr  irritáció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 Corr   Bőr  marás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   Célszervi toxicitá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  adatlapban  szereplő  H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       Fémekre korrozív  hatású  leh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2       Bőrrel  érintkez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 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  Bőrirritáló 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9       Súlyos 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2       Belélegez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    Légúti  irritációt  okozha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adatlap az előző 5. verzióhoz képest, a 2020/878/EU rendelet szerint módosult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atlap vég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28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hanging="0"/>
        <w:rPr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40" w:right="1418" w:gutter="0" w:header="709" w:top="765" w:footer="0" w:bottom="1418"/>
      <w:pgBorders w:display="allPages" w:offsetFrom="text">
        <w:top w:val="single" w:sz="12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  <w:sz w:val="44"/>
        <w:szCs w:val="44"/>
      </w:rPr>
      <w:t>B I Z T O N S Á G I    A D A T L A P</w:t>
    </w:r>
    <w:r>
      <w:rPr>
        <w:b/>
        <w:sz w:val="40"/>
        <w:szCs w:val="40"/>
      </w:rPr>
      <w:t xml:space="preserve"> </w:t>
    </w:r>
  </w:p>
  <w:p>
    <w:pPr>
      <w:pStyle w:val="Header"/>
      <w:ind w:right="360" w:hanging="0"/>
      <w:rPr/>
    </w:pPr>
    <w:r>
      <w:rPr>
        <w:bCs/>
        <w:sz w:val="28"/>
        <w:szCs w:val="28"/>
      </w:rPr>
      <w:t>WONDERCLEAN extra hideg zsíroldó</w:t>
      <w:tab/>
      <w:tab/>
    </w:r>
    <w:r>
      <w:rPr>
        <w:sz w:val="28"/>
        <w:szCs w:val="28"/>
      </w:rPr>
      <w:t xml:space="preserve">Verzió  </w:t>
    </w:r>
    <w:r>
      <w:rPr>
        <w:sz w:val="28"/>
        <w:szCs w:val="28"/>
        <w:lang w:val="hu-HU"/>
      </w:rPr>
      <w:t>6</w:t>
    </w:r>
    <w:r>
      <w:rPr>
        <w:sz w:val="28"/>
        <w:szCs w:val="28"/>
      </w:rPr>
      <w:t>.</w:t>
    </w:r>
  </w:p>
  <w:p>
    <w:pPr>
      <w:pStyle w:val="Heading"/>
      <w:ind w:left="5664" w:firstLine="708"/>
      <w:jc w:val="left"/>
      <w:rPr>
        <w:bCs/>
      </w:rPr>
    </w:pPr>
    <w:r>
      <w:rPr>
        <w:bCs/>
        <w:sz w:val="28"/>
      </w:rPr>
      <w:t xml:space="preserve">                      </w:t>
    </w:r>
  </w:p>
  <w:p>
    <w:pPr>
      <w:pStyle w:val="Header"/>
      <w:rPr/>
    </w:pPr>
    <w:r>
      <w:rPr/>
      <w:t>Készült 20</w:t>
    </w:r>
    <w:r>
      <w:rPr>
        <w:lang w:val="hu-HU"/>
      </w:rPr>
      <w:t>23</w:t>
    </w:r>
    <w:r>
      <w:rPr/>
      <w:t>.0</w:t>
    </w:r>
    <w:r>
      <w:rPr>
        <w:lang w:val="hu-HU"/>
      </w:rPr>
      <w:t>2</w:t>
    </w:r>
    <w:r>
      <w:rPr/>
      <w:t>.0</w:t>
    </w:r>
    <w:r>
      <w:rPr>
        <w:lang w:val="hu-HU"/>
      </w:rPr>
      <w:t>8</w:t>
    </w:r>
    <w:r>
      <w:rPr/>
      <w:t>.-</w:t>
    </w:r>
    <w:r>
      <w:rPr>
        <w:lang w:val="hu-HU"/>
      </w:rPr>
      <w:t>á</w:t>
    </w:r>
    <w:r>
      <w:rPr/>
      <w:t xml:space="preserve">n az  1907/2006 EK /REACH/,  az 1272/2008 EK  és  a               </w:t>
    </w:r>
    <w:r>
      <w:rPr>
        <w:sz w:val="28"/>
        <w:szCs w:val="28"/>
      </w:rPr>
      <w:t xml:space="preserve">                                                                              </w:t>
    </w:r>
  </w:p>
  <w:p>
    <w:pPr>
      <w:pStyle w:val="Header"/>
      <w:rPr>
        <w:lang w:val="hu-HU"/>
      </w:rPr>
    </w:pPr>
    <w:r>
      <w:rPr/>
      <w:t>20</w:t>
    </w:r>
    <w:r>
      <w:rPr>
        <w:lang w:val="hu-HU"/>
      </w:rPr>
      <w:t>20</w:t>
    </w:r>
    <w:r>
      <w:rPr/>
      <w:t>/8</w:t>
    </w:r>
    <w:r>
      <w:rPr>
        <w:lang w:val="hu-HU"/>
      </w:rPr>
      <w:t>78</w:t>
    </w:r>
    <w:r>
      <w:rPr/>
      <w:t>/E</w:t>
    </w:r>
    <w:r>
      <w:rPr>
        <w:lang w:val="hu-HU"/>
      </w:rPr>
      <w:t>U</w:t>
    </w:r>
    <w:r>
      <w:rPr/>
      <w:t xml:space="preserve">  rend.  szerint</w:t>
    </w:r>
    <w:r>
      <w:rPr>
        <w:sz w:val="28"/>
        <w:szCs w:val="28"/>
      </w:rPr>
      <w:t xml:space="preserve">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lang w:val="hu-HU"/>
      </w:rPr>
      <w:t>/13.</w:t>
    </w:r>
  </w:p>
  <w:p>
    <w:pPr>
      <w:pStyle w:val="Header"/>
      <w:rPr>
        <w:sz w:val="28"/>
        <w:szCs w:val="28"/>
        <w:lang w:val="hu-HU"/>
      </w:rPr>
    </w:pPr>
    <w:r>
      <w:rPr>
        <w:sz w:val="28"/>
        <w:szCs w:val="28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freemail.hu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38:00Z</dcterms:created>
  <dc:creator>Mátyus</dc:creator>
  <dc:description/>
  <cp:keywords/>
  <dc:language>en-US</dc:language>
  <cp:lastModifiedBy>User</cp:lastModifiedBy>
  <cp:lastPrinted>2013-11-20T10:38:00Z</cp:lastPrinted>
  <dcterms:modified xsi:type="dcterms:W3CDTF">2023-09-27T12:54:00Z</dcterms:modified>
  <cp:revision>23</cp:revision>
  <dc:subject/>
  <dc:title>WONDERCLEAN zsírtalanító</dc:title>
</cp:coreProperties>
</file>