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231"/>
        <w:gridCol w:w="44"/>
        <w:gridCol w:w="98"/>
        <w:gridCol w:w="425"/>
        <w:gridCol w:w="567"/>
        <w:gridCol w:w="142"/>
        <w:gridCol w:w="1559"/>
        <w:gridCol w:w="1418"/>
        <w:gridCol w:w="1701"/>
        <w:gridCol w:w="1356"/>
        <w:gridCol w:w="180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SZAKASZ: Az anyag/keverék és a vállalat/vállalkozás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nessa gépi öblítősze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keverék megfelelő</w:t>
            </w:r>
          </w:p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azonosított felhasználásai, illetve ellenjavallt felhasználásai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ogatógéphez való öblítőszer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A biztonsági adatlap</w:t>
            </w:r>
          </w:p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állítójának adatai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nolit Trade Kf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Garzó Imre u. 3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ért  felelős személy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/fax:  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4.Sürgősségi  telefonszám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 A veszély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 keverék osztályozása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 1.    Súlyos szemkárosodás 1.kategóri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3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H318  Súlyos  szemkárosodás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eszélyt jelző piktogram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gyelmeztetés: Veszély 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87705" cy="663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 xml:space="preserve">GHS05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gyelmeztető  mondatok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Súlyos  szemkárosodás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Óvintézkedésre vonatkozó P-monda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 Gyermekektől elzárva 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 vízzel.  Adott esetben a kontaktlencsék eltávolítása, ha könnyen megoldható. Az öblítés folytatás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0 Azonnal forduljon TOXIKOLÓGIAI KÖZPONTHOZ/orvosh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tevők: nemionos felületaktív anyag 5-15%, izopropil-alkohol 5-15%, citromsav 5-15%, anionos felületaktív anyag &lt; 1%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azonosító: B-14070328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SZAKASZ: Összetétel/összetevőkre vonatkozó információk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 - nem  alkalmazhat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 - veszélyes  összetevő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zopropoil-alkohol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-1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-63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661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(C12-C14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her, polyetylen-polypropylen glycol mono- methyl ether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-15%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52-29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-516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M=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tromsav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ohidrát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-1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9-29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-328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 p-kumén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ulfonát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3-76-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-85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H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2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érültet friss levegőre kell vinni, kényelmes testhelyzetbe ten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ennyiben szükséges mesterséges lélegeztetést alkalmaz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nasz estén 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le kell venni. Újra használat előtt kimosni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bőrt bő szappanos vízzel lemosni. Bőrpanaszok esetén orvoshoz kell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zonnal, a  szemhéjak   széthúzása mellett  alaposan  ki kell  mosni. Minden estben szemorvoshoz   kell 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A  szükséges            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Hánytatni tilos! Azonnal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Kezelés: Tüneti kezelés (méregtelenítés, életfunkciók), speciális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idótum nem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SZAKASZ: Tűzvédelm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esetén a környezetben  lévő anyagok figyelembe  vételével bármilyen tűzoltókészülék használható. Vízpermet, oltópor, homo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5.2. Az  anyagból  vagy   a keverékből származó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különleges  veszély:  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veszélyes bomlástermékek keletkezése nagyban függ az égés körülményeitől. Tűz esetén füst és egyéb égéstermékek keletkezhetnek, ezek belélegzése súlyosan károsíthatja az egészség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 Tűzoltóknak  szóló  javaslat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tűzoltóknak hordozható légzőkészülék.   Személyi védőfelszerelés. A veszély mértéke az égő anyagtól és a tűz körülményeitől függ. A szennyezett tűzoltóvizet a hatályos előírásoknak megfelelően kell ártalmatlaní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790" w:type="dxa"/>
            <w:gridSpan w:val="11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6. SZAKASZ: Intézkedések véletlenszerű expozíciónál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ni  kell  a termék szembe vagy bőrre kerülését,  véletlenszerű lenyelésé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sz w:val="26"/>
                <w:szCs w:val="26"/>
              </w:rPr>
              <w:t>élővízbe, talajba, csatornába  önteni  tilo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Nagy mennyiségben kiömlött keveréket nem éghető, nedvszívó anyaggal (homok, föld, kovaföld, fűrészpor) kell felitatni, majd ártalmatlanításig, zárt, megfelelő címkével ellátott, veszélyes hulladékgyűjtő tartályban kell tárolni. A kis mennyiségű kiszóródott anyagot bő vízzel felmosni. A szennyezett felületet teljesen meg kell tisztítani.                                           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7168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gel együtt:</w:t>
            </w:r>
          </w:p>
        </w:tc>
        <w:tc>
          <w:tcPr>
            <w:tcW w:w="7168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ekek  számára  hozzáférhetetlenül, jól  szellőztethető,  száraz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>. Élelmiszertől,  italtól,  takarmánytól  távol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716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épi öblítő szer, mosogatógépekhez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9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expozíció elleni védekezés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everékre foglalkozási expozíciós  határérték  nincs  meghatározva.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készítmény összetevőinek munkahelyi légtérben  megengedett   határértékei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</w:tblGrid>
            <w:tr>
              <w:trPr>
                <w:trHeight w:val="93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0"/>
                            <w:szCs w:val="20"/>
                            <w:vertAlign w:val="superscript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3</w:t>
                        </w:r>
                      </w:p>
                      <w:tbl>
                        <w:tblPr>
                          <w:tblW w:w="53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01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48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"/>
                                <w:gridCol w:w="4609"/>
                                <w:gridCol w:w="108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autoSpaceDE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autoSpaceDE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autoSpaceDE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autoSpaceDE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autoSpaceDE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448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243"/>
                                      <w:gridCol w:w="224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autoSpaceDE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autoSpaceDE w:val="false"/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lógiai expozíciós indexek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sz w:val="20"/>
                <w:szCs w:val="20"/>
              </w:rPr>
              <w:t>Magyarország 25/2000 Kémiai biztonság Munkahelyi együttes rendelet (2. melléklet): megengedett határértékei biológiai expozíciós (hatás) indexeknek, aceton, vizelet 25µ/l, mintavételezési idő: műszak végé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 Gumikesztyű  használata ajánlott /pld.EN374) nitrilgumi 0,4mm, polykloroprén 0,5mm, Poli(vinil-klorid) 0,5mm /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 /védőszemüveg  ajánlott pl.EN166/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ltalános biztonsági és higiéniai intézkedések:       </w:t>
            </w:r>
          </w:p>
        </w:tc>
        <w:tc>
          <w:tcPr>
            <w:tcW w:w="731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sználat közben enni, inni, dohányozni, tubákolni nem szabad. A jó ipari higiénia és munkavédelmi gyakorlatnak megfelelően kezeljük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10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87"/>
              <w:gridCol w:w="6341"/>
              <w:gridCol w:w="269"/>
            </w:tblGrid>
            <w:tr>
              <w:trPr/>
              <w:tc>
                <w:tcPr>
                  <w:tcW w:w="9628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9.1. Az alapvető  fizikai  és  kémiai  tulajdonságokra  vonatkozó információk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Halmazállapot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ín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folyékony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zíntelen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lla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nyhe vegyszer ill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agküszöb érték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pH   /</w:t>
                  </w:r>
                  <w:r>
                    <w:rPr>
                      <w:bCs/>
                      <w:sz w:val="26"/>
                      <w:szCs w:val="26"/>
                    </w:rPr>
                    <w:t>1%-os oldat/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±1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Olvadáspont/ Fagyáspon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ezdeti forráspon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értelmezhető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obbanáspon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értelmezhető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Párolgási  sebesség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űzveszélyesség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tűzveszélyes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yulladási határ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 gyullad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őznyomás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őzsűrűség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Relatív  sűrűség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&lt; 1 g/cm</w:t>
                  </w:r>
                  <w:r>
                    <w:rPr>
                      <w:sz w:val="26"/>
                      <w:szCs w:val="26"/>
                      <w:vertAlign w:val="superscript"/>
                    </w:rPr>
                    <w:t>3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Oldékonyság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vízzel elegyedik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Megoszlási  hányados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Öngyulladási hőmérsékle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öngyulladási veszély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omlási  hőmérsékle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iszkozitás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Robbanásveszély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Oxidáló tulajdonságo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 körülmények  között nem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Veszélyes reakciók lehetősége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4. Kerülendő körülmények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 Nem összeférhető anyagok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használat esetén nincs bomlá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.</w:t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37"/>
              <w:gridCol w:w="7435"/>
            </w:tblGrid>
            <w:tr>
              <w:trPr/>
              <w:tc>
                <w:tcPr>
                  <w:tcW w:w="2037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Izopropil-alkohol:</w:t>
                  </w:r>
                </w:p>
                <w:tbl>
                  <w:tblPr>
                    <w:tblW w:w="3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24"/>
                  </w:tblGrid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kut toxicitás – szájon: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Akut toxicitás – bőrön át /nyulak/: 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kut toxicitás – belélegzé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43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D50  5840 mg/kg  /patkány/ /OECD vizsgálati iránymutatásai 401/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D50  13900 mg/kg /nyúl/  /OECD vizsgálati iránymutatásai 402/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C50   &gt; 25 mg/l /patkány/ /OECD vizsgálati iránymutatásai 403/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 Akut toxici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;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enyelve hányást  okozhat,  száj-, nyelőcső-,  gyomor- és bélnyálkahártya irritáció  alakulhat  ki, de az az osztályozás kritériumai nem teljesül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, 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osszabb  ideig hatva  irritatív lehet, de az osztályozás kritériumai nem teljesül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 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úlyos szemkárosodást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/vagy bőrszenzibilizáció;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rendelkezésre álló adatok alapján az osztályozás kritériuma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élszervi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élszervi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Egyéb veszélyekkel kapcsolatos információk: 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rendelkezésre álló adatok alapján az osztályozás kritériuma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rendelkezésre álló adatok alapján az osztályozás kritériuma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rendelkezésre álló adatok alapján az osztályozás kritériuma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rendelkezésre álló adatok alapján az osztályozás kritériuma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rendelkezésre álló adatok alapján az osztályozás kritériuma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nál nem várható káros hatás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99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bCs/>
                <w:sz w:val="26"/>
                <w:szCs w:val="26"/>
              </w:rPr>
              <w:t>a keverékkel kapcsolatban nem készült célzott ökológiai vizsgála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gyes komponensekre vetítve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zopropil-alkohol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 és lebonthatóság: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</w:t>
            </w:r>
            <w:r>
              <w:rPr>
                <w:sz w:val="26"/>
                <w:szCs w:val="26"/>
              </w:rPr>
              <w:t>nincs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vPvB-értékelés eredményei:  </w:t>
            </w:r>
            <w:r>
              <w:rPr>
                <w:sz w:val="26"/>
                <w:szCs w:val="26"/>
              </w:rPr>
              <w:t>nem  végezt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Egyéb káros hatások: </w:t>
            </w:r>
            <w:r>
              <w:rPr>
                <w:sz w:val="26"/>
                <w:szCs w:val="26"/>
              </w:rPr>
              <w:t>a  környezetbe  ne  kerüljön. A termék nem tartalmaz az 1005/2009/EK rendelet alapján ózonréteget lebontó anyagok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juttatható  hígítás nélkül  a szennyvízcsatornáb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üres csomagolóanyagot vízzel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  20 01 29*   Veszélyes  anyagokat  tartalmazó  mosószer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4. SZAKASZ: Szállításra vonatkozó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veszélyes áruként van  osztályozva,  a veszélyes áruk közúti szállítására vonatkozó előírások alapján  azonban  korlátozott  mennyiségben   szállíthat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Q   5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.1.  UN-szám: </w:t>
            </w:r>
            <w:r>
              <w:rPr>
                <w:sz w:val="26"/>
                <w:szCs w:val="26"/>
              </w:rPr>
              <w:t>Ninc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.3.  Szállítási veszélyességi osztály(ok): </w:t>
            </w:r>
            <w:r>
              <w:rPr>
                <w:sz w:val="26"/>
                <w:szCs w:val="26"/>
              </w:rPr>
              <w:t>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.4.  Csomagolási csoport: </w:t>
            </w:r>
            <w:r>
              <w:rPr>
                <w:sz w:val="26"/>
                <w:szCs w:val="26"/>
              </w:rPr>
              <w:t>Ninc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.5.  Környezeti veszélyek: </w:t>
            </w:r>
            <w:r>
              <w:rPr>
                <w:sz w:val="26"/>
                <w:szCs w:val="26"/>
              </w:rPr>
              <w:t xml:space="preserve">Nincs vonatkozó információ.  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7.  Az IMO-szabályok szerinti tengeri ömlesztett 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Szabályozással  kapcsolatos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15.1.  Az adott anyaggal vagy a</w:t>
            </w:r>
            <w:r>
              <w:rPr>
                <w:b/>
                <w:bCs/>
                <w:sz w:val="26"/>
                <w:szCs w:val="26"/>
              </w:rPr>
              <w:t xml:space="preserve"> keverékkel kapcsolatos biztonsági, egészségügyi és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örnyezetvédelmi előírások/jogszabályok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 xml:space="preserve">; a </w:t>
            </w:r>
            <w:r>
              <w:rPr>
                <w:b/>
                <w:sz w:val="26"/>
                <w:szCs w:val="26"/>
              </w:rPr>
              <w:t>830/2015/E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ndelete, 2016/918 EU, 2020/878 EU rendelet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émiai biztonság:  </w:t>
            </w:r>
            <w:r>
              <w:rPr>
                <w:sz w:val="26"/>
                <w:szCs w:val="26"/>
              </w:rPr>
              <w:t xml:space="preserve">a 2005. CXXVII. és 2004. évi XXVI. törvénnyel módosított </w:t>
            </w:r>
            <w:r>
              <w:rPr>
                <w:b/>
                <w:sz w:val="26"/>
                <w:szCs w:val="26"/>
              </w:rPr>
              <w:t xml:space="preserve">2000.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</w:t>
            </w:r>
            <w:r>
              <w:rPr>
                <w:b/>
                <w:sz w:val="26"/>
                <w:szCs w:val="26"/>
              </w:rPr>
              <w:t>év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XXV.  törvény</w:t>
            </w:r>
            <w:r>
              <w:rPr>
                <w:sz w:val="26"/>
                <w:szCs w:val="26"/>
              </w:rPr>
              <w:t xml:space="preserve"> a kémiai bizton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a  </w:t>
            </w:r>
            <w:r>
              <w:rPr>
                <w:b/>
                <w:sz w:val="26"/>
                <w:szCs w:val="26"/>
              </w:rPr>
              <w:t>44/2000. (XII.27.) EüM rend</w:t>
            </w:r>
            <w:r>
              <w:rPr>
                <w:sz w:val="26"/>
                <w:szCs w:val="26"/>
              </w:rPr>
              <w:t xml:space="preserve">.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b/>
                <w:sz w:val="26"/>
                <w:szCs w:val="26"/>
              </w:rPr>
              <w:t>5/2020 (II.6.) ITM.</w:t>
            </w:r>
            <w:r>
              <w:rPr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Hulladékr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 xml:space="preserve">vonatkozó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zai előírások: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bCs/>
                <w:color w:val="000000"/>
                <w:sz w:val="26"/>
                <w:szCs w:val="26"/>
              </w:rPr>
              <w:t>225/2015. (VIII. 7.)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tevékenységek részletes szabályairól,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012. évi CLXXXV. törvény </w:t>
            </w:r>
            <w:r>
              <w:rPr>
                <w:color w:val="000000"/>
                <w:sz w:val="26"/>
                <w:szCs w:val="26"/>
              </w:rPr>
              <w:t>a hulladékró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Munkavédelem:</w:t>
            </w:r>
            <w:r>
              <w:rPr>
                <w:sz w:val="26"/>
                <w:szCs w:val="26"/>
              </w:rPr>
              <w:t xml:space="preserve">    a 2007. évi LXXXII. törvénnyel, a 2004. évi XI. törvénnyel és az    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1997 évi  CII. törvénnyel módosított </w:t>
            </w:r>
            <w:r>
              <w:rPr>
                <w:b/>
                <w:sz w:val="26"/>
                <w:szCs w:val="26"/>
              </w:rPr>
              <w:t xml:space="preserve">1993. évi XCIII. törvény </w:t>
            </w: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munkavédelemrő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  <w:r>
              <w:rPr>
                <w:sz w:val="26"/>
                <w:szCs w:val="26"/>
              </w:rPr>
              <w:t xml:space="preserve">          az 1996. évi XXXI. törvény a tűz elleni védekezésről, a műszak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mentésről és a  tűzoltóságról; a 28/2011. (IX.9.) BM rendelet az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Országos Tűzvédelmi  Szabályzatról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</w:t>
            </w: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.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os hazai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endeletek:             </w:t>
            </w: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b/>
                <w:sz w:val="26"/>
                <w:szCs w:val="26"/>
              </w:rPr>
              <w:t>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                 61/2013. (X.17.) NFM</w:t>
            </w:r>
            <w:r>
              <w:rPr>
                <w:sz w:val="26"/>
                <w:szCs w:val="26"/>
              </w:rPr>
              <w:t xml:space="preserve"> rendelet a Veszélyes Áruk Nemzetközi Közút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Szállításról szóló Európai Megállapodás (ADR) ,,A” és ,,B”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Mellékletének belföldi alkalmazásáró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CH-rendelet: 1907/2006/EK és módosításai, 1272/2008 EK rendelet, (987/2008,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134/2009/EK, 552/2009/EK, 453/2010/EK, 830/2015 EU rendelet,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 xml:space="preserve">2016/918 EU, </w:t>
            </w:r>
            <w:r>
              <w:rPr>
                <w:bCs/>
                <w:sz w:val="26"/>
                <w:szCs w:val="26"/>
              </w:rPr>
              <w:t>2020/878/EU (2020.június 18.) rendelete</w:t>
            </w:r>
            <w:r>
              <w:rPr>
                <w:sz w:val="26"/>
                <w:szCs w:val="26"/>
              </w:rPr>
              <w:t>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CLP-rendelet: 1272/2008/EK és módosítása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>nem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6.Szakasz: Egyéb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     Fokozottan tűzveszélyes folyadék és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5     Bőrirritáló hatású.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    Súlyos  szemkárosodás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     Álmosságot vagy szédülést okozh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00     Nagyon mérgező a vízi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     Mérgező a vízi élővilágra, hosszan tartó károsodást okoz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eszélyességi osztályok rövidítései: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.         Szem  irrit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Dam.        Szem  károsod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         Bőr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        Célszervi toxicit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     Akut veszély a vízi környezetr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Chron.   Krónikus veszély a vízi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Liq.        Gyúlékony folyad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z 5. verzióhoz képest a 2020/878/EU rendelet szerint módosult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Cs w:val="24"/>
      </w:rPr>
    </w:pPr>
    <w:r>
      <w:rPr>
        <w:sz w:val="28"/>
      </w:rPr>
      <w:tab/>
      <w:t xml:space="preserve">            </w:t>
    </w:r>
    <w:r>
      <w:rPr>
        <w:sz w:val="32"/>
      </w:rPr>
      <w:t>B I Z T O N S Á G I   A D A T L A P           Zanessa</w:t>
    </w:r>
  </w:p>
  <w:p>
    <w:pPr>
      <w:pStyle w:val="Heading"/>
      <w:jc w:val="left"/>
      <w:rPr/>
    </w:pPr>
    <w:r>
      <w:rPr>
        <w:b w:val="false"/>
        <w:sz w:val="26"/>
        <w:szCs w:val="26"/>
      </w:rPr>
      <w:t xml:space="preserve">Készült 2023.04.03.-án az 1907/2006 EK  /REACH/,                          gépi öblítőszer              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>az 1272/2008 EK és a 2020/878/EU  rend. szerint                                     6. 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olittrade@freemail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47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09-27T12:58:00Z</dcterms:modified>
  <cp:revision>13</cp:revision>
  <dc:subject/>
  <dc:title>WONDERCLEAN zsírtalanító</dc:title>
</cp:coreProperties>
</file>