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"/>
        <w:gridCol w:w="2275"/>
        <w:gridCol w:w="98"/>
        <w:gridCol w:w="283"/>
        <w:gridCol w:w="497"/>
        <w:gridCol w:w="212"/>
        <w:gridCol w:w="425"/>
        <w:gridCol w:w="1134"/>
        <w:gridCol w:w="1276"/>
        <w:gridCol w:w="1560"/>
        <w:gridCol w:w="993"/>
        <w:gridCol w:w="789"/>
        <w:gridCol w:w="180"/>
      </w:tblGrid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1.1.</w:t>
            </w:r>
            <w:r>
              <w:rPr>
                <w:sz w:val="26"/>
                <w:szCs w:val="26"/>
              </w:rPr>
              <w:t xml:space="preserve"> Termékazonosító:</w:t>
            </w:r>
          </w:p>
        </w:tc>
        <w:tc>
          <w:tcPr>
            <w:tcW w:w="6886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enn White  mosópor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2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Az anyag vagy keverék megfelelő azonosított felhasználása, illetve ellenjavallt felhasználása:</w:t>
            </w:r>
          </w:p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6886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sópor ipari, intézményi célokra, nem háztartási felhasználás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lenjavallt: gyapjú és selyem textíliákhoz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56" w:type="dxa"/>
            <w:gridSpan w:val="3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A biztonsági adatlap szállítójának adatai:</w:t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yártó/Szállító:</w:t>
            </w:r>
          </w:p>
        </w:tc>
        <w:tc>
          <w:tcPr>
            <w:tcW w:w="6886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atina Gold Kozmetikai  Kft.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ím:</w:t>
            </w:r>
          </w:p>
        </w:tc>
        <w:tc>
          <w:tcPr>
            <w:tcW w:w="688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00 Hódmezővásárhely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Erzsébeti út 12.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88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/fax:  62/23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satinagold@satinagold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 Sürgősségi  telefonszám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gészségügyi Toxikológiai Tájékoztató Szolgálat (ETTSZ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1-476-6464 /éjjel-nappal  hívha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Szakasz: A veszély azonosítása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1. A keverék osztályozása:   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Osztályozás a 1272/2008/EK (CLP/GHS) rendelet alapján: veszélyes keverék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1272/2008 /EK rendelet  szerint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ye Dam. 1.   Szemkárosodás 1. kategóri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in Irrit. 2.  Bőrirritáció 2. kategóri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OT SE 3.  Célszervi toxici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cut. Tox.4.  Akut toxicitás 4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gyelmeztetés: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Veszély  GHS05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9469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</w:rPr>
              <w:t xml:space="preserve">A  1272/2008 /EK rendelet  szerint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u w:val="single"/>
              </w:rPr>
            </w:pPr>
            <w:r>
              <w:rPr>
                <w:b/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Veszélyjel: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szély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H318  Súlyos szem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H302 Lenyelve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H335  Légúti  irritáció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H315  Bőrirritáló  hatású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. Címkézési  elemek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A  1272/2008/EK rendelet  szerin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  <w:u w:val="single"/>
              </w:rPr>
            </w:pPr>
            <w:r>
              <w:rPr>
                <w:color w:val="000000"/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Veszélyt jelző piktogram: </w:t>
            </w:r>
            <w:r>
              <w:rPr>
                <w:sz w:val="26"/>
                <w:szCs w:val="26"/>
              </w:rPr>
              <w:t>GHS05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781050" cy="743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Figyelmeztetés:     Veszély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ő H mondatok:    H315  Bőrirritáló  hatású.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     </w:t>
            </w:r>
            <w:r>
              <w:rPr>
                <w:sz w:val="26"/>
                <w:szCs w:val="26"/>
              </w:rPr>
              <w:t>H318  Súlyos szemkárosodást okoz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     </w:t>
            </w:r>
            <w:r>
              <w:rPr>
                <w:sz w:val="26"/>
                <w:szCs w:val="26"/>
              </w:rPr>
              <w:t>H302  Lenyelve ártalmas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     </w:t>
            </w:r>
            <w:r>
              <w:rPr>
                <w:color w:val="000000"/>
                <w:sz w:val="26"/>
                <w:szCs w:val="26"/>
              </w:rPr>
              <w:t>H335  Légúti  irritációt  okozh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Óvintézkedésre vonatkozó  P  mondatok: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02 Gyermekektől  elzárva tartand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61 Kerülje a por belélegzését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70 A termék használata közben tilos enni, inni vagy dohányozni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71 Kizárólag szabadban vagy jól szellőző helyiségben használ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80  Védőkesztyű/szemvédő használata kötelező.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302+352  HA BŐRRE KERÜL: Lemosás  bő szappanos vízze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 SZEMBE KERÜLÉS esetén: Több percig tartó óvatos öblítés vízzel. Adott esetben a kontaktlencsék eltávolítása, ha könnyen megoldható. Az öblítés folytatása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P305+P315 SZEMBE KERÜLÉS ESETÉN: Azonnal orvosi ellátást kell kér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4+P340 BELÉLEGZÉS ESETÉN: Az érintett személyt friss levegőre kell vinni és olyan nyugalmi testhelyzetbe kell helyezni, hogy könnyen tudjon lélegezni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301+P330+P331+P312 LENYELÉS ESETÉN: a szájat ki kell öblíteni. TILOS hánytatni. Rosszullét esetén forduljon </w:t>
            </w:r>
            <w:r>
              <w:rPr>
                <w:bCs/>
                <w:sz w:val="26"/>
                <w:szCs w:val="26"/>
              </w:rPr>
              <w:t>TOXIKOLÓGIAI  KÖZPONTHOZ  vagy  orvoshoz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10 Azonnal forduljon TOXIKOLÓGIAI KÖZPONTHOZ/orvosh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21 Szakellátás: orvos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0 A szájat ki kell öblíte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2+P313 Bőrirritáció esetén: Orvosi ellátást kell kérni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P362+P364</w:t>
            </w:r>
            <w:r>
              <w:rPr>
                <w:sz w:val="26"/>
                <w:szCs w:val="26"/>
              </w:rPr>
              <w:t xml:space="preserve"> A szennyezett ruhadarabot le kell vetni és újbóli használat előtt ki kell mosni.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árolás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405 Elzárva tárolandó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403+P233 </w:t>
            </w:r>
            <w:r>
              <w:rPr>
                <w:rFonts w:eastAsia="Calibri"/>
                <w:sz w:val="26"/>
                <w:szCs w:val="26"/>
                <w:lang w:eastAsia="en-US"/>
              </w:rPr>
              <w:t>Jól szellőző helyen tárolandó. Az edény szorosan lezárva tartandó.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Elhelyezés hulladékként: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P501</w:t>
            </w:r>
            <w:r>
              <w:rPr>
                <w:sz w:val="26"/>
                <w:szCs w:val="26"/>
              </w:rPr>
              <w:t xml:space="preserve"> A tartalom/edény elhelyezése hulladékként:</w:t>
            </w:r>
            <w:r>
              <w:rPr>
                <w:bCs/>
                <w:sz w:val="26"/>
                <w:szCs w:val="26"/>
              </w:rPr>
              <w:t xml:space="preserve"> veszélyes hulladékként a helyi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előírásoknak megfelelően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Összetevők: Nátriumkarbonát 15-30%, Perkarbonát, Anionos tenzid, Foszfát 5-15%, Nemionos tenzid, Foszfonát, Szilikát, Szappan, Zeolit &lt;5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rtalmaz:illatanyagot, optikai fehérítőt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UH208  (Illatanyag)</w:t>
            </w:r>
            <w:r>
              <w:rPr>
                <w:sz w:val="26"/>
                <w:szCs w:val="26"/>
              </w:rPr>
              <w:t xml:space="preserve"> Hexyl Cinnamal, Benzyl  Salicylate-t tartalmaz. Allergiás reakciót válthat k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208 (Enzimet)  -Proteáz- t tartalmaz. Allergiás reakciót válthat k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KBI bejelentés:</w:t>
            </w:r>
            <w:r>
              <w:rPr>
                <w:sz w:val="26"/>
                <w:szCs w:val="26"/>
              </w:rPr>
              <w:t xml:space="preserve"> OKBI-VABO/737/2011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3. Egyéb  veszély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PBT  és  vPvB  anyagokat nem tartalma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A termék erőteljes zsíroldó hatása miatt, a kéz bőrét kiszáríthatja. Az anyag porát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belélegezni nem szabad, mert nyálkahártya irritáció léphet fel.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</w:t>
            </w:r>
            <w:r>
              <w:rPr>
                <w:sz w:val="26"/>
                <w:szCs w:val="26"/>
              </w:rPr>
              <w:t>Rendeltetésszerű  használat  esetén  ninc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PBT: perzisztens biakkumulatív és mérgező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vPvB: nagyon perzisztens és nagyon bioakkumulatív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2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180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  Anyagok:</w:t>
            </w:r>
            <w:r>
              <w:rPr>
                <w:sz w:val="26"/>
                <w:szCs w:val="26"/>
              </w:rPr>
              <w:t xml:space="preserve">   nem  alkalmazható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  Keverékek:</w:t>
            </w:r>
            <w:r>
              <w:rPr>
                <w:sz w:val="26"/>
                <w:szCs w:val="26"/>
              </w:rPr>
              <w:t xml:space="preserve">  veszélyes  összetevők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8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CAS-szám/     EK-szám/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Index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REACH reg. szám 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72/2008/EK rend. CLP szerint   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8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Veszély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ktor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48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karboná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5-30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-19-8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-838-8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-005-00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sodium carbonat compound with hyd rogen peroxide 2: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-15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30-89-4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39-707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Ox. Sol. 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e Tox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7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dium dodecyl- benzenesulfonat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-15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55-30-0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-680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.Tox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Irrit.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cohols, C12-C14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thoxylate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39-50-9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213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e Tox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. Acut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metasziliká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entahidrá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13-79-3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-279-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-912-9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Corr 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tidronsav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9-21-4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-552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 Corr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x-szám, REACH regisztrációs szá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átriumtripolifoszfátot, illatanyagot, sókat, enzimet, szappant, zeolitot, optikai fehérítőt tartalmaz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illat allergén komponensei: Hexyl Cinnamal, Benzyl Salicylat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H mondatok szövegét lásd a 16.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4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24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 Elsősegély-nyújtási  intézkedés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1. Az elsősegély nyújtási intézkedések ismertetése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7267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7267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készítmény porának  belélegzését  kerülni  kell. Belégzés esetén a sérültet friss levegőre kell vinni, kényelmes, stabil helyzetbe ültetni, ha szükséges mesterséges lélegeztetést alkalmazni. Orvoshoz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7267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nnyezett ruhát le kell venni. A bőrt bő vízzel lemosni. Bőrpanaszok esetén orvoshoz kell fordulni. Kézi mosás estén gumikesztyű viselése erősen ajánlot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7267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met bő vízzel ki kell mosni. Ha van kontaktlencse és eltávolítható, azonnal meg kell tenni. A szemet bő vízzel legalább 15 percen keresztül öblíteni a szemhéjak széthúzása mellett (szemzuhany alkalmazása) a szemgolyó folyamatos mozgatásával. Majd szemorvoshoz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szükséges            </w:t>
            </w:r>
          </w:p>
        </w:tc>
        <w:tc>
          <w:tcPr>
            <w:tcW w:w="7267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anyag véletlenszerű lenyelése esetén a szájat öblítsük ki. Sok vizet itatni. Szükség esetén orvoshoz kell fordulni. Csomagolást megmutatni. A keverékben lévő felületaktív anyag tartalom miatt hab képződhet, ami fulladást okozhat. Orvoshoz kell forduln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Belélegezve: köhögés, nyálkahártya irritáció alakul ki a légutakba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őrre jutva: szárasság, kipirulás, berepedezés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zembe kerülve: égő érzés, vörösség, fájdalom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Lenyelve: gyomor-nyelőcső fájdalom, hányinger, hányás lehetsége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zonnali orvosi ellátás és különleges ellátás jelzés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67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67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3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Oltóanyag:</w:t>
            </w:r>
          </w:p>
        </w:tc>
        <w:tc>
          <w:tcPr>
            <w:tcW w:w="6886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 esetén a környezetben lévő anyagok figyelembe vételével tűzoltópor, tűzoltóhab, szén-dioxid használ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3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 Az anyagból vagy a keverékből származó különleges  veszélyek:</w:t>
            </w:r>
          </w:p>
        </w:tc>
        <w:tc>
          <w:tcPr>
            <w:tcW w:w="6886" w:type="dxa"/>
            <w:gridSpan w:val="8"/>
            <w:tcBorders/>
          </w:tcPr>
          <w:p>
            <w:pPr>
              <w:pStyle w:val="Default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A hőbomlás közben felszabaduló oxigén támogathatja az égést.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Tűzoltóknak  szóló javaslat:</w:t>
            </w:r>
          </w:p>
        </w:tc>
        <w:tc>
          <w:tcPr>
            <w:tcW w:w="6886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űz  esetén tűzoltóknak hordozható légzőkészülék.   Személyi védőfelszerelés. A veszély mértéke az égő anyagtól és a tűz körülményeitől függ. A szennyezett tűzoltóvizet a hatályos előírásoknak megfelelően kell elkülöníteni és  ártalmatlanítani.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9790" w:type="dxa"/>
            <w:gridSpan w:val="1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9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 véletlenszerű expozícióná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1.Személyi óvintézkedések, egyéni védőeszközök és vészhelyzeti eljárások: </w:t>
            </w:r>
            <w:r>
              <w:rPr>
                <w:bCs/>
                <w:sz w:val="26"/>
                <w:szCs w:val="26"/>
              </w:rPr>
              <w:t xml:space="preserve">Csúszásveszély, </w:t>
            </w:r>
            <w:r>
              <w:rPr>
                <w:sz w:val="26"/>
                <w:szCs w:val="26"/>
              </w:rPr>
              <w:t xml:space="preserve">a kiszóródott anyagot össze kell gyűjteni, felseperni. Megsemmisítésig elkülönítve, erre alkalmas, veszélyes hulladék tároló edényben felcímkézve kell eltárolni. Zárt helyiség esetén megfelelő szellőzést kell biztosítani. Munkafolyamat közben enni, inni, dohányozni tilos.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sz w:val="26"/>
                <w:szCs w:val="26"/>
              </w:rPr>
              <w:t>élővízbe, talajba, csatornába önteni  tilo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és szennyezésmentesítés módszerei és anyagai: </w:t>
            </w:r>
            <w:r>
              <w:rPr>
                <w:sz w:val="26"/>
                <w:szCs w:val="26"/>
              </w:rPr>
              <w:t>Megfelelő  szellőzés biztosítása</w:t>
            </w:r>
            <w:r>
              <w:rPr>
                <w:b/>
                <w:sz w:val="26"/>
                <w:szCs w:val="26"/>
              </w:rPr>
              <w:t xml:space="preserve">. </w:t>
            </w:r>
            <w:r>
              <w:rPr>
                <w:bCs/>
                <w:sz w:val="26"/>
                <w:szCs w:val="26"/>
              </w:rPr>
              <w:t>Nagy mennyiség esetén össze  kell lapátolni,  felseperni. Ártalmatlanításig   felcímkézett edényzetben  tárolni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A kis mennyiségű kiömlött anyagot bő vízzel fel kell mosni.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információk a 8. és a 13. szakaszban találhatók.      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:</w:t>
            </w:r>
          </w:p>
        </w:tc>
        <w:tc>
          <w:tcPr>
            <w:tcW w:w="716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erüljük a szemmel, bőrrel és a ruházattal való érintkezést.   Használata közben enni, inni,  dohányozni nem szabad.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2.A biztonságos tárolás feltételei, az esetleges összeférhetetlen-séggel együtt: </w:t>
            </w:r>
          </w:p>
        </w:tc>
        <w:tc>
          <w:tcPr>
            <w:tcW w:w="716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yerekek  számára  hozzáférhetetlenül, jól  szellőztethető,  száraz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helyen, </w:t>
            </w:r>
            <w:r>
              <w:rPr>
                <w:bCs/>
                <w:sz w:val="26"/>
                <w:szCs w:val="26"/>
              </w:rPr>
              <w:t>sugárzó hőtől, direkt napfénytől védve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eredeti csomagolásban</w:t>
            </w:r>
            <w:r>
              <w:rPr>
                <w:sz w:val="26"/>
                <w:szCs w:val="26"/>
              </w:rPr>
              <w:t xml:space="preserve"> kell tárolni</w:t>
            </w:r>
            <w:r>
              <w:rPr>
                <w:bCs/>
                <w:sz w:val="26"/>
                <w:szCs w:val="26"/>
              </w:rPr>
              <w:t>. Élelmiszertől, italtól, takarmánytól  távol  tartand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3. Meghatározott végfelhasználás:</w:t>
            </w:r>
          </w:p>
        </w:tc>
        <w:tc>
          <w:tcPr>
            <w:tcW w:w="716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osópor fehér textil anyagok tisztítására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9970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" w:hRule="atLeast"/>
        </w:trPr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védelem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8.1. Ellenőrzési paraméterek</w:t>
            </w:r>
          </w:p>
          <w:p>
            <w:pPr>
              <w:pStyle w:val="Normal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>Alkotórészek munkahelyi expozíciós határértékekke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összetevőinek munkahelyi légtérben megengedett határértékei </w:t>
            </w:r>
            <w:r>
              <w:rPr>
                <w:bCs/>
                <w:sz w:val="26"/>
                <w:szCs w:val="26"/>
              </w:rPr>
              <w:t xml:space="preserve">a </w:t>
            </w:r>
            <w:r>
              <w:rPr>
                <w:sz w:val="26"/>
                <w:szCs w:val="26"/>
              </w:rPr>
              <w:t>5/2020 (II.6.) ITM rendelet által nem szabályozott.</w:t>
            </w:r>
          </w:p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DNEL / DMEL és PNEC értékek, ha rendelkezésre állnak:</w:t>
              <w:br/>
              <w:t>DNEL</w:t>
              <w:br/>
              <w:t>nátrium-metaszilikát:</w:t>
            </w:r>
          </w:p>
          <w:tbl>
            <w:tblPr>
              <w:tblW w:w="9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6"/>
              <w:gridCol w:w="2346"/>
              <w:gridCol w:w="2347"/>
              <w:gridCol w:w="2347"/>
            </w:tblGrid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Munkavállalók /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rStyle w:val="Markedcontent"/>
                      <w:sz w:val="20"/>
                      <w:szCs w:val="20"/>
                    </w:rPr>
                    <w:t>fogyasztók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Expozíciós út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Érték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tás</w:t>
                  </w:r>
                </w:p>
              </w:tc>
            </w:tr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munkavállaló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dermális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9mg/ttkg/nap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Krónikus rendszer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tások</w:t>
                  </w:r>
                </w:p>
              </w:tc>
            </w:tr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munkavállaló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légzés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vertAlign w:val="superscript"/>
                    </w:rPr>
                  </w:pPr>
                  <w:r>
                    <w:rPr>
                      <w:sz w:val="20"/>
                      <w:szCs w:val="20"/>
                    </w:rPr>
                    <w:t>6,22mg/m</w:t>
                  </w:r>
                  <w:r>
                    <w:rPr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Krónikus rendszer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tások</w:t>
                  </w:r>
                </w:p>
              </w:tc>
            </w:tr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fogyasztó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dermális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4mg/ttkg/nap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Krónikus rendszer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tások</w:t>
                  </w:r>
                </w:p>
              </w:tc>
            </w:tr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fogyasztó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légzés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vertAlign w:val="superscript"/>
                    </w:rPr>
                  </w:pPr>
                  <w:r>
                    <w:rPr>
                      <w:sz w:val="20"/>
                      <w:szCs w:val="20"/>
                    </w:rPr>
                    <w:t>1,55mg/m</w:t>
                  </w:r>
                  <w:r>
                    <w:rPr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Krónikus rendszer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tások</w:t>
                  </w:r>
                </w:p>
              </w:tc>
            </w:tr>
            <w:tr>
              <w:trPr/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fogyasztó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rális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4mg/ttkg/nap</w:t>
                  </w:r>
                </w:p>
              </w:tc>
              <w:tc>
                <w:tcPr>
                  <w:tcW w:w="2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Krónikus rendszer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atások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PNEC</w:t>
              <w:br/>
              <w:t>nátrium-perkarbonát</w:t>
            </w:r>
          </w:p>
          <w:tbl>
            <w:tblPr>
              <w:tblW w:w="9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3"/>
              <w:gridCol w:w="4693"/>
            </w:tblGrid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xpozíciós út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érték</w:t>
                  </w:r>
                </w:p>
              </w:tc>
            </w:tr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édesvízi környezet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0,035 mg/l</w:t>
                  </w:r>
                </w:p>
              </w:tc>
            </w:tr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tengervízi környezet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0,035 mg/</w:t>
                  </w:r>
                </w:p>
              </w:tc>
            </w:tr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víz (időszakos szivárgás)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0,035 mg/</w:t>
                  </w:r>
                </w:p>
              </w:tc>
            </w:tr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mikroorganizmusok a szennyvíztisztítóban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16,24 mg/l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nátrium-metaszilikát:</w:t>
            </w:r>
          </w:p>
          <w:tbl>
            <w:tblPr>
              <w:tblW w:w="9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3"/>
              <w:gridCol w:w="4693"/>
            </w:tblGrid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xpozíciós út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érték</w:t>
                  </w:r>
                </w:p>
              </w:tc>
            </w:tr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édesvízi környezet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5mg/l</w:t>
                  </w:r>
                </w:p>
              </w:tc>
            </w:tr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tengervízi környezet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mg/l</w:t>
                  </w:r>
                </w:p>
              </w:tc>
            </w:tr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mikroorganizmusok a szennyvíztisztítóban</w:t>
                  </w:r>
                </w:p>
              </w:tc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mg/l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MEL </w:t>
            </w:r>
            <w:r>
              <w:rPr>
                <w:rStyle w:val="Markedcontent"/>
                <w:sz w:val="20"/>
                <w:szCs w:val="20"/>
              </w:rPr>
              <w:t>Derived Minimal Effect Level –származtatott minimális hatást okozó szin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NEL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Derived No Effect Level- származtatott hatásmentes szint, az anyag expozíciós szintje, mel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alatt nem vált ki ártalmas hatást. Továbbá az anyag expozíciós szintje, mely fölött emberek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nem ajánlott a hatásának kitenni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NEC </w:t>
            </w:r>
            <w:r>
              <w:rPr>
                <w:bCs/>
                <w:sz w:val="20"/>
                <w:szCs w:val="20"/>
              </w:rPr>
              <w:t>Becsült hatásmentes koncentráci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égzésvédelem:</w:t>
            </w:r>
          </w:p>
        </w:tc>
        <w:tc>
          <w:tcPr>
            <w:tcW w:w="7169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 felhasználás  esetén  nem  szüksége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</w:p>
        </w:tc>
        <w:tc>
          <w:tcPr>
            <w:tcW w:w="7169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áztartási felhasználás esetén is ajánlott a gumikesztyű használata. Kerüljük a bőrrel való érintkezést. Gumikesztyű  használata ajánlott /pld.EN374) nitrilgumi 0,4mm, polykloroprén 0,5mm, Poli(vinil-klorid) 0,5mm /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16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716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nnyezett ruhát azonnal le kell venni, újra használat előtt ki kell tisztítani, a bőrfelületet vízzel és szappannal le kell mosni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2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Halmazállapot: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ilárd, szemcsés  por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Illat: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friss virágos-citrusos  illatú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: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árgás fehér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: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úgos  10,5-11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-900  g/1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ben  oldódi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: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: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638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2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2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 Reakciókészség:</w:t>
            </w:r>
          </w:p>
        </w:tc>
        <w:tc>
          <w:tcPr>
            <w:tcW w:w="5752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 reagá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 Kémiai stabilitás:</w:t>
            </w:r>
          </w:p>
        </w:tc>
        <w:tc>
          <w:tcPr>
            <w:tcW w:w="575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 körülmények  között nem bomli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 A veszélyes reakciók lehetősége:</w:t>
            </w:r>
          </w:p>
        </w:tc>
        <w:tc>
          <w:tcPr>
            <w:tcW w:w="5752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  reakcióba  lép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5752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dvesség, sugárzó hő, direkt napfény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Nem összeférhető anyagok:</w:t>
            </w:r>
          </w:p>
        </w:tc>
        <w:tc>
          <w:tcPr>
            <w:tcW w:w="5752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6. Veszélyes bomlástermékek:</w:t>
            </w:r>
          </w:p>
        </w:tc>
        <w:tc>
          <w:tcPr>
            <w:tcW w:w="5752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 nem keletkeznek. Savakkal keverve: szénmonoxid, szén-dioxid képződhe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 A 1272/2008/EK rendeletben meghatározott veszélyességi osztályokra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A  toxikológiai  megítélés  az  egyes  komponensekre  vonatkozó  adatok  alapján  történt,  illetve hasonló összetételű termékek tulajdonságai alapján került megállapításra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:</w:t>
            </w:r>
          </w:p>
        </w:tc>
        <w:tc>
          <w:tcPr>
            <w:tcW w:w="7169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H302</w:t>
            </w:r>
            <w:r>
              <w:rPr>
                <w:sz w:val="26"/>
                <w:szCs w:val="26"/>
              </w:rPr>
              <w:t xml:space="preserve"> Lenyelve  ártalma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716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H315 Bőrirritáló  hatású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c,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</w:tc>
        <w:tc>
          <w:tcPr>
            <w:tcW w:w="716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Súlyos szemkárosodást okoz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</w:p>
        </w:tc>
        <w:tc>
          <w:tcPr>
            <w:tcW w:w="716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H335 Légúti  irritációt  okozh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</w:p>
        </w:tc>
        <w:tc>
          <w:tcPr>
            <w:tcW w:w="7169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 toxicitás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ut toxicitás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trium-perkarbonát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trium-karbonát: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enzolszulfonsav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0"/>
                <w:szCs w:val="20"/>
              </w:rPr>
              <w:t>C10-13 alkil származék nátium  só:</w:t>
            </w:r>
          </w:p>
          <w:p>
            <w:pPr>
              <w:pStyle w:val="Normal"/>
              <w:rPr>
                <w:rStyle w:val="Markedcontent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LD50 (lethal dose):</w:t>
            </w:r>
          </w:p>
          <w:p>
            <w:pPr>
              <w:pStyle w:val="Normal"/>
              <w:rPr>
                <w:rStyle w:val="Markedconten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Markedcontent"/>
              </w:rPr>
            </w:pPr>
            <w:r>
              <w:rPr/>
            </w:r>
          </w:p>
          <w:p>
            <w:pPr>
              <w:pStyle w:val="Normal"/>
              <w:rPr>
                <w:rStyle w:val="Markedcontent"/>
              </w:rPr>
            </w:pPr>
            <w:r>
              <w:rPr/>
            </w:r>
          </w:p>
          <w:p>
            <w:pPr>
              <w:pStyle w:val="Normal"/>
              <w:rPr>
                <w:rStyle w:val="Markedcontent"/>
              </w:rPr>
            </w:pPr>
            <w:r>
              <w:rPr/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C50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EC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ECD: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triummetaszilikát pentahidrát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idronsav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.2.Egyéb veszélyekkel kapcsolatos információk:                          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69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ális LD50 1034 mg/kg patkán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rmális LD50 &gt;2000 mg/kg nyúl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Orális LD50 2800 mg/kg patkány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ermális LD50 &gt; 2000 mg/kg nyúl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légzés LC50 2,3 mg/l   2óra  patkány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ális LD /OECD 404/ &gt; 2000 mg/kg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Markedcontent"/>
                <w:sz w:val="20"/>
                <w:szCs w:val="20"/>
              </w:rPr>
              <w:t>Lethal Dose (Közepes halálos dózis) értéke a meghatározott expozíciós úton az anya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statisztikailag számított egyszeri dózisa, amely várhatóan a vonatkoztatási élőlények 50%-ánál egy meghatározott időintervallum alatt halált okoz. Az LD50 értéket a vizsgált anya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beadott mennyiségének a vizsgált élőlények testtömegére vonatkoztatott arányával fejezzük ki (mg/kg).</w:t>
            </w:r>
          </w:p>
          <w:p>
            <w:pPr>
              <w:pStyle w:val="Normal"/>
              <w:rPr>
                <w:rStyle w:val="Markedcontent"/>
                <w:sz w:val="20"/>
                <w:szCs w:val="20"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Lethal Concentration (Közepes halálos koncentráció) értéke az a köd vagy porkoncentráció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amely meghatározott időn át tartó folyamatos belélegzés esetén a vizsgálati élőlénye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csoportjának felénél nagy valószínűséggel megadott időn belül halált okoz. Az eredmény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egységnyi térfogatú levegőre vonatkoztatva adják meg mg/m</w:t>
            </w:r>
            <w:r>
              <w:rPr>
                <w:rStyle w:val="Markedcontent"/>
                <w:sz w:val="20"/>
                <w:szCs w:val="20"/>
                <w:vertAlign w:val="superscript"/>
              </w:rPr>
              <w:t>3</w:t>
            </w:r>
            <w:r>
              <w:rPr>
                <w:rStyle w:val="Markedcontent"/>
                <w:sz w:val="20"/>
                <w:szCs w:val="20"/>
              </w:rPr>
              <w:t>-ben vagy ppm-ben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z a legnagyobb dózis, amelynek még nincs megfigyelhető hatása</w:t>
            </w:r>
            <w:r>
              <w:rPr>
                <w:bCs/>
                <w:sz w:val="26"/>
                <w:szCs w:val="26"/>
              </w:rPr>
              <w:t>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Organisation for Economic Cooperation and Development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Gazdasági Együttműködési és Fejlesztési Szervezet, elsősorban a fenntartható gazdaság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fejlődéssel, foglalkoztatással, életszínvonallal, pénzügyi stabilitással, gazdasági fejlődéssel,</w:t>
            </w:r>
            <w:r>
              <w:rPr/>
              <w:t xml:space="preserve"> </w:t>
            </w:r>
            <w:r>
              <w:rPr>
                <w:rStyle w:val="Markedcontent"/>
                <w:sz w:val="20"/>
                <w:szCs w:val="20"/>
              </w:rPr>
              <w:t>piacgazdálkodással foglalkozó szakmai szervezet, több, mint 100 tagországgal.</w:t>
            </w:r>
          </w:p>
          <w:p>
            <w:pPr>
              <w:pStyle w:val="HTMLkntformzott"/>
              <w:rPr>
                <w:rStyle w:val="Y2iqfc"/>
                <w:rFonts w:ascii="Times New Roman" w:hAnsi="Times New Roman" w:cs="Times New Roman"/>
              </w:rPr>
            </w:pPr>
            <w:r>
              <w:rPr>
                <w:rStyle w:val="Y2iqfc"/>
                <w:rFonts w:cs="Times New Roman" w:ascii="Times New Roman" w:hAnsi="Times New Roman"/>
              </w:rPr>
              <w:t>Orális LD50 (patkány): 1152-1349 mg/ttkg.</w:t>
            </w:r>
          </w:p>
          <w:p>
            <w:pPr>
              <w:pStyle w:val="HTMLkntformzott"/>
              <w:rPr/>
            </w:pPr>
            <w:r>
              <w:rPr>
                <w:rStyle w:val="Y2iqfc"/>
                <w:rFonts w:cs="Times New Roman" w:ascii="Times New Roman" w:hAnsi="Times New Roman"/>
              </w:rPr>
              <w:t>Belélegzés: A por erősen irritálja a légutakat. Belégzés LC50 (patkány) &gt;2,06 g/m3</w:t>
            </w:r>
          </w:p>
          <w:p>
            <w:pPr>
              <w:pStyle w:val="HTMLkntformzott"/>
              <w:rPr>
                <w:rFonts w:ascii="Times New Roman" w:hAnsi="Times New Roman" w:cs="Times New Roman"/>
              </w:rPr>
            </w:pPr>
            <w:r>
              <w:rPr>
                <w:rStyle w:val="Y2iqfc"/>
                <w:rFonts w:cs="Times New Roman" w:ascii="Times New Roman" w:hAnsi="Times New Roman"/>
              </w:rPr>
              <w:t>Bőrrel való érintkezés: Az anyag vegyi égési sérülést okoz. Bőr LD50 (patkány) &gt;5000 mg/ttkg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D50 oral 3130 mg/kg patkány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0"/>
                <w:szCs w:val="20"/>
              </w:rPr>
              <w:t>LD50 dermal &gt; 7940 mg/kg nyúl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9970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970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 </w:t>
            </w:r>
            <w:r>
              <w:rPr>
                <w:sz w:val="26"/>
                <w:szCs w:val="26"/>
              </w:rPr>
              <w:t>a  keverékre  nincs  adat.</w:t>
            </w:r>
          </w:p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akut toxicitás</w:t>
              <w:br/>
              <w:t>nátrium-perkarbonát:</w:t>
            </w:r>
          </w:p>
          <w:tbl>
            <w:tblPr>
              <w:tblW w:w="9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1877"/>
              <w:gridCol w:w="1877"/>
              <w:gridCol w:w="1877"/>
              <w:gridCol w:w="1878"/>
            </w:tblGrid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araméter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ódszer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érték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xpozíciós idő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j</w:t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C50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él statikus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7mg/l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 óra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hal,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rStyle w:val="Markedcontent"/>
                      <w:sz w:val="20"/>
                      <w:szCs w:val="20"/>
                    </w:rPr>
                    <w:t>Pimephales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rStyle w:val="Markedcontent"/>
                      <w:sz w:val="20"/>
                      <w:szCs w:val="20"/>
                    </w:rPr>
                    <w:t>promelas</w:t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C50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mg/l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rákfélék,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rStyle w:val="Markedcontent"/>
                      <w:sz w:val="20"/>
                      <w:szCs w:val="20"/>
                    </w:rPr>
                    <w:t>Daphnia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rStyle w:val="Markedcontent"/>
                      <w:sz w:val="20"/>
                      <w:szCs w:val="20"/>
                    </w:rPr>
                    <w:t>pulex</w:t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EC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4mg/l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 óra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hal,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rStyle w:val="Markedcontent"/>
                      <w:sz w:val="20"/>
                      <w:szCs w:val="20"/>
                    </w:rPr>
                    <w:t>Pimephales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rStyle w:val="Markedcontent"/>
                      <w:sz w:val="20"/>
                      <w:szCs w:val="20"/>
                    </w:rPr>
                    <w:t>promelas</w:t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EC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mg/l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 óra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Markedcontent"/>
                      <w:sz w:val="20"/>
                      <w:szCs w:val="20"/>
                    </w:rPr>
                    <w:t>rákfélék,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rStyle w:val="Markedcontent"/>
                      <w:sz w:val="20"/>
                      <w:szCs w:val="20"/>
                    </w:rPr>
                    <w:t>Daphnia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rStyle w:val="Markedcontent"/>
                      <w:sz w:val="20"/>
                      <w:szCs w:val="20"/>
                    </w:rPr>
                    <w:t>pulex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NOEC, LC50 – lásd 11.szakasz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C</w:t>
            </w:r>
            <w:r>
              <w:rPr>
                <w:bCs/>
                <w:sz w:val="20"/>
                <w:szCs w:val="20"/>
                <w:vertAlign w:val="subscript"/>
              </w:rPr>
              <w:t xml:space="preserve">50 </w:t>
            </w:r>
            <w:r>
              <w:rPr>
                <w:bCs/>
                <w:sz w:val="20"/>
                <w:szCs w:val="20"/>
              </w:rPr>
              <w:t>– káros hatást mutató koncentráció a populáció 50%-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triummetaszilikát pentahidrát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ut toxicitás halakra (Brachydanio rerio : LC50 (96 h): 210 mg/l </w:t>
            </w:r>
          </w:p>
          <w:p>
            <w:pPr>
              <w:pStyle w:val="HTMLkntformzot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kut toxicitás </w:t>
            </w:r>
            <w:r>
              <w:rPr>
                <w:rStyle w:val="Y2iqfc"/>
                <w:rFonts w:cs="Times New Roman" w:ascii="Times New Roman" w:hAnsi="Times New Roman"/>
              </w:rPr>
              <w:t>gerinctelen állatokra (Daphnia magna): EC50 (48 óra): 1700 mg/l</w:t>
            </w:r>
          </w:p>
          <w:p>
            <w:pPr>
              <w:pStyle w:val="HTMLkntformzott"/>
              <w:rPr>
                <w:rFonts w:ascii="Times New Roman" w:hAnsi="Times New Roman" w:cs="Times New Roman"/>
              </w:rPr>
            </w:pPr>
            <w:r>
              <w:rPr>
                <w:rStyle w:val="Y2iqfc"/>
                <w:rFonts w:cs="Times New Roman" w:ascii="Times New Roman" w:hAnsi="Times New Roman"/>
              </w:rPr>
              <w:t>Algák/cianobaktériumok (Scenedesmus subspicatus): EC50 (72 óra, biomassza): 207 mg/L, EC50 (72 óra, növekedési sebesség): 345,4 mg/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2. Perzisztencia és lebonthatóság: </w:t>
            </w:r>
            <w:r>
              <w:rPr>
                <w:sz w:val="26"/>
                <w:szCs w:val="26"/>
              </w:rPr>
              <w:t>nincs ada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triummetaszilikát pentahidrá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Y2iqfc"/>
                <w:sz w:val="20"/>
                <w:szCs w:val="20"/>
              </w:rPr>
              <w:t>Szervetlen. Az oldható szilikátok hígításkor gyorsan depolimerizálódnak molekuláris formákká, és megkülönböztethetetlenek a természetes oldott szilícium-dioxidoktól. Ionokkal, például Ca-, Mg-, Fe-, Al- és más ionokkal egyesülve oldhatatlan vegyületeket képeznek, amelyek hasonlóak a talajban természetesen előforduló vegyületekhez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3. Bioakkumulációs képesség: </w:t>
            </w:r>
            <w:r>
              <w:rPr>
                <w:sz w:val="26"/>
                <w:szCs w:val="26"/>
              </w:rPr>
              <w:t>nem vár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4. A talajban való mobilitás:  </w:t>
            </w:r>
            <w:r>
              <w:rPr>
                <w:sz w:val="26"/>
                <w:szCs w:val="26"/>
              </w:rPr>
              <w:t>nincs  adat,  a keverék  vízold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5. A PBT- és a vPvB-értékelés eredményei:  </w:t>
            </w:r>
            <w:r>
              <w:rPr>
                <w:sz w:val="26"/>
                <w:szCs w:val="26"/>
              </w:rPr>
              <w:t>nem  végeztek, nincs ad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6. </w:t>
            </w:r>
            <w:r>
              <w:rPr>
                <w:b/>
                <w:bCs/>
                <w:sz w:val="26"/>
                <w:szCs w:val="26"/>
              </w:rPr>
              <w:t>Endokrin károsító tulajdonságok: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nincs ada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7. Egyéb káros hatások: </w:t>
            </w:r>
            <w:r>
              <w:rPr>
                <w:sz w:val="26"/>
                <w:szCs w:val="26"/>
              </w:rPr>
              <w:t>élővízbe,  talajba  juttatni  tilo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matlanítási  szempont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13.1. Hulladékkezelési módszerek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Nem  tehető  a szokásos  hulladékhoz.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em  juttatható  hígítás nélkül  a szennyvízcsatornába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üres csomagolóanyagot   vízzel  kiöblítve a háztartási szeméttel együtt lehet gyűjteni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WC  kód  20 01 29   Veszélyes  anyagokat  tartalmazó  mosószer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2" w:type="dxa"/>
            <w:gridSpan w:val="1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2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2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9790" w:type="dxa"/>
            <w:gridSpan w:val="1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  </w:t>
            </w:r>
            <w:r>
              <w:rPr/>
              <w:t>A keveréket</w:t>
            </w:r>
            <w:r>
              <w:rPr>
                <w:sz w:val="26"/>
                <w:szCs w:val="26"/>
              </w:rPr>
              <w:t xml:space="preserve"> csak megfelelő szilárdságú csomagolóanyagban szabad  szállí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A nemzetközi szállítást szabályozó egyezmények szerinti osztályozás alapján  nem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minősül  veszélyes  árúna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Csomagolási  egységek  3 kg,  5kg,  10kg,  20  kg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sz w:val="26"/>
                <w:szCs w:val="26"/>
              </w:rPr>
              <w:t>14.1.  UN-szám:</w:t>
            </w:r>
            <w:r>
              <w:rPr>
                <w:sz w:val="26"/>
                <w:szCs w:val="26"/>
              </w:rPr>
              <w:t xml:space="preserve">  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    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               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Környezeti veszélyek:</w:t>
            </w:r>
            <w:r>
              <w:rPr>
                <w:sz w:val="26"/>
                <w:szCs w:val="26"/>
              </w:rPr>
              <w:t xml:space="preserve">  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  <w:r>
              <w:rPr>
                <w:sz w:val="26"/>
                <w:szCs w:val="26"/>
              </w:rPr>
              <w:t>Ömlesztett szállí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nincs  tervezv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790" w:type="dxa"/>
            <w:gridSpan w:val="1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79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90" w:type="dxa"/>
            <w:gridSpan w:val="1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15.1. Az adott anyaggal vagy</w:t>
            </w:r>
            <w:r>
              <w:rPr>
                <w:b/>
                <w:bCs/>
              </w:rPr>
              <w:t xml:space="preserve"> keverékkel kapcsolatos biztonsági, egészségügyi é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rnyezetvédelmi előírások/jogszabályo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07/2006 EK rendelet</w:t>
            </w:r>
            <w:r>
              <w:rPr>
                <w:sz w:val="26"/>
                <w:szCs w:val="26"/>
              </w:rPr>
              <w:t xml:space="preserve"> a vegyi anyagok regisztrálásáról, értékeléséről, engedélyezéséről és korlátozásáról (REACH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6"/>
                <w:szCs w:val="26"/>
              </w:rPr>
              <w:t xml:space="preserve">CLP rendelet: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és módosításai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Kémiai biztonság: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2000. évi XXV. törvény a kémiai biztonságról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t>44/2000. (XII.27.) EüM rend</w:t>
            </w:r>
            <w:r>
              <w:rPr>
                <w:sz w:val="26"/>
                <w:szCs w:val="26"/>
              </w:rPr>
              <w:t>. módosításai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b/>
                <w:sz w:val="26"/>
                <w:szCs w:val="26"/>
              </w:rPr>
              <w:t>5/2020 (II.6.) ITM rendele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ulladék:</w:t>
            </w:r>
            <w:r>
              <w:rPr>
                <w:sz w:val="26"/>
                <w:szCs w:val="26"/>
              </w:rPr>
              <w:t xml:space="preserve">                a 98/2001.(VI.15.) Kormányrendelet a veszélyes hulladékkal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kapcsolatos tevékenységek végzésének feltételeiről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a 94/2002 (V.5.) Kormányrendelet a csomagolásról és a csomagolási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hulladék kezelésének részletes szabályairól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012. évi CLXXXV. törvény </w:t>
            </w:r>
            <w:r>
              <w:rPr>
                <w:color w:val="000000"/>
                <w:sz w:val="26"/>
                <w:szCs w:val="26"/>
              </w:rPr>
              <w:t>a hulladékról,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72/2013. (VIII. 27.) VM rendelet </w:t>
            </w:r>
            <w:r>
              <w:rPr>
                <w:color w:val="000000"/>
                <w:sz w:val="26"/>
                <w:szCs w:val="26"/>
              </w:rPr>
              <w:t>a hulladékjegyzékről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 </w:t>
            </w:r>
            <w:r>
              <w:rPr>
                <w:color w:val="000000"/>
                <w:sz w:val="26"/>
                <w:szCs w:val="26"/>
              </w:rPr>
              <w:t xml:space="preserve">a veszélyes hulladékkal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</w:t>
            </w:r>
            <w:r>
              <w:rPr>
                <w:color w:val="000000"/>
                <w:sz w:val="26"/>
                <w:szCs w:val="26"/>
              </w:rPr>
              <w:t>kapcsolatos egyes tevékenységek részletes szabályairól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 xml:space="preserve">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Munkavédelem:</w:t>
            </w:r>
            <w:r>
              <w:rPr>
                <w:sz w:val="26"/>
                <w:szCs w:val="26"/>
              </w:rPr>
              <w:t xml:space="preserve">     a 2007. évi LXXXII. törvénnyel, a 2004. évi XI. törvénnyel és az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 xml:space="preserve">1997. évi  CII. törvénnyel módosított </w:t>
            </w: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munkavédelemrő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Tűzvédelem:</w:t>
            </w:r>
            <w:r>
              <w:rPr>
                <w:sz w:val="26"/>
                <w:szCs w:val="26"/>
              </w:rPr>
              <w:t xml:space="preserve">          az 1996. évi XXXI. törvény a tűz elleni védekezésről, a műszaki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mentésről és a  tűzoltóságról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 xml:space="preserve">a 28/2011. (IX.9.) BM rend. az Orsz. Tűzvédelmi   Szabályzatról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az Országos Tűzvédelmi Szab.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Vízszennyezéssel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apcsolatos hazai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rendeletek:              </w:t>
            </w:r>
            <w:r>
              <w:rPr>
                <w:b/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b/>
                <w:sz w:val="26"/>
                <w:szCs w:val="26"/>
              </w:rPr>
              <w:t>és módosítása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                  61/2013. (X.17.) NFM</w:t>
            </w:r>
            <w:r>
              <w:rPr>
                <w:sz w:val="26"/>
                <w:szCs w:val="26"/>
              </w:rPr>
              <w:t xml:space="preserve"> rendelet a Veszélyes Áruk Nemzetközi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Közúti Szállításról szóló Európai Megállapodás (ADR) ,,A” és ,,B”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Mellékletének belföldi alkalmazásá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onatkozó közösségi joganyagok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ACH-rendelet</w:t>
            </w:r>
            <w:r>
              <w:rPr>
                <w:sz w:val="26"/>
                <w:szCs w:val="26"/>
              </w:rPr>
              <w:t xml:space="preserve">: 1907/2006/EK és módosításai (987/2008, 134/2009/EK,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552/2009/EK, 453/2010/EK, 830/2015/EK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16/918 EU rend.,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2020/878/EK rendelete)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LP-rendelet:</w:t>
            </w:r>
            <w:r>
              <w:rPr>
                <w:sz w:val="26"/>
                <w:szCs w:val="26"/>
              </w:rPr>
              <w:t xml:space="preserve">       1272/2008/EK rendelet és módosítása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 </w:t>
            </w:r>
            <w:r>
              <w:rPr>
                <w:bCs/>
                <w:sz w:val="26"/>
                <w:szCs w:val="26"/>
              </w:rPr>
              <w:t>nem  történ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bottom w:val="single" w:sz="12" w:space="0" w:color="000000"/>
            </w:tcBorders>
          </w:tcPr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85"/>
              <w:gridCol w:w="5912"/>
            </w:tblGrid>
            <w:tr>
              <w:trPr>
                <w:cantSplit w:val="true"/>
              </w:trPr>
              <w:tc>
                <w:tcPr>
                  <w:tcW w:w="39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91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2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információk az adatlap összeállításának napjáig megszerzett fenti termékre vonatkozó ismereteinken alapulnak. Az adatok nem képeznek semmilyen garanciát a termék alkalmazási tulajdonságaira vonatkozóan. Az adatlap nem mentesíti a felhasználót a tevékenységét szabályozó egyéb előírások ismerete és alkalmazása alól. Felhívjuk a felhasználók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ban  szereplő  H  mondato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72     Fokozhatja a tűz intenzitását, oxidáló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     Fémekre  korrozív  hatású  lehe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4     Súlyos  égési  sérülést  és  szemkárosodást  okoz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5     Bőrirritáló hatású.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8     Súlyos  szemkárosodást  okoz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  Súlyos szemirritációt  oko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35     Légúti  irritáció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  Nagyon  mérgező  a vízi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eszélyességi osztályok rövidítései: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iCs/>
                <w:sz w:val="26"/>
                <w:szCs w:val="26"/>
              </w:rPr>
              <w:t>a rövidítések utáni számok az osztályon belüli kategóriát  jelentik, a nagyobb számok kisebb veszélyt jelentenek</w:t>
            </w:r>
            <w:r>
              <w:rPr>
                <w:sz w:val="26"/>
                <w:szCs w:val="26"/>
              </w:rPr>
              <w:t xml:space="preserve">):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Irrit. 2.     Bőr  irritáció 2.kategória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1B    Bőr marás 1B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 2.      Szem  irritáció 2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Dam.1.     Szem  károsodás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4.    Akut  Toxicitás 4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x. Sol.2.         Oxidáló  szilárd  anyag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TOT SE 3.     Célszervi  toxicitás 3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Acut.1.  Vízi  környezetre  veszélyes 1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Met  Corr.1.     Fémekre korrozív  hatású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a 11. verzióhoz képest a 2020/878/EU rendelet szerint módosul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Adatlap Vége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5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b w:val="false"/>
        <w:b w:val="false"/>
        <w:szCs w:val="24"/>
      </w:rPr>
    </w:pPr>
    <w:r>
      <w:rPr>
        <w:sz w:val="28"/>
      </w:rPr>
      <w:tab/>
      <w:t xml:space="preserve">            </w:t>
    </w:r>
    <w:r>
      <w:rPr>
        <w:sz w:val="32"/>
      </w:rPr>
      <w:t xml:space="preserve">B I Z T O N S Á G I   A D A T L A P             </w:t>
    </w:r>
    <w:r>
      <w:rPr>
        <w:b w:val="false"/>
        <w:sz w:val="26"/>
        <w:szCs w:val="26"/>
      </w:rPr>
      <w:t>Bienn White</w:t>
    </w:r>
  </w:p>
  <w:p>
    <w:pPr>
      <w:pStyle w:val="Heading"/>
      <w:jc w:val="left"/>
      <w:rPr/>
    </w:pPr>
    <w:r>
      <w:rPr>
        <w:b w:val="false"/>
        <w:sz w:val="26"/>
        <w:szCs w:val="26"/>
      </w:rPr>
      <w:t>Készült 2022.12.19.-én   az  1907/2006 EK  /REACH/,                             mosópor</w:t>
    </w:r>
  </w:p>
  <w:p>
    <w:pPr>
      <w:pStyle w:val="Heading"/>
      <w:jc w:val="left"/>
      <w:rPr/>
    </w:pPr>
    <w:r>
      <w:rPr>
        <w:b w:val="false"/>
        <w:sz w:val="26"/>
        <w:szCs w:val="26"/>
      </w:rPr>
      <w:t>az 1272/2008 EK és a 2020/878/EU rend. szerint                                           12.  verz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Y2iqfc">
    <w:name w:val="y2iqfc"/>
    <w:basedOn w:val="Bekezdsalapbettpusa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inagold@satinagold.h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9:26:00Z</dcterms:created>
  <dc:creator>Mátyus</dc:creator>
  <dc:description/>
  <cp:keywords/>
  <dc:language>en-US</dc:language>
  <cp:lastModifiedBy>User</cp:lastModifiedBy>
  <cp:lastPrinted>2011-03-22T09:20:00Z</cp:lastPrinted>
  <dcterms:modified xsi:type="dcterms:W3CDTF">2023-11-14T13:56:00Z</dcterms:modified>
  <cp:revision>34</cp:revision>
  <dc:subject/>
  <dc:title>WONDERCLEAN zsírtalanító</dc:title>
</cp:coreProperties>
</file>