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2027"/>
        <w:gridCol w:w="844"/>
        <w:gridCol w:w="69"/>
        <w:gridCol w:w="568"/>
        <w:gridCol w:w="423"/>
        <w:gridCol w:w="568"/>
        <w:gridCol w:w="1418"/>
        <w:gridCol w:w="1559"/>
        <w:gridCol w:w="992"/>
        <w:gridCol w:w="851"/>
        <w:gridCol w:w="64"/>
        <w:gridCol w:w="158"/>
        <w:gridCol w:w="61"/>
        <w:gridCol w:w="46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sil  mosógél Sensitive Balsam Universa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 Az anyag vagy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 A biztonsági adatlap szállítójának adata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es  és  fehér  textilanyagok  mos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@vnet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 Az anyag vagy keverék osztályozása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A termék a 1907/2006/EK rendelet  alapján  nem sorolható veszélyességi osztályba.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Nincs figyelmeztető  H  mondat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gyelmeztető H  mondat:         nincs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Óvintézkedésre vonatkozó P mondat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tevők: 5 % &gt; anionos  felületaktív  anyagok, 5%&gt; nemionos  felületaktív  anyag, 1%&gt; foszfonát, parfum, szappan, 0,1%&gt; konzerválószer, C.I.45170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EUH208  5-Chloro-2-methyl-2H-isothiazol-3-one and  2-Methyl-2H-isothiazol-3-one (3:1)-t tartalmaz. Allergiás  reakciót  válthat  ki.</w:t>
            </w: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 PBT- és a vPvB-értékelés eredményei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PBT: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vPvB: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CAS-szám/     EK-szám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ényező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C12-C14-alkil-szulfát, etoxilált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 5 %    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891-38-3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0-234-8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oholok, C13-C15, elágazó és lineáris, etoxilált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27-86-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33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át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2-96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-751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zerválószer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0,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1-341-5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.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e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.Chron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veszélyes összetevőként tartalmaz: szappan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zerválószert </w:t>
            </w:r>
            <w:r>
              <w:rPr>
                <w:iCs/>
                <w:sz w:val="26"/>
                <w:szCs w:val="26"/>
              </w:rPr>
              <w:t xml:space="preserve"> 5-Chloro-2-methyl-2H-isothiazol-3-one and   2-Methyl-2H-isothiazol- 3-one (3:1), i</w:t>
            </w:r>
            <w:r>
              <w:rPr>
                <w:sz w:val="26"/>
                <w:szCs w:val="26"/>
              </w:rPr>
              <w:t>llatanyagot, színezéket  /C.I.45170/  tartalma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  illetve tűzoltó készülék használható.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gból vagy a keverékből származó különleges  veszélyek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égő  anyagoknak  megfelelően. 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szennyezésmentesítés módszerei és anyagai: </w:t>
            </w:r>
            <w:r>
              <w:rPr>
                <w:bCs/>
                <w:sz w:val="26"/>
                <w:szCs w:val="26"/>
              </w:rPr>
              <w:t>kis mennyiségű kiömlött anyagot bő vízzel fel kell mosni. Nagy  mennyiség esetén nedvszívó anyaggal (homok, föld) felitatni. Ártalmatlanításig felcímkézett edényzetben  tárolni, a  maradékot  felmos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úszásveszély!</w:t>
            </w:r>
            <w:r>
              <w:rPr>
                <w:bCs/>
              </w:rPr>
              <w:t xml:space="preserve">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A biztonságos  kezelés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különösebb  előírás  Kerüljük a szemmel,  való  érintkezés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 tárolás  feltételei, az esetleges összeférhetetlenséggel együtt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tartand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ószer  háztartási célokr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A készítmény összetevőinek munkahelyi légtérben  megengedett határértékei </w:t>
            </w:r>
            <w:r>
              <w:rPr>
                <w:bCs/>
                <w:sz w:val="26"/>
                <w:szCs w:val="26"/>
              </w:rPr>
              <w:t xml:space="preserve">a </w:t>
            </w:r>
            <w:r>
              <w:rPr>
                <w:sz w:val="26"/>
                <w:szCs w:val="26"/>
              </w:rPr>
              <w:t xml:space="preserve">5/2020 (II.6.) ITM rendeletben nem szerepel.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 expozíció  ellenőrzése:</w:t>
            </w:r>
            <w:r>
              <w:rPr>
                <w:sz w:val="26"/>
                <w:szCs w:val="26"/>
              </w:rPr>
              <w:t xml:space="preserve"> Nincs  különösebb  előírá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</w:t>
            </w:r>
            <w:r>
              <w:rPr>
                <w:sz w:val="26"/>
                <w:szCs w:val="26"/>
              </w:rPr>
              <w:t>Az  esetlegesen  mosószerrel  átitatott  ruházatot  le  kell  vetni,  a testre  került  szer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  <w:r>
              <w:rPr>
                <w:sz w:val="26"/>
                <w:szCs w:val="26"/>
              </w:rPr>
              <w:t>Kézi mosás estében, érzékenybőrűeknek gumikesztyű viselése ajánlo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opálos rózsaszín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 vattacukor ill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 savas   5,5-6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: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oxidáló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 anyago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0.6.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97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1 A toxikológiai hatásokra vonatkozó információ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,bőrkorrózió/bőrirritáció; </w:t>
            </w:r>
            <w:r>
              <w:rPr>
                <w:bCs/>
                <w:sz w:val="26"/>
                <w:szCs w:val="26"/>
              </w:rPr>
              <w:t xml:space="preserve">A rendelkezésre álló adatok alapján az osztályozás kritériumai nem teljesülnek. </w:t>
            </w:r>
            <w:r>
              <w:rPr>
                <w:sz w:val="26"/>
                <w:szCs w:val="26"/>
              </w:rPr>
              <w:t>Egyéni érzékenység vagy eleve irritált bőrfelületen előfordulh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,súlyos szemkárosodás/szemirritáció; </w:t>
            </w:r>
            <w:r>
              <w:rPr>
                <w:bCs/>
                <w:sz w:val="26"/>
                <w:szCs w:val="26"/>
              </w:rPr>
              <w:t xml:space="preserve">A rendelkezésre álló adatok alapján az osztályozás kritériumai nem teljesülnek. Szembe kerülve </w:t>
            </w:r>
            <w:r>
              <w:rPr>
                <w:sz w:val="26"/>
                <w:szCs w:val="26"/>
              </w:rPr>
              <w:t>enyhe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irritatív hatás  lehetség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-z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,aspirációs veszély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 xml:space="preserve"> 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  <w:r>
              <w:rPr>
                <w:bCs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a keverékre  vizsgálati  adatok  nem  állnak  rendelkezésre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 és 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 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6. 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 káros  hatások:  </w:t>
            </w:r>
            <w:r>
              <w:rPr>
                <w:b w:val="false"/>
                <w:sz w:val="26"/>
                <w:szCs w:val="26"/>
              </w:rPr>
              <w:t>élővízbe,  talajba  juttatni  tilo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6"/>
              </w:rPr>
            </w:pPr>
            <w:r>
              <w:rPr>
                <w:b/>
                <w:bCs/>
                <w:color w:val="000000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 a  háztartási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zeméttel együtt lehet gyűjte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-01-11  Veszélyes anyagokat tartalmazó öblítő  és  mosóviz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 </w:t>
            </w: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 xml:space="preserve">Ömlesztett  szállítá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a  keverékkel  kapcsolatos  biztonsági,  egészségügyi  és  környezetevédelmi 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és tisztítószerekről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 xml:space="preserve">; a 453/2010/EK rendelete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30/2015/EK rendelete; 2016/918 EU rendelet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veszélyes anyagokkal és a veszélyes készítményekkel kapcsolatos eljárások illetve tevékenységek részletes szabályairól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só  és  tisztítószerekre  vonatkozó előírások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 </w:t>
            </w: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  és mó- dosításai,</w:t>
            </w:r>
            <w:r>
              <w:rPr>
                <w:b/>
                <w:sz w:val="26"/>
                <w:szCs w:val="26"/>
              </w:rPr>
              <w:t xml:space="preserve"> 1272/2008 EK rendelete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2001. (VII. 18.) és 10/ 2002. (III. 26.) KöM rendeletek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 hulladékok jegyzékérő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/1996. (XII. 29.) BM rendelet, az 1996. évi XXXI. törv.a tűz elleni védekezésről, a műszaki mentésről és  a  tűzoltóságról; a 28/2011. (IX.9.) BM rendelet az Orsz.  Tűzvédelmi   Szabályzatról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15.2. Kémiai biztonsági  értékelés:</w:t>
            </w:r>
            <w:r>
              <w:rPr>
                <w:bCs/>
                <w:sz w:val="26"/>
                <w:szCs w:val="26"/>
              </w:rPr>
              <w:t xml:space="preserve">   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2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Súlyos szemirri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a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a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 a  vízi  élővilágra,  hosszan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Skin  Irrit         Bőr  irritáció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 Sens.       Bőr  érzékenyítés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 Corr.       Bőr  marás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          Szem  irrit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Dam.         Szem  marás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 Tox.      Akut  mérgezés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Acute    Akut  veszély  a  vízi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Chron    Krónikus  veszély a vízi 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z előző 6. 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25260</wp:posOffset>
              </wp:positionH>
              <wp:positionV relativeFrom="paragraph">
                <wp:posOffset>-68580</wp:posOffset>
              </wp:positionV>
              <wp:extent cx="43878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13.8pt;mso-wrap-distance-left:0pt;mso-wrap-distance-right:0pt;mso-wrap-distance-top:0pt;mso-wrap-distance-bottom:0pt;margin-top:-5.4pt;mso-position-vertical-relative:text;margin-left:51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 xml:space="preserve">        </w:t>
    </w:r>
    <w:r>
      <w:rPr>
        <w:b w:val="false"/>
        <w:bCs/>
        <w:sz w:val="28"/>
        <w:szCs w:val="28"/>
      </w:rPr>
      <w:t>Sensil  mosógél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Készült 2022.12.14.-én az  1907/2006  EK  /REACH/, 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az 1272/2008 EK  és a  2020/878/ EU rend. szerint                               7.változat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@vnet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40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9-27T12:03:00Z</dcterms:modified>
  <cp:revision>31</cp:revision>
  <dc:subject/>
  <dc:title>WONDERCLEAN zsírtalanító</dc:title>
</cp:coreProperties>
</file>