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37"/>
        <w:gridCol w:w="1948"/>
        <w:gridCol w:w="283"/>
        <w:gridCol w:w="44"/>
        <w:gridCol w:w="665"/>
        <w:gridCol w:w="213"/>
        <w:gridCol w:w="70"/>
        <w:gridCol w:w="426"/>
        <w:gridCol w:w="850"/>
        <w:gridCol w:w="1276"/>
        <w:gridCol w:w="1701"/>
        <w:gridCol w:w="992"/>
        <w:gridCol w:w="1073"/>
        <w:gridCol w:w="180"/>
      </w:tblGrid>
      <w:tr>
        <w:trPr>
          <w:trHeight w:val="696" w:hRule="exact"/>
        </w:trPr>
        <w:tc>
          <w:tcPr>
            <w:tcW w:w="21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8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578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 SZAKASZ: Az anyag/keverék  és  a  vállalat/vállalkozás  azonosítása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gridSpan w:val="7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6318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ONDERCLEAN CLASSIC ECETSAVAS TISZTÍ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UFI: YQU0-W0DY-H00A-J57P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gridSpan w:val="7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Az anyag vagy keverék megfelelő azonosított felhasználása, illetve ellenjavallt felhasználása:</w:t>
            </w:r>
          </w:p>
        </w:tc>
        <w:tc>
          <w:tcPr>
            <w:tcW w:w="631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ürdőszobai, konyhai berendezések, csempék,  padlóburkolatok  lemosására, vízfolt, vízkő, szappan  maradványok eltávolításá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60" w:type="dxa"/>
            <w:gridSpan w:val="7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A biztonsági adatlap</w:t>
            </w:r>
          </w:p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állítójának adatai:</w:t>
            </w:r>
          </w:p>
        </w:tc>
        <w:tc>
          <w:tcPr>
            <w:tcW w:w="6318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  Gold Kozmetikai  Kf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ím:</w:t>
            </w:r>
          </w:p>
        </w:tc>
        <w:tc>
          <w:tcPr>
            <w:tcW w:w="631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800 Hódmezővásárhely, Erzsébeti út 12.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adatlapért  felelős személy elérhetősége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web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-mail:</w:t>
            </w:r>
          </w:p>
        </w:tc>
        <w:tc>
          <w:tcPr>
            <w:tcW w:w="631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l/fax:  62/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ww.satinagold.hu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gold@freemail.h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1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Sürgősségi  telefonszám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gészségügyi Toxikológiai Tájékoztató Szolgálat (ETTSZ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/80-201199  /díjmentesen  hívható  zöld szám/  06/1-476-6464 /éjjel-nappal hív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78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SZAKASZ: A veszély azonosítása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2.1. A keverék osztályozása: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GHS07</w:t>
            </w:r>
            <w:r>
              <w:rPr>
                <w:b/>
                <w:sz w:val="26"/>
                <w:szCs w:val="26"/>
              </w:rPr>
              <w:drawing>
                <wp:inline distT="0" distB="0" distL="0" distR="0">
                  <wp:extent cx="71564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Figyelmeztetés: Figyelem     </w:t>
            </w:r>
            <w:r>
              <w:rPr>
                <w:b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Irrit.2.    Szemirritáció 2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2    Bőrirritáció  2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H319  Súlyos  szemirritációt  okoz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H315  Bőrirritáló  hatású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2. Címkézési  eleme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1145" w:hRule="atLeas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eszélyt jelző piktogram:        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GHS07</w:t>
            </w: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drawing>
                <wp:inline distT="0" distB="0" distL="0" distR="0">
                  <wp:extent cx="715645" cy="685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igyelmeztetés: Figyelem     </w:t>
            </w:r>
            <w:r>
              <w:rPr>
                <w:b/>
                <w:sz w:val="28"/>
                <w:szCs w:val="28"/>
              </w:rPr>
              <w:t xml:space="preserve">  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gyelmeztető H  mondatok: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  Súlyos  szemirritációt  okoz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Bőrirritáló  hatású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Óvintézkedésre  vonatkozó P  mondatok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Megelőzés: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102  Gyermekektől elzárva  tartand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280  Védőkesztyű/szemvédő használata kötelező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64 A használatot követően a kezeket alaposan meg kell mosni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hárító intézkedés: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5 + P351 + P338 SZEMBE KERÜLÉS esetén: Több percig tartó óvatos öblítés vízzel. Adott esetben a kontaktlencsék eltávolítása, ha könnyen megoldható. Az öblítés folytatás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37+P313 Ha a szemirritáció nem múlik el: Orvosi ellátást kell kér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P302+P352  HA  BŐRRE KERÜL: Lemosás  bő  szappanos  vízzel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321 Szakellátás: orvosi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332+P313 Bőrirritáció esetén: Orvosi ellátást kell kérni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P362</w:t>
            </w:r>
            <w:r>
              <w:rPr>
                <w:sz w:val="26"/>
                <w:szCs w:val="26"/>
              </w:rPr>
              <w:t xml:space="preserve"> A szennyezett ruhát le kell vetni és újbóli használat előtt ki kell mos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Összetevők: ecetsav 5-15%, nemionos tenzid &lt;5%, citromsav &lt;1%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KBI  azonosító:</w:t>
            </w:r>
            <w:r>
              <w:rPr>
                <w:sz w:val="26"/>
                <w:szCs w:val="26"/>
              </w:rPr>
              <w:t xml:space="preserve"> OKBI-VABO/417/1-2K/2011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3.  Egyéb  veszélye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A keverék PBT vagy vPvB anyagokat  nem  tartalmaz az 1907/2006/EK rendelet XIII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Melléklet alapján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Nem ismert különleges veszély, ha a tárolásra és a kezelésre vonatkozó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előírásokat/utasításokat betartju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Rendeltetésszerű  használat  esetén  ninc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758" w:type="dxa"/>
            <w:gridSpan w:val="14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32"/>
                <w:szCs w:val="32"/>
              </w:rPr>
              <w:t>3. SZAKASZ: Összetétel/összetevőkre vonatkozó információk</w:t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1. Anyagok:</w:t>
            </w:r>
            <w:r>
              <w:rPr>
                <w:sz w:val="26"/>
                <w:szCs w:val="26"/>
              </w:rPr>
              <w:t xml:space="preserve"> nem  alkalmazható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2. Keverékek:</w:t>
            </w:r>
            <w:r>
              <w:rPr>
                <w:sz w:val="26"/>
                <w:szCs w:val="26"/>
              </w:rPr>
              <w:t xml:space="preserve"> veszélyes  összetevő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12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Összetevők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/m%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CAS-szám/     EK-szám</w:t>
            </w:r>
          </w:p>
        </w:tc>
        <w:tc>
          <w:tcPr>
            <w:tcW w:w="5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72/2008/EK rend. CLP szerint</w:t>
            </w:r>
          </w:p>
        </w:tc>
      </w:tr>
      <w:tr>
        <w:trPr>
          <w:trHeight w:val="311" w:hRule="atLeast"/>
          <w:cantSplit w:val="true"/>
        </w:trPr>
        <w:tc>
          <w:tcPr>
            <w:tcW w:w="212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Veszély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  mondat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ényező</w:t>
            </w:r>
          </w:p>
        </w:tc>
        <w:tc>
          <w:tcPr>
            <w:tcW w:w="180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12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Ecetsav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-6 %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-19-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-580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lam.Liq.3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Corr.1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ind w:left="80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koholok,C12-C15, elágazó és linearis, etoxilál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&lt; 2 %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232-83-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-186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.Tox.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.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ind w:left="89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itromsav monohidrá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&lt; 1 %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9-29-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-328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Irrit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2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veszélyes   összetevők  expozíciós   határértékei  a  8. pontban   vannak  feltüntetv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   H  mondatok  szövegét  lásd  a  16.  pont alatt.</w:t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4. SZAKASZ: Elsősegély-nyújtási  intézkedése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1. Az elsősegély-nyújtási intézkedések ismertetése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7266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7266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rülni  kell  a  permet  belélegzésé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Bőrrel érintkezve:</w:t>
            </w:r>
          </w:p>
        </w:tc>
        <w:tc>
          <w:tcPr>
            <w:tcW w:w="7266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nnyezett ruhát le kell venni. A bőrt bő vízzel lemosni. Bőrpanaszok esetén orvoshoz kell fordul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7266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met bő vízzel azonnal, a szemhéjak széthúzása mellett alaposan ki kell mosni. Panaszok esetén szemorvoshoz fordul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.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3.   A  szükséges            </w:t>
            </w:r>
          </w:p>
        </w:tc>
        <w:tc>
          <w:tcPr>
            <w:tcW w:w="7266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. Szükség esetén  orvoshoz kell fordulni. Csomagolást megmutat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-akut és késleltetett – tünetek és hatások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onnali orvosi ellátás és különleges ellátás jelzése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Kezelés: Tüneti kezelés (méregtelenítés, életfunkciók), speciális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tidótum nem ismert.</w:t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78" w:type="dxa"/>
            <w:gridSpan w:val="1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5. SZAKASZ: Tűzvédelmi  intézkedése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gridSpan w:val="7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Oltóanyag:</w:t>
            </w:r>
          </w:p>
        </w:tc>
        <w:tc>
          <w:tcPr>
            <w:tcW w:w="6318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űz  esetén  a  környezetben  lévő anyagok figyelembe  vételével bármilyen  tűzoltókészülék  használhat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gridSpan w:val="7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2.Az  anyagból vagy a  </w:t>
            </w:r>
          </w:p>
          <w:p>
            <w:pPr>
              <w:pStyle w:val="Defaul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keverékből származó különleges veszélyek:  </w:t>
            </w:r>
          </w:p>
        </w:tc>
        <w:tc>
          <w:tcPr>
            <w:tcW w:w="6318" w:type="dxa"/>
            <w:gridSpan w:val="6"/>
            <w:tcBorders/>
          </w:tcPr>
          <w:p>
            <w:pPr>
              <w:pStyle w:val="Default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Defaul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3.Tűzoltóknak  szóló javaslat:</w:t>
            </w:r>
          </w:p>
        </w:tc>
        <w:tc>
          <w:tcPr>
            <w:tcW w:w="631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űz esetén tűzoltóknak hordozható légzőkészülék.   Személyi védőfelszerelé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veszély mértéke az égő anyagtól és a tűz körülményeitől függ. A szennyezett tűzoltóvizet a hatályos előírásoknak megfelelően kell ártalmatlaníta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90" w:type="dxa"/>
            <w:gridSpan w:val="1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90" w:type="dxa"/>
            <w:gridSpan w:val="1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 SZAKASZ: Intézkedések  véletlenszerű expozíciónál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1. Személyi  óvintézkedések, egyéni védőeszközök és vészhelyzeti eljárások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6"/>
                <w:szCs w:val="26"/>
              </w:rPr>
              <w:t>Meg kell akadályozni a termék szembe jutását, belélegzését.</w:t>
            </w:r>
            <w:r>
              <w:rPr>
                <w:sz w:val="26"/>
                <w:szCs w:val="26"/>
              </w:rPr>
              <w:t xml:space="preserve">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2. Környezetvédelmi óvintézkedések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  <w:r>
              <w:rPr>
                <w:bCs/>
                <w:sz w:val="26"/>
                <w:szCs w:val="26"/>
              </w:rPr>
              <w:t xml:space="preserve"> terméket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élővízbe, csatornába  önteni  tilo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3. A területi elhatárolás és a szennyezésmentesítés módszerei és anyagai: 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A kis mennyiségű kiömlött anyagot bő vízzel fel kell mosni. Nagy mennyiség esetén nedvszívó anyaggal (homok, föld) felitatni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Ártalmatlanításig   felcímkézett edényzetben  tárolni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 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nformációk a 8. és a 13. szakaszban található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7. SZAKASZ: Kezelés és tárolás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51" w:hRule="atLeas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1.A biztonságos kezelésre irányuló óvintézkedése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rüljük a szemmel, bőrrel és a ruházattal való érintkezést. Használata  közben  enni,  inni,  dohányozni  nem  szabad. Amennyiben a terméket megfelelő módon használjuk, nincs szükség speciális intézkedésre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7.2.A biztonságos tárolás feltételei, az esetleges összeférhetetlenséggel együtt:  </w:t>
            </w:r>
            <w:r>
              <w:rPr>
                <w:sz w:val="26"/>
                <w:szCs w:val="26"/>
              </w:rPr>
              <w:t>Gyerekek  számára  hozzáférhetetlenül, jól  szellőztethető,  száraz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helyen,  </w:t>
            </w:r>
            <w:r>
              <w:rPr>
                <w:bCs/>
                <w:sz w:val="26"/>
                <w:szCs w:val="26"/>
              </w:rPr>
              <w:t>eredeti csomagolásban</w:t>
            </w:r>
            <w:r>
              <w:rPr>
                <w:sz w:val="26"/>
                <w:szCs w:val="26"/>
              </w:rPr>
              <w:t xml:space="preserve"> kell  tárolni</w:t>
            </w:r>
            <w:r>
              <w:rPr>
                <w:bCs/>
                <w:sz w:val="26"/>
                <w:szCs w:val="26"/>
              </w:rPr>
              <w:t>. Élelmiszertől, italtól, takarmánytól távol tartandó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Magas hőtől illetve fagytól védendő, mert a termék tulajdonságai maradandóan megváltozna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.3.Meghatározott végfelhasználás: </w:t>
            </w:r>
            <w:r>
              <w:rPr>
                <w:sz w:val="26"/>
                <w:szCs w:val="26"/>
              </w:rPr>
              <w:t>Fürdőszobai,  konyhai  berendezések, csempék,  padlóburkolatok tisztítására, vízkőtelenítésére alkalmas termé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84" w:hRule="atLeast"/>
        </w:trPr>
        <w:tc>
          <w:tcPr>
            <w:tcW w:w="21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8. SZAKASZ: Az expozíció ellenőrzése/egyéni védelem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4" w:hRule="atLeas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8.1. Ellenőrzési paraméterek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unkahelyi levegőben megengedett határérték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keverékre  foglalkozási expozíciós  határérték  nincs  meghatározva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készítmény munkahelyi légtérben megengedhető határértékkel nem szabályozott.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  <w:u w:val="single"/>
              </w:rPr>
              <w:t xml:space="preserve">Alkotórészek munkahelyi expozíciós határértékei a </w:t>
            </w:r>
            <w:r>
              <w:rPr>
                <w:sz w:val="26"/>
                <w:szCs w:val="26"/>
                <w:u w:val="single"/>
              </w:rPr>
              <w:t>5/2020 (II.6.) ITM rendelet szerint;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tbl>
            <w:tblPr>
              <w:tblW w:w="9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1"/>
              <w:gridCol w:w="1331"/>
              <w:gridCol w:w="1331"/>
              <w:gridCol w:w="1331"/>
              <w:gridCol w:w="1331"/>
              <w:gridCol w:w="1331"/>
              <w:gridCol w:w="1331"/>
            </w:tblGrid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egneve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é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AS-szám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K-érté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K-érté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Jellemző tulajdon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ság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ivatko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á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ÁK korrekciós csoport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Ecetsav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4-19-7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5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EU4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m </w:t>
            </w:r>
            <w:r>
              <w:rPr>
                <w:sz w:val="26"/>
                <w:szCs w:val="26"/>
              </w:rPr>
              <w:t>maró hatású anyag, amely felmarja a bőrt, nyálkahártyát, szemet vagy mindhárma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4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2017/164 EU irányelvben közölt érték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</w:t>
            </w:r>
            <w:r>
              <w:rPr/>
              <w:t xml:space="preserve"> Irritáló anyagok, egyszerű fojtógázok, csekély egészségkárosító hatással bíró anyagok./ÁK-érték/ </w:t>
            </w:r>
            <w:r>
              <w:rPr>
                <w:sz w:val="26"/>
                <w:szCs w:val="26"/>
              </w:rPr>
              <w:t xml:space="preserve">Korrekció </w:t>
            </w:r>
            <w:r>
              <w:rPr>
                <w:sz w:val="26"/>
                <w:szCs w:val="26"/>
                <w:u w:val="single"/>
              </w:rPr>
              <w:t xml:space="preserve">NEM </w:t>
            </w:r>
            <w:r>
              <w:rPr>
                <w:sz w:val="26"/>
                <w:szCs w:val="26"/>
              </w:rPr>
              <w:t>szükséges./CK-érték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ÁK-érték   </w:t>
            </w:r>
            <w:r>
              <w:rPr>
                <w:sz w:val="26"/>
                <w:szCs w:val="26"/>
              </w:rPr>
              <w:t>Megengedett átlagos koncentr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K-érték   </w:t>
            </w:r>
            <w:r>
              <w:rPr>
                <w:sz w:val="26"/>
                <w:szCs w:val="26"/>
              </w:rPr>
              <w:t>Megengedett csúcskoncentr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AS-szám </w:t>
            </w:r>
            <w:r>
              <w:rPr>
                <w:sz w:val="26"/>
                <w:szCs w:val="26"/>
              </w:rPr>
              <w:t xml:space="preserve">A vegyi anyagok azonosítására használt Chemical Abstracts Service regisztrációs szám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 Az expozíció ellenőrzése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>Személyi védőfelszerelés: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égzésvédelem:</w:t>
            </w:r>
          </w:p>
        </w:tc>
        <w:tc>
          <w:tcPr>
            <w:tcW w:w="7310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Normál  felhasználás  esetén  nem  szüksége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zvédelem:</w:t>
            </w:r>
          </w:p>
        </w:tc>
        <w:tc>
          <w:tcPr>
            <w:tcW w:w="7310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Kerülni  kell  a  bőrrel történő  érintkezést.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védelem:</w:t>
            </w:r>
          </w:p>
        </w:tc>
        <w:tc>
          <w:tcPr>
            <w:tcW w:w="7310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Ügyeljünk arra, hogy a termék szembe ne kerüljön.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5" w:hRule="atLeast"/>
        </w:trPr>
        <w:tc>
          <w:tcPr>
            <w:tcW w:w="21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stvédelem:</w:t>
            </w:r>
          </w:p>
        </w:tc>
        <w:tc>
          <w:tcPr>
            <w:tcW w:w="731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nnyezett ruhát le kell venni, újra használat előtt ki kell tisztítani, a bőrfelületet vízzel és szappannal le kell mosni.</w:t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9. SZAKASZ: Fizikai és kémiai tulajdonságo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7" w:hRule="atLeas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1. Az alapvető  fizikai  és  kémiai  tulajdonságokra vonatkozó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6388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yékon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íntelen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</w:t>
            </w:r>
          </w:p>
        </w:tc>
        <w:tc>
          <w:tcPr>
            <w:tcW w:w="6388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yenge  ecetsavas  szag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6388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-érték  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6388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5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Olvadáspont/fagyáspont</w:t>
            </w:r>
          </w:p>
        </w:tc>
        <w:tc>
          <w:tcPr>
            <w:tcW w:w="6388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6388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6388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6388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első/alsó gyulladási határ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agy robbanási tartomány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Gőzsűrűség    </w:t>
            </w:r>
          </w:p>
        </w:tc>
        <w:tc>
          <w:tcPr>
            <w:tcW w:w="6388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ada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ada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6388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~1 g/cm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oszlási hányado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-oktanol/víz</w:t>
            </w:r>
          </w:p>
        </w:tc>
        <w:tc>
          <w:tcPr>
            <w:tcW w:w="638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vízzel  korlátlanul  elegyedi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6388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éghető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6388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6388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e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ulajdonságok </w:t>
            </w:r>
          </w:p>
        </w:tc>
        <w:tc>
          <w:tcPr>
            <w:tcW w:w="6388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jelent robbanásveszély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88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21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információk</w:t>
            </w: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6388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388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12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8" w:type="dxa"/>
            <w:gridSpan w:val="1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0. SZAKASZ: Stabilitás és reakciókészség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 Reakciókészség:</w:t>
            </w:r>
          </w:p>
        </w:tc>
        <w:tc>
          <w:tcPr>
            <w:tcW w:w="5892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reakcióképe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2. Kémiai stabilitás:</w:t>
            </w:r>
          </w:p>
        </w:tc>
        <w:tc>
          <w:tcPr>
            <w:tcW w:w="5892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 körülmények  között nem bomli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 A veszélyes reakció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</w:t>
            </w:r>
            <w:r>
              <w:rPr>
                <w:b/>
                <w:sz w:val="26"/>
                <w:szCs w:val="26"/>
              </w:rPr>
              <w:t>lehetősége:</w:t>
            </w:r>
          </w:p>
        </w:tc>
        <w:tc>
          <w:tcPr>
            <w:tcW w:w="5892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Nem  ismert.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 Kerülendő körülmények:</w:t>
            </w:r>
          </w:p>
        </w:tc>
        <w:tc>
          <w:tcPr>
            <w:tcW w:w="5892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ásd a 7. szakaszban - Kezelés és tárolá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0.5. Nem  összeférhető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</w:t>
            </w:r>
            <w:r>
              <w:rPr>
                <w:b/>
                <w:sz w:val="26"/>
                <w:szCs w:val="26"/>
              </w:rPr>
              <w:t>anyagok:</w:t>
            </w:r>
          </w:p>
        </w:tc>
        <w:tc>
          <w:tcPr>
            <w:tcW w:w="5892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6. Veszélyes bomlástermékek:</w:t>
            </w:r>
          </w:p>
        </w:tc>
        <w:tc>
          <w:tcPr>
            <w:tcW w:w="5892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ndeltetésszerű  használat  esetén nincsene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78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. SZAKASZ: Toxikológiai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12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1.1. A 1272/2008/EK rendeletben meghatározott veszélyességi osztályokra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onatkozó információ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termékkel célzott  toxikológiai  vizsgálatok  nem  történtek. A toxikológiai  megítélés  az  egyes  komponensekre  vonatkozó  adatok  alapján  történt, illetve hasonló összetételű termékek tulajdonságai alapján került megállapítás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, Akut toxicitá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ve;</w:t>
            </w:r>
          </w:p>
        </w:tc>
        <w:tc>
          <w:tcPr>
            <w:tcW w:w="7310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rritatív hatású lehet</w:t>
            </w:r>
            <w:r>
              <w:rPr>
                <w:bCs/>
              </w:rPr>
              <w:t xml:space="preserve">, de a </w:t>
            </w:r>
            <w:r>
              <w:rPr>
                <w:bCs/>
                <w:sz w:val="26"/>
                <w:szCs w:val="26"/>
              </w:rPr>
              <w:t>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, bőrkorrózió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irritáció;</w:t>
            </w:r>
          </w:p>
        </w:tc>
        <w:tc>
          <w:tcPr>
            <w:tcW w:w="7310" w:type="dxa"/>
            <w:gridSpan w:val="10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H315 Bőrirritáló hatású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, súlyos szemkárosodás/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szemirritáció; </w:t>
            </w:r>
          </w:p>
        </w:tc>
        <w:tc>
          <w:tcPr>
            <w:tcW w:w="7310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H319 Súlyos szemirritációt okoz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d,légzőszervi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agy bőrszenzibili-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záció;</w:t>
            </w:r>
          </w:p>
        </w:tc>
        <w:tc>
          <w:tcPr>
            <w:tcW w:w="7310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ngerlőlehet a légutakra, a  permet belélegzése  köhögést  válthat  k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csírasejt-mutagen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310" w:type="dxa"/>
            <w:gridSpan w:val="10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f,rákkeltő ha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reprodukciós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toxic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,egyetlen expozíció utáni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élszervi toxic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,ismétlődő expozíció utáni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célszervi toxicitás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,aspiráció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eszély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2.Egyéb veszélyekkel kapcsolatos információ:</w:t>
            </w:r>
          </w:p>
        </w:tc>
        <w:tc>
          <w:tcPr>
            <w:tcW w:w="731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80" w:hRule="atLeast"/>
        </w:trPr>
        <w:tc>
          <w:tcPr>
            <w:tcW w:w="9970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970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41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. SZAKASZ: Ökológiai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9" w:hRule="atLeast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 Toxicitás:  </w:t>
            </w:r>
            <w:r>
              <w:rPr>
                <w:sz w:val="26"/>
                <w:szCs w:val="26"/>
              </w:rPr>
              <w:t>a  keverékre  nincs  ada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2. Perzisztencia  és lebonthatóság:  </w:t>
            </w:r>
            <w:r>
              <w:rPr>
                <w:sz w:val="26"/>
                <w:szCs w:val="26"/>
              </w:rPr>
              <w:t>A termékben lévő tenzid biológiai lebonthatósága megfelel a 1272/2008/EK mosószerrendelet követelményeine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3. Bioakkumulációs képesség: </w:t>
            </w:r>
            <w:r>
              <w:rPr>
                <w:sz w:val="26"/>
                <w:szCs w:val="26"/>
              </w:rPr>
              <w:t>Nem  várható,</w:t>
            </w: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a  felületaktív  anyagok  biológiailag lebontható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4. A talajban való mobilitás:  </w:t>
            </w:r>
            <w:r>
              <w:rPr>
                <w:sz w:val="26"/>
                <w:szCs w:val="26"/>
              </w:rPr>
              <w:t>nincs  adat,  a keverék  vízoldhat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5. A PBT- és a  vPvB-értékelés eredményei:  </w:t>
            </w:r>
            <w:r>
              <w:rPr>
                <w:sz w:val="26"/>
                <w:szCs w:val="26"/>
              </w:rPr>
              <w:t>Nem  tartalmaz  ilyen anyagot,   nem  alkalmazható. 1907/2006/EK (REACH) rendelet XIII. melléklete szerint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6. Endokrin károsító tulajdonságok: </w:t>
            </w:r>
            <w:r>
              <w:rPr>
                <w:bCs/>
                <w:sz w:val="26"/>
                <w:szCs w:val="26"/>
              </w:rPr>
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7.Egyéb káros hatások:</w:t>
            </w:r>
            <w:r>
              <w:rPr>
                <w:sz w:val="26"/>
                <w:szCs w:val="26"/>
              </w:rPr>
              <w:t xml:space="preserve"> A termék nem tartalmaz az 1005/2009/EK rendelet alapján ózonréteget lebontó anyagokat.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50" w:hRule="atLeast"/>
        </w:trPr>
        <w:tc>
          <w:tcPr>
            <w:tcW w:w="24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3. SZAKASZ: Ártalmatlanítási  szemponto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készítmény maradékainak kezelése és ártalmatlanítása a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ben, </w:t>
            </w:r>
            <w:r>
              <w:rPr>
                <w:bCs/>
                <w:color w:val="000000"/>
                <w:sz w:val="26"/>
                <w:szCs w:val="26"/>
              </w:rPr>
              <w:t xml:space="preserve">valamint a </w:t>
            </w:r>
            <w:r>
              <w:rPr>
                <w:b/>
                <w:bCs/>
                <w:sz w:val="26"/>
                <w:szCs w:val="26"/>
              </w:rPr>
              <w:t xml:space="preserve">72/2013. (VIII. 27.) VM rendeletben, </w:t>
            </w:r>
            <w:r>
              <w:rPr>
                <w:bCs/>
                <w:sz w:val="26"/>
                <w:szCs w:val="26"/>
              </w:rPr>
              <w:t>ill. az EU szabályozásában foglaltak szerint lehetsége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csomagolási hulladékkal kapcsolatos hulladék gazdálkodási tevékenységet a 442/2012. (XII.29.) Kormányrendelet szabályozza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.1. Hulladékkezelési módszerek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Nem  tehető  a szokásos  hulladékhoz. 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em  juttatható  hígítás nélkül  a szennyvízcsatornába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üres csomagolóanyagot   vízzel  kiöblítve a háztartási szeméttel együtt lehet gyűjte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WC  kód  20 01 29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4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21" w:type="dxa"/>
            <w:gridSpan w:val="1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24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21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21" w:type="dxa"/>
            <w:gridSpan w:val="1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4. SZAKASZ: Szállításra vonatkozó 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01" w:hRule="atLeast"/>
        </w:trPr>
        <w:tc>
          <w:tcPr>
            <w:tcW w:w="9790" w:type="dxa"/>
            <w:gridSpan w:val="14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A szállítási előírások (ADR, RID, ADN, IMDG, ICAO-TI, IATA-DGR) osztályozási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rendszerei szerint a termék nem számít veszélyes árunak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1.  UN-szám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Nem alkalmazható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2.  Az ENSZ szerinti megfelelő szállítási megnevezés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Nem alkalmazhat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3.  Szállítási veszélyességi osztály(ok)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Nem alkalmazhat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4.  Csomagolási csoport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 xml:space="preserve">Nem alkalmazhat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5.   Környezeti veszély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 xml:space="preserve">Nem környezetre veszélyes anyag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   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7.   Az IMO-szabályok szerinti tengeri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</w:t>
            </w:r>
            <w:r>
              <w:rPr>
                <w:b/>
                <w:sz w:val="26"/>
                <w:szCs w:val="26"/>
              </w:rPr>
              <w:t>ömlesztett szállítás:</w:t>
            </w:r>
            <w:r>
              <w:rPr>
                <w:sz w:val="26"/>
                <w:szCs w:val="26"/>
              </w:rPr>
              <w:t xml:space="preserve"> Ömlesztett  szállítás  nincs  tervezv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9790" w:type="dxa"/>
            <w:gridSpan w:val="14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9790" w:type="dxa"/>
            <w:gridSpan w:val="1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5" w:hRule="atLeast"/>
        </w:trPr>
        <w:tc>
          <w:tcPr>
            <w:tcW w:w="9790" w:type="dxa"/>
            <w:gridSpan w:val="1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5. SZAKASZ: Szabályozással  kapcsolatos 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15.1. Az adott</w:t>
            </w:r>
            <w:r>
              <w:rPr>
                <w:b/>
                <w:bCs/>
                <w:sz w:val="26"/>
                <w:szCs w:val="26"/>
              </w:rPr>
              <w:t xml:space="preserve"> anyaggal vagy keverékkel kapcsolatos biztonsági, egészségügyi é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környezetvédelmi előírások/jogszabályok: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648/2004/EK rendelet</w:t>
            </w:r>
            <w:r>
              <w:rPr>
                <w:sz w:val="26"/>
                <w:szCs w:val="26"/>
              </w:rPr>
              <w:t xml:space="preserve"> a mosó és tisztítószerekről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1907/2006/EK rendele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1272/2008 EK rendelet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2015/830 EU rendele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2016/918 EU rendelet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2020/878/EU (2020.június 18.)</w:t>
            </w:r>
            <w:r>
              <w:rPr>
                <w:sz w:val="26"/>
                <w:szCs w:val="26"/>
              </w:rPr>
              <w:t xml:space="preserve"> rendelete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émiai biztonság:  a 2005. CXXVII. és 2004. évi XXVI. törvénnyel módosított 2000. évi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 xml:space="preserve">XXV. törvény a kémiai biztonságról;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 xml:space="preserve">a </w:t>
            </w:r>
            <w:r>
              <w:rPr>
                <w:b/>
                <w:sz w:val="26"/>
                <w:szCs w:val="26"/>
              </w:rPr>
              <w:t>44/2000. (XII.27.) EüM rend. módosításai</w:t>
            </w:r>
            <w:r>
              <w:rPr>
                <w:sz w:val="26"/>
                <w:szCs w:val="26"/>
              </w:rPr>
              <w:t>;</w:t>
            </w:r>
            <w:r>
              <w:rPr>
                <w:b/>
                <w:sz w:val="26"/>
                <w:szCs w:val="26"/>
              </w:rPr>
              <w:t xml:space="preserve"> 5/2020 (II.6.) ITM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ulladék:      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012. évi CLXXXV. törvény </w:t>
            </w:r>
            <w:r>
              <w:rPr>
                <w:color w:val="000000"/>
                <w:sz w:val="26"/>
                <w:szCs w:val="26"/>
              </w:rPr>
              <w:t xml:space="preserve">a hulladékról,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             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 </w:t>
            </w:r>
            <w:r>
              <w:rPr>
                <w:color w:val="000000"/>
                <w:sz w:val="26"/>
                <w:szCs w:val="26"/>
              </w:rPr>
              <w:t xml:space="preserve">a veszélyes hulladékkal  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</w:t>
            </w:r>
            <w:r>
              <w:rPr>
                <w:color w:val="000000"/>
                <w:sz w:val="26"/>
                <w:szCs w:val="26"/>
              </w:rPr>
              <w:t xml:space="preserve">kapcsolatos egyes tevékenységek részletes szabályairól,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             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72/2013. (VIII. 27.) VM rendelet </w:t>
            </w:r>
            <w:r>
              <w:rPr>
                <w:color w:val="000000"/>
                <w:sz w:val="26"/>
                <w:szCs w:val="26"/>
              </w:rPr>
              <w:t>a hulladékjegyzékről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ízszennyezés:      </w:t>
            </w:r>
            <w:r>
              <w:rPr>
                <w:b/>
                <w:bCs/>
                <w:sz w:val="26"/>
                <w:szCs w:val="26"/>
              </w:rPr>
              <w:t xml:space="preserve">220/2004 (VII. 21.) Korm. rendelet </w:t>
            </w:r>
            <w:r>
              <w:rPr>
                <w:sz w:val="26"/>
                <w:szCs w:val="26"/>
              </w:rPr>
              <w:t>és módosításai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Munkavédelem:    2007.évi LXXXII.törvénnyel, a 2004.évi XI.törvénnyel és az 1997.  évi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 xml:space="preserve">CII. törvénnyel módosított </w:t>
            </w:r>
            <w:r>
              <w:rPr>
                <w:b/>
                <w:sz w:val="26"/>
                <w:szCs w:val="26"/>
              </w:rPr>
              <w:t>1993. évi XCIII. törv</w:t>
            </w:r>
            <w:r>
              <w:rPr>
                <w:sz w:val="26"/>
                <w:szCs w:val="26"/>
              </w:rPr>
              <w:t>. a munkavédelemről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Tűzvédelem:          az 1996. évi XXXI. törv.a tűz elleni védekezésről, a műszaki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 xml:space="preserve">mentésről és  a  tűzoltóságról;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 xml:space="preserve">a </w:t>
            </w:r>
            <w:r>
              <w:rPr>
                <w:b/>
                <w:sz w:val="26"/>
                <w:szCs w:val="26"/>
              </w:rPr>
              <w:t>54/2014. (XII.5.) BM rendelet</w:t>
            </w:r>
            <w:r>
              <w:rPr>
                <w:sz w:val="26"/>
                <w:szCs w:val="26"/>
              </w:rPr>
              <w:t xml:space="preserve"> az Orsz. Tűzvédelmi Szabályzatról.               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Szállítás:                </w:t>
            </w: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 xml:space="preserve">Szállításról szóló Európai Megállapodás (ADR) ,,A” és ,,B” 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Mellékletének belföldi alkalmazásáról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onatkozó közösségi joganyagok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EACH-rendelet: </w:t>
            </w:r>
            <w:r>
              <w:rPr>
                <w:b/>
                <w:sz w:val="26"/>
                <w:szCs w:val="26"/>
              </w:rPr>
              <w:t>1907/2006/EK és módosításai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bCs/>
                <w:sz w:val="26"/>
                <w:szCs w:val="26"/>
              </w:rPr>
              <w:t>2015/830/ Bizottság (EU) rendelete,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bCs/>
                <w:sz w:val="26"/>
                <w:szCs w:val="26"/>
              </w:rPr>
              <w:t>2016/918 EU</w:t>
            </w:r>
            <w:r>
              <w:rPr>
                <w:sz w:val="26"/>
                <w:szCs w:val="26"/>
              </w:rPr>
              <w:t xml:space="preserve"> rendelet, 2020/878 EU rendelet.)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LP-rendelet:       </w:t>
            </w:r>
            <w:r>
              <w:rPr>
                <w:b/>
                <w:sz w:val="26"/>
                <w:szCs w:val="26"/>
              </w:rPr>
              <w:t>1272/2008/EK rendelet és módosításai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</w:t>
            </w:r>
            <w:r>
              <w:rPr>
                <w:bCs/>
                <w:sz w:val="26"/>
                <w:szCs w:val="26"/>
              </w:rPr>
              <w:t>nem történ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>
              <w:bottom w:val="single" w:sz="12" w:space="0" w:color="000000"/>
            </w:tcBorders>
          </w:tcPr>
          <w:tbl>
            <w:tblPr>
              <w:tblW w:w="989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85"/>
              <w:gridCol w:w="5912"/>
            </w:tblGrid>
            <w:tr>
              <w:trPr>
                <w:cantSplit w:val="true"/>
              </w:trPr>
              <w:tc>
                <w:tcPr>
                  <w:tcW w:w="398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591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6. SZAKASZ: Egyéb 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megadott információk az adatlap összeállításának napjáig megszerzett fenti termékre vonatkozó ismereteinken alapulnak. Az adatok nem képeznek semmi garanciát a termék alkalmazási tulajdonságaira vonatkozóan. Az adatlap nem mentesíti a felhasználót a tevékenységét szabályozó egyéb előírások ismerete, alkalmazása alól. Felhívjuk a felhasználó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64" w:hRule="atLeast"/>
        </w:trPr>
        <w:tc>
          <w:tcPr>
            <w:tcW w:w="249" w:type="dxa"/>
            <w:gridSpan w:val="2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vMerge w:val="restart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adatlapban szereplő  veszélyes összetevők   H  mondatai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6     Tűzveszélyes  folyadék.</w:t>
              <w:br/>
              <w:t>H302     Lenyelve 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14     Súlyos  égési  sérülést  és  szemkárosodást  okoz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5     Bőrirritáló hatású.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18     Súlyos  szemkárosodást  okoz.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     Súlyos szemirritáció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     Légúti irritációt okozhat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>Veszélyességi osztályok rövidítései: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iCs/>
                <w:sz w:val="26"/>
                <w:szCs w:val="26"/>
              </w:rPr>
              <w:t>a rövidítések utáni számok az osztályon belüli kategóriát  jelentik, a nagyobb számok kisebb veszélyt jelentenek</w:t>
            </w:r>
            <w:r>
              <w:rPr>
                <w:sz w:val="26"/>
                <w:szCs w:val="26"/>
              </w:rPr>
              <w:t xml:space="preserve">): </w:t>
            </w:r>
            <w:r>
              <w:rPr>
                <w:i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 Corr.1.A      Bőr  marás 1.A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ye Dam.1.           Szem károsodás 1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Irrit.2.           Szem  irritáció 2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4.        Akut  toxicitás 4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lam.Liq. 3.          Gyúlékony  folyadék 3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TOT SE 3.          Célszervi toxicitás 3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z adatlap az 5. verzióhoz képest a 2020/878/EU rendelet szerint módosul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</w:t>
            </w:r>
            <w:r>
              <w:rPr>
                <w:sz w:val="26"/>
                <w:szCs w:val="26"/>
              </w:rPr>
              <w:t xml:space="preserve">Adatlap  vége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</w:t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4" w:hRule="atLeast"/>
        </w:trPr>
        <w:tc>
          <w:tcPr>
            <w:tcW w:w="249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44"/>
        <w:szCs w:val="44"/>
      </w:rPr>
    </w:pPr>
    <w:r>
      <w:rPr>
        <w:sz w:val="44"/>
        <w:szCs w:val="44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525260</wp:posOffset>
              </wp:positionH>
              <wp:positionV relativeFrom="paragraph">
                <wp:posOffset>-125730</wp:posOffset>
              </wp:positionV>
              <wp:extent cx="29019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-9.9pt;mso-position-vertical-relative:text;margin-left:513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jc w:val="left"/>
      <w:rPr>
        <w:b w:val="false"/>
        <w:b w:val="false"/>
        <w:szCs w:val="24"/>
      </w:rPr>
    </w:pPr>
    <w:r>
      <w:rPr>
        <w:sz w:val="44"/>
        <w:szCs w:val="44"/>
      </w:rPr>
      <w:tab/>
      <w:t xml:space="preserve">            B I Z T O N S Á G I   A D A T L A P</w:t>
    </w:r>
    <w:r>
      <w:rPr>
        <w:sz w:val="32"/>
      </w:rPr>
      <w:t xml:space="preserve">             </w:t>
    </w:r>
  </w:p>
  <w:p>
    <w:pPr>
      <w:pStyle w:val="Heading"/>
      <w:ind w:left="6315" w:hanging="0"/>
      <w:jc w:val="left"/>
      <w:rPr/>
    </w:pPr>
    <w:r>
      <w:rPr>
        <w:b w:val="false"/>
        <w:i/>
        <w:szCs w:val="24"/>
      </w:rPr>
      <w:t>Wonderclean Classic ecetsavas tisztító</w:t>
    </w:r>
  </w:p>
  <w:p>
    <w:pPr>
      <w:pStyle w:val="Heading"/>
      <w:jc w:val="left"/>
      <w:rPr/>
    </w:pPr>
    <w:r>
      <w:rPr>
        <w:b w:val="false"/>
        <w:sz w:val="26"/>
        <w:szCs w:val="26"/>
      </w:rPr>
      <w:t xml:space="preserve">Készült 2022.12.13.-án az 1907/2006 EK  /REACH/,                             </w:t>
    </w:r>
  </w:p>
  <w:p>
    <w:pPr>
      <w:pStyle w:val="Heading"/>
      <w:jc w:val="left"/>
      <w:rPr/>
    </w:pPr>
    <w:r>
      <w:rPr>
        <w:b w:val="false"/>
        <w:sz w:val="26"/>
        <w:szCs w:val="26"/>
      </w:rPr>
      <w:t>az 1272/2008 EK és a 2020/878/EU rend. szerint                                          6.  verzi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9:43:00Z</dcterms:created>
  <dc:creator>Mátyus</dc:creator>
  <dc:description/>
  <cp:keywords/>
  <dc:language>en-US</dc:language>
  <cp:lastModifiedBy>User</cp:lastModifiedBy>
  <cp:lastPrinted>2011-03-22T09:20:00Z</cp:lastPrinted>
  <dcterms:modified xsi:type="dcterms:W3CDTF">2023-09-27T12:52:00Z</dcterms:modified>
  <cp:revision>59</cp:revision>
  <dc:subject/>
  <dc:title>WONDERCLEAN zsírtalanító</dc:title>
</cp:coreProperties>
</file>