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91"/>
        <w:gridCol w:w="111"/>
        <w:gridCol w:w="21"/>
        <w:gridCol w:w="72"/>
        <w:gridCol w:w="1639"/>
        <w:gridCol w:w="1276"/>
        <w:gridCol w:w="1418"/>
        <w:gridCol w:w="992"/>
        <w:gridCol w:w="915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3" w:type="dxa"/>
            <w:gridSpan w:val="7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vasaláskönnyí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édanyag  textíliák vasalásá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 Trade Kf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 keverék 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A termék sem  az 1999/45/EK irányelv  sem  az 1272/2008/EK rendelet  alapján  nem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 SZEMBE KERÜLÉS esetén: Több percig tartó óvatos öblítés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folytatása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Összetevők: &lt; 1% kationos  tenzid, polyethylen diszperzió,  &lt; 0,1%  illat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konzerválószer, hydrogenizált castor oil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UH208    Linalool, Methylchloroizothiazolinone és Methylizothiazolinone-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artalmaz. Allergiás  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:     </w:t>
            </w:r>
            <w:r>
              <w:rPr>
                <w:iCs/>
                <w:sz w:val="26"/>
                <w:szCs w:val="26"/>
              </w:rPr>
              <w:t>nem alkalmazható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/ CLP szerint                        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faktor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Fatty acids, C10-20 and C16-18-unsatd., reaction products with triethanolamine, di-Me sulfate-quaternize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95-81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-344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Acu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.Chro.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1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Nem  veszélyes  összetevő:  hydrogenated Castor Oil,  Polyethylen diszperzió,  illa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/allergén  komponense:  Linalool/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 H mondatok szövegét lásd a 16. pont ala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Általános információ: 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akut és késleltetett – tünetek és hatáso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  Tűzvédelm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1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  anyagoknak  megfelelően.  Egyén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édőeszköz. A veszély mértéke az égő anyagtól és a tűz körülményeitől függ. A szennyezett tűzoltóvizet a hatályos előírásoknak megfelelően kell elkülöníteni és  ártalmatlanítani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12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  Intézkedések véletlenszerű 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 Személyi óvintézkedése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sz w:val="26"/>
                <w:szCs w:val="26"/>
              </w:rPr>
              <w:t xml:space="preserve"> Kis mennyiségű kiömlött anyagot össze kell gyűjteni, bő vízzel felmosni /csúszásveszély/.</w:t>
            </w:r>
            <w:r>
              <w:rPr>
                <w:bCs/>
                <w:sz w:val="26"/>
                <w:szCs w:val="26"/>
              </w:rPr>
              <w:t xml:space="preserve"> Nagy     mennyiség esetén nedvszívó anyaggal (homok, föld) felitat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 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fagymentes helyen  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egédanyag vasalá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  bőrre  került  anyagot  vízzel  le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Légzésvédelem:</w:t>
            </w:r>
            <w:r>
              <w:rPr>
                <w:sz w:val="26"/>
                <w:szCs w:val="26"/>
              </w:rPr>
              <w:t xml:space="preserve"> Normál  felhasználás  esetén  nem  szükség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Kerülni  kell  a  bőrrel történő  érintkezést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 virágos 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~6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obbanásveszély 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 Stabilitás és reakciókészség</w:t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 stabilitás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4.Kerülendő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</w:t>
                  </w:r>
                  <w:r>
                    <w:rPr/>
                    <w:t>ításra.</w:t>
                  </w:r>
                </w:p>
                <w:tbl>
                  <w:tblPr>
                    <w:tblW w:w="10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428"/>
                    <w:gridCol w:w="7974"/>
                  </w:tblGrid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a,akut toxici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Lenyelve: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 keverékre vonatkozólag nem állnak rendelkezésre toxikológiai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datok.  </w:t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,bőrkorrózió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őrirritáció;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c,súlyos szemkárosodás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szemirritáció;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d,légzőszervi vagy bőrszenzibilizáció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e,csírasejt-mutagenitás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f,rákkeltő ha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g,reprodukciós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toxicitás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h,egyetlen expozíció utáni célszervi toxicitás(STOT)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i,ismétlődő expozíció utáni célszervi toxicitás(STOT)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j,aspirációs veszély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11.2.Egyéb veszélyekkel kapcsolatos információk: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 : Ökológiai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</w:t>
            </w:r>
            <w:r>
              <w:rPr>
                <w:b w:val="false"/>
                <w:sz w:val="26"/>
                <w:szCs w:val="26"/>
              </w:rPr>
              <w:t xml:space="preserve">   nincs 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PBT  és vPvB  értékelés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adat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</w:t>
            </w:r>
            <w:r>
              <w:rPr>
                <w:b/>
                <w:bCs/>
                <w:sz w:val="26"/>
                <w:szCs w:val="26"/>
              </w:rPr>
              <w:t>Egyéb káros hatás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em  ismer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2"/>
            </w:tblGrid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3.1.Hulladékkezelési  módszerek: </w:t>
                  </w:r>
                  <w:r>
                    <w:rPr>
                      <w:sz w:val="26"/>
                      <w:szCs w:val="26"/>
                    </w:rPr>
                    <w:t>Csomagolóanyagát kiürítve, kimosva a háztartási szeméttel együtt lehet gyűjteni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Hulladék  kulc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WC  kód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20 01 30  mosószerek, amelyek különböznek a 20 01 29-t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Veszélyes hulladék </w:t>
                  </w:r>
                  <w:r>
                    <w:rPr>
                      <w:b/>
                      <w:sz w:val="26"/>
                      <w:szCs w:val="26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 keverék maradékainak és hulladékainak kezelésére 225/2015. (VIII. 7.) </w:t>
                  </w:r>
                  <w:r>
                    <w:rPr>
                      <w:sz w:val="26"/>
                      <w:szCs w:val="26"/>
                    </w:rPr>
      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2"/>
            </w:tblGrid>
            <w:tr>
              <w:trPr>
                <w:trHeight w:val="317" w:hRule="atLeast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Általános  információk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RID, ADR, ADNR, IMDG, IATA-DGR szerint nem veszélyes áru.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sak  jól  záródó  edényben  szabad  szállítani,</w:t>
                  </w:r>
                </w:p>
              </w:tc>
            </w:tr>
            <w:tr>
              <w:trPr/>
              <w:tc>
                <w:tcPr>
                  <w:tcW w:w="1040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1.   UN-szám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   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 Nem alkalmazhat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   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4.   Csomagolási csoport:</w:t>
                  </w:r>
                  <w:r>
                    <w:rPr>
                      <w:sz w:val="26"/>
                      <w:szCs w:val="26"/>
                    </w:rPr>
                    <w:t xml:space="preserve"> Nem alkalmazható.      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5.   Környezeti veszélyek:</w:t>
                  </w:r>
                  <w:r>
                    <w:rPr>
                      <w:sz w:val="26"/>
                      <w:szCs w:val="26"/>
                    </w:rPr>
                    <w:t xml:space="preserve"> Nem környezetre veszélyes anyag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   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7.  Az IMO-szabályok szerinti tengeri ömlesztett szállítás: </w:t>
                  </w:r>
                  <w:r>
                    <w:rPr>
                      <w:sz w:val="26"/>
                      <w:szCs w:val="26"/>
                    </w:rPr>
                    <w:t>Ömlesztett  szállítás  nincs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</w:rPr>
                    <w:t>tervezve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963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A  készítménnyel  kapcsolatos  biztonsági,  egészségügyi  és  környezetevédelmi  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és </w:t>
            </w:r>
            <w:r>
              <w:rPr>
                <w:bCs/>
                <w:sz w:val="26"/>
                <w:szCs w:val="26"/>
              </w:rPr>
              <w:t>2015/830 EU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tbl>
            <w:tblPr>
              <w:tblW w:w="104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3451"/>
              <w:gridCol w:w="20"/>
              <w:gridCol w:w="6541"/>
              <w:gridCol w:w="390"/>
            </w:tblGrid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anyagok, készítmények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907/2006 EK rendelet a vegyi anyagok regisztrálásáról, értékeléséről, engedélyezéséről és korlátozásáról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(REACH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LP rendelet: 1272/2008/EK 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2000. évi  XXV. Törvény</w:t>
                  </w:r>
                  <w:r>
                    <w:rPr>
                      <w:sz w:val="26"/>
                      <w:szCs w:val="26"/>
                    </w:rPr>
                    <w:t xml:space="preserve">    -  A kémiai biztonság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8/2004/EK rendelet a mosó és tisztítószerekről.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2005. CXXVII. és 2004. évi XXVI. törvénnyel módosított </w:t>
                  </w:r>
                  <w:r>
                    <w:rPr>
                      <w:b/>
                      <w:sz w:val="26"/>
                      <w:szCs w:val="26"/>
                    </w:rPr>
                    <w:t xml:space="preserve">2000. évi XXV. törvény </w:t>
                  </w:r>
                  <w:r>
                    <w:rPr>
                      <w:sz w:val="26"/>
                      <w:szCs w:val="26"/>
                    </w:rPr>
                    <w:t>a kémiai biztonságról;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miai biztonság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4/2000. (XII.27.) EüM rendelet</w:t>
                  </w:r>
                  <w:r>
                    <w:rPr>
                      <w:sz w:val="26"/>
                      <w:szCs w:val="26"/>
                    </w:rPr>
                    <w:t xml:space="preserve">  A veszélyes anya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gokkal és a veszélyes készítményekkel kapcsolatos el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árások illetve tevékenység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ulladékra vonatkozó hazai előírások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012. évi CLXXXV. törvény</w:t>
                  </w:r>
                  <w:r>
                    <w:rPr>
                      <w:sz w:val="26"/>
                      <w:szCs w:val="26"/>
                    </w:rPr>
                    <w:t xml:space="preserve"> a hulladékról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225/2015. (VIII. 7.) Korm. rendelet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a veszélyes hulla-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dékkal kapcsolatos egyes tevékenységek részletes sza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bályairól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72/2013. (VIII. 27.) VM rendelet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a hulladékjegyzék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94/2002.(V.5.) Korm. rendelet a csomagolásról és 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csomagolási hulladék kezelésén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ízszennyezéssel kapcsolatos hazai rendeletek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snapToGrid w:val="false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220/2004 (VII. 21.) Korm. rendelet </w:t>
                  </w:r>
                  <w:r>
                    <w:rPr>
                      <w:sz w:val="26"/>
                      <w:szCs w:val="26"/>
                    </w:rPr>
                    <w:t>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édelem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/1996. (XII. 29.) BM rendele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z 1996. évi XXXI. törv.a tűz elleni védekezésről, 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műszaki mentésről és  a  tűzoltóságról; a 28/2011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(IX.9.) BM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 xml:space="preserve">rendelet az Orsz.  Tűzvédelmi   Szabályzatról, </w:t>
                  </w:r>
                  <w:r>
                    <w:rPr>
                      <w:b/>
                      <w:sz w:val="26"/>
                      <w:szCs w:val="26"/>
                    </w:rPr>
                    <w:t>54/2014.(XII.5.)BM rendelet</w:t>
                  </w:r>
                  <w:r>
                    <w:rPr>
                      <w:sz w:val="26"/>
                      <w:szCs w:val="26"/>
                    </w:rPr>
                    <w:t xml:space="preserve">                         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2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unkavédelem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állítás:</w:t>
                  </w:r>
                </w:p>
              </w:tc>
              <w:tc>
                <w:tcPr>
                  <w:tcW w:w="656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/>
                    <w:t>2007.évi LXXXII.törvénnyel, a 2004.évi XI.törvénnyel és az 1997. évi CII. törvénnyel módosított,</w:t>
                  </w:r>
                  <w:r>
                    <w:rPr>
                      <w:sz w:val="26"/>
                      <w:szCs w:val="26"/>
                    </w:rPr>
                    <w:t xml:space="preserve"> 1993. évi XCIII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törvény és 25/1996. (VIII. 28.) NM rendelet MüM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rendeletei, </w:t>
                  </w:r>
                  <w:r>
                    <w:rPr>
                      <w:b/>
                      <w:sz w:val="26"/>
                      <w:szCs w:val="26"/>
                    </w:rPr>
                    <w:t>5/2020 (II.6.) ITM.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61/2013. (X.17.) NFM</w:t>
                  </w:r>
                  <w:r>
                    <w:rPr>
                      <w:sz w:val="26"/>
                      <w:szCs w:val="26"/>
                    </w:rPr>
                    <w:t xml:space="preserve"> rendelet a Veszélyes Áruk Nemzetközi Közúti Szállításról szóló Európai Megálla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podás (ADR) ,,A” és ,,B” Mellékletének belföldi alkalmazásáról</w:t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</w:t>
            </w:r>
            <w:r>
              <w:rPr>
                <w:sz w:val="26"/>
                <w:szCs w:val="26"/>
              </w:rPr>
              <w:t>: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e  Tox.  -  Akut  toxicitás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Sens.   -  Bőr  érzékenyítés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Corr.    - Bőr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   – Bőr irritál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ye  Irrit.     - Szem  irritáció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at. Acut -  Akut vízi veszély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7   Allergiás  bőrreakciót  válthat  ki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szemirritációt okoz.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9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68110</wp:posOffset>
              </wp:positionH>
              <wp:positionV relativeFrom="paragraph">
                <wp:posOffset>-49530</wp:posOffset>
              </wp:positionV>
              <wp:extent cx="4292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3.8pt;mso-wrap-distance-left:0pt;mso-wrap-distance-right:0pt;mso-wrap-distance-top:0pt;mso-wrap-distance-bottom:0pt;margin-top:-3.9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/>
    </w:pPr>
    <w:r>
      <w:rPr>
        <w:b w:val="false"/>
        <w:bCs/>
        <w:sz w:val="28"/>
        <w:szCs w:val="28"/>
      </w:rPr>
      <w:t xml:space="preserve">                                                                                             </w:t>
    </w:r>
    <w:r>
      <w:rPr>
        <w:b w:val="false"/>
        <w:bCs/>
        <w:sz w:val="28"/>
        <w:szCs w:val="28"/>
      </w:rPr>
      <w:t>Vasalás  könnyítő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 xml:space="preserve">Készült 2023.01.26.-án az  1907/2006  EK  /REACH/   és az  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2020/878/ EU  rend.  szerint    </w:t>
      <w:tab/>
      <w:tab/>
      <w:tab/>
      <w:tab/>
      <w:tab/>
      <w:tab/>
      <w:t xml:space="preserve"> 10. 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4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18:00Z</dcterms:modified>
  <cp:revision>10</cp:revision>
  <dc:subject/>
  <dc:title>WONDERCLEAN zsírtalanító</dc:title>
</cp:coreProperties>
</file>