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5"/>
        <w:gridCol w:w="2090"/>
        <w:gridCol w:w="780"/>
        <w:gridCol w:w="213"/>
        <w:gridCol w:w="424"/>
        <w:gridCol w:w="423"/>
        <w:gridCol w:w="712"/>
        <w:gridCol w:w="1559"/>
        <w:gridCol w:w="1559"/>
        <w:gridCol w:w="1134"/>
        <w:gridCol w:w="259"/>
        <w:gridCol w:w="165"/>
        <w:gridCol w:w="66"/>
        <w:gridCol w:w="158"/>
        <w:gridCol w:w="6"/>
        <w:gridCol w:w="53"/>
        <w:gridCol w:w="48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azonosítása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lack  &amp;  Dark  folyékony  mosószer  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 mosószer sötét színű  ruhák  mosásá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</w:t>
            </w:r>
            <w:r>
              <w:rPr>
                <w:b/>
                <w:sz w:val="28"/>
                <w:szCs w:val="28"/>
              </w:rPr>
              <w:t>A veszély azonosítása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 2.         Szem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 keverék  osztályozása </w:t>
            </w:r>
            <w:r>
              <w:rPr>
                <w:b/>
                <w:color w:val="000000"/>
                <w:sz w:val="26"/>
                <w:szCs w:val="26"/>
              </w:rPr>
              <w:t xml:space="preserve"> az 1272/2008/EK rendelet  szerint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08025" cy="6546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Figyelem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: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Összetevők: anionos  felületaktív  anyagok 5-15 %, nemionos  felületaktív  anyag &lt;5%, szappan &lt;5%, foszfonát &lt;5%, illat &lt; 1%,  konzerválószer, színvédő &lt;0,1%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UH208 5-Chloro-2-methyl-2H-isothiazol-3-one and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</w:t>
            </w:r>
            <w:r>
              <w:rPr>
                <w:sz w:val="26"/>
                <w:szCs w:val="26"/>
              </w:rPr>
              <w:t xml:space="preserve">-t  </w:t>
            </w:r>
            <w:r>
              <w:rPr>
                <w:iCs/>
                <w:sz w:val="26"/>
                <w:szCs w:val="26"/>
              </w:rPr>
              <w:t xml:space="preserve"> tartalmaz. 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B-15080141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Nem perzisztens, nem bioakkumulatív és nem toxikus (nem PBT)., Ez az anyag n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elel meg a nagyon  perzisztens és a nagyon bioakkumulatív követelményeknek (nem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PvB)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 Összetétel/összetevőkre vonatkozó információk</w:t>
            </w:r>
          </w:p>
        </w:tc>
        <w:tc>
          <w:tcPr>
            <w:tcW w:w="180" w:type="dxa"/>
            <w:gridSpan w:val="4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nem  alkalmazható</w:t>
            </w:r>
          </w:p>
        </w:tc>
        <w:tc>
          <w:tcPr>
            <w:tcW w:w="180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veszélyes  összetevők</w:t>
            </w:r>
          </w:p>
        </w:tc>
        <w:tc>
          <w:tcPr>
            <w:tcW w:w="180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/ REACH reg. szám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r</w:t>
            </w:r>
          </w:p>
        </w:tc>
        <w:tc>
          <w:tcPr>
            <w:tcW w:w="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1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thoxylated, sulfates sodium salt    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10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/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Chron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3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 Aqu.Chron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0,1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Acute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.Chron.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veszélyes összetevőként: foszfonátot, szappant, illatanyagot és színvédőt  tartalma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t -</w:t>
            </w:r>
            <w:r>
              <w:rPr>
                <w:iCs/>
                <w:sz w:val="26"/>
                <w:szCs w:val="26"/>
              </w:rPr>
              <w:t xml:space="preserve"> 5-Chloro-2-methyl-2H-isothiazol-3-one and   2-Methyl-2H-isothiazol- 3-one (3:1)-t</w:t>
            </w:r>
            <w:r>
              <w:rPr>
                <w:sz w:val="26"/>
                <w:szCs w:val="26"/>
              </w:rPr>
              <w:t xml:space="preserve">  tartalmaz. Allergiás reakciót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0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 Egyéni  védőeszköz. 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Intézkedések véletlenszerű expozícióná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 Érzékeny bőrűeknek gumikesztyű használata ajánlot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sz w:val="26"/>
                <w:szCs w:val="26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.  Kerüljük a szemmel,  való  érintkezés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 Szélsőséges hőmérséklet kerülése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Szemvédelem:     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estvédelem: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Kézzel történő mosáskor, egyéni érzékenység esetén, gumikesztyű használata ajánlott.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A szennyezett ruházatot azonnal le kell venni, újra használat előtt ki kell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isztítani, a bőrfelületet vízzel és szappannal le kell mosn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friss ill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9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- termékek:</w:t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7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megítélés  az  egyes  komponensekre  vonatkozó  adatok  alapján  történt,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nyelve:</w:t>
            </w:r>
            <w:r>
              <w:rPr>
                <w:bCs/>
                <w:sz w:val="26"/>
                <w:szCs w:val="26"/>
              </w:rPr>
              <w:t xml:space="preserve">                  A rendelkezésre álló adatok alapján az osztályozás kritériumai n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Cs/>
                <w:sz w:val="26"/>
                <w:szCs w:val="26"/>
              </w:rPr>
              <w:t>teljesülnek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50"/>
              <w:gridCol w:w="7647"/>
            </w:tblGrid>
            <w:tr>
              <w:trPr/>
              <w:tc>
                <w:tcPr>
                  <w:tcW w:w="22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,bőrkorrózió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irritáció;</w:t>
                  </w:r>
                </w:p>
              </w:tc>
              <w:tc>
                <w:tcPr>
                  <w:tcW w:w="7647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Nincs  különösebb hatása. Hosszabb ideig bőrrel való érintkezés esetén irritáló léphet fel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2180"/>
              <w:gridCol w:w="7222"/>
              <w:gridCol w:w="495"/>
            </w:tblGrid>
            <w:tr>
              <w:trPr/>
              <w:tc>
                <w:tcPr>
                  <w:tcW w:w="70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,súlyos szemkárosodás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emirritáció;</w:t>
                  </w:r>
                </w:p>
              </w:tc>
              <w:tc>
                <w:tcPr>
                  <w:tcW w:w="7717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Irritatív hatású lehet.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d,légzőszervi vagy bőrszenzibili-záció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,csírasejt-mutagenitás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f,rákkeltő hatás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g,reprodukciós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oxicitás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,egyetlen expozíció utáni célszervi toxicitás(STOT)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,ismétlődő expozíció utáni célszervi toxicitás(STOT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j,aspirációs veszély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1.2.Egyéb veszélyekkel kapcsolatos információk: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22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:  </w:t>
            </w:r>
            <w:r>
              <w:rPr>
                <w:b w:val="false"/>
                <w:sz w:val="26"/>
                <w:szCs w:val="26"/>
              </w:rPr>
              <w:t>élővízbe,  talajba  juttatni  tilos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 Ártalmatlanítási  szemponto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os hulladék gazdálkodási tevékenységet a 442/2012. (XII.29.) Kormányrendelet szabályozza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Csomagolóanyagát  kiürítve,  kimosva  a  háztartási  szeméttel együtt lehet gyűjteni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sak  jól  záródó  edényben  szabad  szállítani.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1.  UN-szám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  Csomagolási csoport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  Környezeti veszélyek: </w:t>
                  </w:r>
                  <w:r>
                    <w:rPr>
                      <w:sz w:val="26"/>
                      <w:szCs w:val="26"/>
                    </w:rPr>
                    <w:t xml:space="preserve">Környezetre nem veszélyes.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t xml:space="preserve"> 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7.  Az IMO-szabályok szerinti tengeri ömlesztett szállítás: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>Ömlesztett  szállítás  nincs  tervezve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előírások/jogszabályo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REACH-rendelet: 1907/2006/EK és módosításai (987/2008,     134/2009/EK, 552/2009/EK, 453/2010/EK, 2015/830 EU rend.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016/918 EU rendelete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.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>a veszélyes hulladékkal kapcsolatos egyes tevékenységek részletes szabályairól</w:t>
            </w:r>
            <w:r>
              <w:rPr>
                <w:b/>
                <w:bCs/>
                <w:sz w:val="26"/>
                <w:szCs w:val="26"/>
              </w:rPr>
              <w:t xml:space="preserve"> 72/2013. (VIII. 27.) VM rendelet </w:t>
            </w:r>
            <w:r>
              <w:rPr>
                <w:sz w:val="26"/>
                <w:szCs w:val="26"/>
              </w:rPr>
              <w:t>a hulladékjegyzékről</w:t>
            </w:r>
            <w:r>
              <w:rPr>
                <w:b/>
                <w:sz w:val="26"/>
                <w:szCs w:val="26"/>
              </w:rPr>
              <w:t xml:space="preserve"> 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                           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/1996. (VIII. 28.) NM rendelet, 3/2002 (II.8.) SZCSM-EüM rendelet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4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érintkezve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 Maró hatású a légutak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208 -t tartalmaz. Allergiás reakciót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         Bőr  irritáció</w:t>
              <w:br/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      Bőr  mar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         Szem  károsod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      Akut  mérgezé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1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25235</wp:posOffset>
              </wp:positionH>
              <wp:positionV relativeFrom="paragraph">
                <wp:posOffset>-87630</wp:posOffset>
              </wp:positionV>
              <wp:extent cx="42926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3.8pt;mso-wrap-distance-left:0pt;mso-wrap-distance-right:0pt;mso-wrap-distance-top:0pt;mso-wrap-distance-bottom:0pt;margin-top:-6.9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</w:t>
    </w:r>
    <w:r>
      <w:rPr>
        <w:b w:val="false"/>
        <w:bCs/>
        <w:sz w:val="28"/>
        <w:szCs w:val="28"/>
      </w:rPr>
      <w:t>Black &amp; Dark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2.12.19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>az 1272/2008 EK  és a  2020/878/ EU rend. szerint                      12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28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3:20:00Z</dcterms:modified>
  <cp:revision>24</cp:revision>
  <dc:subject/>
  <dc:title>WONDERCLEAN zsírtalanító</dc:title>
</cp:coreProperties>
</file>