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98"/>
        <w:gridCol w:w="425"/>
        <w:gridCol w:w="567"/>
        <w:gridCol w:w="142"/>
        <w:gridCol w:w="1559"/>
        <w:gridCol w:w="1559"/>
        <w:gridCol w:w="1985"/>
        <w:gridCol w:w="931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 A keverék  és  a  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-Max folteltávolí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azonosított felhasználásai, illetve ellenjavallt felhasználásai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édanyag textilanyagok mosásáh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A biztonsági adatlap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olit Trade Kf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arzó  Imre  utca  3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monolittrade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4.Sürgősségi  telefon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 keverék osztályoz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1.     Súlyos szemkárosodás 1.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x. Sol. 3.       Oxidáló szilárd anyag 3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 Tox.4.     Akut toxicitás 4.kategória (orális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Veszélyt jelző piktogram: </w:t>
            </w:r>
            <w:r>
              <w:rPr>
                <w:b/>
                <w:sz w:val="26"/>
                <w:szCs w:val="26"/>
              </w:rPr>
              <w:t>GHS03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GHS05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87705" cy="663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 GHS07</w:t>
            </w: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648335" cy="6483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272  Fokozhatja a tűz intenzitását; oxidáló hatású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18  Súlyos  szemkárosodás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02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EUH208 (Enzimet)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EK rendelet  szerint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! </w:t>
            </w:r>
            <w:r>
              <w:rPr>
                <w:b/>
                <w:sz w:val="26"/>
                <w:szCs w:val="26"/>
              </w:rPr>
              <w:t>GHS03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 GHS05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87705" cy="6635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GHS07</w:t>
            </w: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648335" cy="648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gyelmeztető  mondatok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72  Fokozhatja a tűz intenzitását; oxidáló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(Enzimet)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intézkedésre vonatkozó 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/arc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0 A termék használata közben tilos enni, inni,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1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Hőtől, forró felületektől, szikrától, nyílt lángtól és más gyújtóforrástól távol tartandó. Tilos a dohányz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2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Ruhától, éghető anyagtól távol tartandó/tárol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2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Minden óvintézkedést meg kell tenni, hogy ne keveredjen éghető anyag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1+P312   LENYELÉS ESETÉN: rosszullét esetén forduljon TOXIKOLÓGIAI KÖZPONTHOZ/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70+P378 Tűz esetén:oltásra víz használ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P501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a helyi  előírásoknak megfelelően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nátrium-perkarbonát &gt; 30%, nemionos tenzid, anionos tenzid &lt; 5%, foszfát, foszfonát &lt; 1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enzimet, optikai fehérítő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OKBI  azonosító:   B-14080396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Melléklet alapján.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per-karbon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gt;3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0-89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-707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karbon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3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propilheptanol etoxil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&lt; 5%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75-66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-233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80-89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-37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decylnez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veszélyes összetevőként: nátrium-hidrogénkarbonátot, nátrium-szulfátot, foszfátot, enzimet, optikai fehérítőt tartalma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porának  belélegzését  kerülni  kel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nnyezett ruhát le kell venni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t bő szappanos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  a  szemhéjak   széthúzása mellett  alaposan  ki kell  mosni. Szemorvoshoz   kell 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Hánytatni tilos! Azonnal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 lévő anyagok figyelembe  vételével víz/hab tűzoltókészülék haszn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almatlan oltóanyag: szén-dioxid (C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Az anyagból vagy   a keverékből származó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ülönleges veszély:  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  javaslat: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tűzoltóknak hordozható légzőkészülék(EN 133).   Személyi védőfelszerelés. 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ni  kell  a termék szembe vagy bőrre kerülését,  véletlenszerű lenyel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sz w:val="26"/>
                <w:szCs w:val="26"/>
              </w:rPr>
              <w:t>élővízbe, talajba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Nagy mennyiség esetén össze  kell lapátolni,  felseper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is mennyiségű kiszóródott anyagot bő vízzel felmosni.                                  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8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716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 italtól,  takarmánytól  távol  tartandó. Víztől védeni kell. Nedvességet el kell kerü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16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íliák  tisztítására,  folteltávolításra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  <w:u w:val="single"/>
              </w:rPr>
            </w:pPr>
            <w:r>
              <w:rPr>
                <w:bCs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 keverékre  foglalkozási expozíciós  határérték  nincs  meghatározva.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rmál  felhasználás  esetén  nem  szükséges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élálarc P2-es részecskeszűrésel. (EN143)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 /védőszemüveg  ajánlott pl.EN166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ltalános biztonsági és higiéniai intézkedések:       </w:t>
            </w:r>
          </w:p>
        </w:tc>
        <w:tc>
          <w:tcPr>
            <w:tcW w:w="731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asználat közben enni, inni, dohányozni, tubákolni nem szabad. A jó ipari higiénia és a biztonságtechnikai gyakorlatnak megfelelően kezeljük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0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87"/>
              <w:gridCol w:w="6341"/>
              <w:gridCol w:w="269"/>
            </w:tblGrid>
            <w:tr>
              <w:trPr/>
              <w:tc>
                <w:tcPr>
                  <w:tcW w:w="962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.1. Az alapvető  fizikai  és  kémiai  tulajdonságokra  vonatkozó információk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almazállapot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ín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zilárd, por állag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ehér, színes TAED szemcsékkel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lla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nyhe lágy virágos ill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Szagküszöb érték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H   /</w:t>
                  </w:r>
                  <w:r>
                    <w:rPr>
                      <w:bCs/>
                      <w:sz w:val="26"/>
                      <w:szCs w:val="26"/>
                    </w:rPr>
                    <w:t>1%-os oldat/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nyhén  lúgos   9-10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vadáspont/ Fagy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ezdeti forr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értelmezhető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obbanáspon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értelmezhető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árolgási  sebes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eszélyes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em tűzveszélyes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yulladási határ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em  gyullad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nyomá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sűrű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elatív  sűrűsé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70-990 g/l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dékonyság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ízben  jól  oldódik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egoszlási  hányado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Öngyulladási hőmérsékle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nincs  öngyulladási veszély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Bomlási  hőmérséklet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Viszkozitás</w:t>
                  </w:r>
                </w:p>
              </w:tc>
              <w:tc>
                <w:tcPr>
                  <w:tcW w:w="634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  <w:tc>
                <w:tcPr>
                  <w:tcW w:w="269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Robbanásveszély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Oxidáló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</w:t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Veszélyes reakciók lehetősége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reakcióba  lép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hányást  okozhat,  száj-, nyelőcső-,  gyomor- és bélnyálkahártya irritáció  alakulhat  ki. Lenyelve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ézi mosás-áztatás során a bőrrel érintkezve, irritatív hatású lehet, de az osztályozás kritériumai nem teljesülnek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úlyos szemkárosodást 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ció;</w:t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inom, szálló porát belélegezve ingerlően  hat  a  légutakr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re kerülve irritatív hatású lehet. Kézi mosás esetén gumikesztyű viselése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10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731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vízoldható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em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</w:t>
            </w:r>
            <w:r>
              <w:rPr>
                <w:sz w:val="26"/>
                <w:szCs w:val="26"/>
              </w:rPr>
              <w:t>nincs  adat,  a keverék  vízoldható így  mobi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vPvB-értékelés eredményei:  </w:t>
            </w:r>
            <w:r>
              <w:rPr>
                <w:sz w:val="26"/>
                <w:szCs w:val="26"/>
              </w:rPr>
              <w:t>nem  végeztek,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</w:t>
            </w:r>
            <w:r>
              <w:rPr>
                <w:sz w:val="26"/>
                <w:szCs w:val="26"/>
              </w:rPr>
              <w:t>a  környezetbe  ne  kerüljön. A termék nem tartalmaz az 1005/2009/EK rendelet alapján ózonréteget lebontó anyagok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üres csomagolóanyagot   vízzel 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20 01 29   Veszélyes  anyagokat  tartalmazó  mosószer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veszélyes áruként van  osztályozva,  a veszélyes áruk közúti szállítására vonatkozó előírások alapján  azonban  korlátozott  mennyiségben   szállít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Q 5 k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1.   UN-szám: </w:t>
            </w:r>
            <w:r>
              <w:rPr>
                <w:sz w:val="26"/>
                <w:szCs w:val="26"/>
              </w:rPr>
              <w:t>Nem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3.   Szállítási veszélyességi osztály(ok): </w:t>
            </w:r>
            <w:r>
              <w:rPr>
                <w:sz w:val="26"/>
                <w:szCs w:val="26"/>
              </w:rPr>
              <w:t>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5.   Környezeti veszélyek: </w:t>
            </w:r>
            <w:r>
              <w:rPr>
                <w:sz w:val="26"/>
                <w:szCs w:val="26"/>
              </w:rPr>
              <w:t xml:space="preserve">Nem környezetre veszélyes anyag.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7. 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 Az adott anyaggal vagy a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/>
                <w:sz w:val="26"/>
                <w:szCs w:val="26"/>
              </w:rPr>
              <w:t>830/2015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, 2016/918 EU rend, 2020/878/EU (2020.június 18.)</w:t>
            </w:r>
            <w:r>
              <w:rPr>
                <w:sz w:val="26"/>
                <w:szCs w:val="26"/>
              </w:rPr>
              <w:t xml:space="preserve"> rendelete.</w:t>
            </w: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miai biztonság:  </w:t>
            </w: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b/>
                <w:sz w:val="26"/>
                <w:szCs w:val="26"/>
              </w:rPr>
              <w:t>év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XXV.  törvény</w:t>
            </w:r>
            <w:r>
              <w:rPr>
                <w:sz w:val="26"/>
                <w:szCs w:val="26"/>
              </w:rPr>
              <w:t xml:space="preserve"> a kémiai biztonságról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</w:t>
            </w:r>
            <w:r>
              <w:rPr>
                <w:sz w:val="26"/>
                <w:szCs w:val="26"/>
              </w:rPr>
              <w:t xml:space="preserve">. módosításai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Hulladékra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onatkozó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zai előírások: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225/2015. (VIII. 7.)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tevékenységek részletes szabályairól,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a 2007. évi LXXXII. törvénnyel, a 2004. évi XI. törvénnyel és az    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1997 évi  CII. törvénnyel módosított </w:t>
            </w:r>
            <w:r>
              <w:rPr>
                <w:b/>
                <w:sz w:val="26"/>
                <w:szCs w:val="26"/>
              </w:rPr>
              <w:t xml:space="preserve">1993. évi XCIII. törvény </w:t>
            </w: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unkavédelem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mentésről és a  tűzoltóságról; a 28/2011. (IX.9.) BM rendelet az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Országos Tűzvédelmi  Szabályzatró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    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             61/2013. (X.17.) NFM</w:t>
            </w:r>
            <w:r>
              <w:rPr>
                <w:sz w:val="26"/>
                <w:szCs w:val="26"/>
              </w:rPr>
              <w:t xml:space="preserve"> rendelet a Veszélyes Áruk Nemzetközi Közút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Szállításról szóló Európai Megállapodás (ADR) ,,A” és ,,B”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REACH-rendelet: 1907/2006/EK és módosításai (987/2008, 134/2009/EK, 552/2009/EK,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453/2010/EK, 830/2015 EU, 2016/918 EU rendelet, </w:t>
            </w:r>
            <w:r>
              <w:rPr>
                <w:bCs/>
                <w:sz w:val="26"/>
                <w:szCs w:val="26"/>
              </w:rPr>
              <w:t xml:space="preserve">2020/878/EU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(2020.június 18.) rendelete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CLP-rendelet: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918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72     Fokozhatja  a  tűz  intenzitását,  oxid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8     Súlyos  szemkárosodást  okoz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irritációt okozhat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  Akut  Toxicitá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Ox. Sol.       Oxidáló  szilárd  anya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    Bőr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Célszervi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13. verzióhoz képest a 2020/878/EU rendelet szerint módosult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</w:t>
            </w:r>
            <w:r>
              <w:rPr>
                <w:sz w:val="26"/>
                <w:szCs w:val="26"/>
              </w:rPr>
              <w:t xml:space="preserve">Adatlap  vége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28"/>
      </w:rPr>
      <w:tab/>
      <w:t xml:space="preserve">            </w:t>
    </w:r>
    <w:r>
      <w:rPr>
        <w:sz w:val="32"/>
      </w:rPr>
      <w:t xml:space="preserve">B I Z T O N S Á G I   A D A T L A P             </w:t>
    </w:r>
    <w:r>
      <w:rPr>
        <w:b w:val="false"/>
        <w:sz w:val="26"/>
        <w:szCs w:val="26"/>
      </w:rPr>
      <w:t>Oxi-Max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3.02.16.-án az 1907/2006 EK  /REACH/,                             folteltávolító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 EU  rend. szerint                                     14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tinagold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09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15T09:08:00Z</dcterms:modified>
  <cp:revision>13</cp:revision>
  <dc:subject/>
  <dc:title>WONDERCLEAN zsírtalanító</dc:title>
</cp:coreProperties>
</file>