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5"/>
        <w:gridCol w:w="2516"/>
        <w:gridCol w:w="355"/>
        <w:gridCol w:w="637"/>
        <w:gridCol w:w="142"/>
        <w:gridCol w:w="281"/>
        <w:gridCol w:w="1420"/>
        <w:gridCol w:w="1275"/>
        <w:gridCol w:w="1701"/>
        <w:gridCol w:w="1057"/>
        <w:gridCol w:w="156"/>
        <w:gridCol w:w="109"/>
        <w:gridCol w:w="64"/>
        <w:gridCol w:w="7"/>
        <w:gridCol w:w="49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269240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1513840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19.2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sz w:val="32"/>
                <w:szCs w:val="32"/>
              </w:rPr>
              <w:t xml:space="preserve">Szakasz:  </w:t>
            </w:r>
            <w:r>
              <w:rPr>
                <w:b/>
                <w:sz w:val="30"/>
                <w:szCs w:val="30"/>
              </w:rPr>
              <w:t>Az anyag/keverék és a vállalat/vállalkozás  azonosítása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5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kkk ACID WC tisztító gé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Az anyag vagy keverék megfelelő azonosított felhasználása, illetve ellenjavallt felhasználása:</w:t>
            </w:r>
          </w:p>
          <w:p>
            <w:pPr>
              <w:pStyle w:val="Heading1"/>
              <w:jc w:val="left"/>
              <w:rPr/>
            </w:pPr>
            <w:r>
              <w:rPr>
                <w:sz w:val="26"/>
                <w:szCs w:val="26"/>
              </w:rPr>
              <w:t>1.3.A biztonsági adatlap szállítójának adatai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Gyártó/Szállító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 WC tisztítószer, háztartási  célok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@vnet.hu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51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80-201199  /díjmentesen  hívható  zöld szám/   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. Szakasz: A veszély azonosítása </w:t>
            </w:r>
          </w:p>
        </w:tc>
        <w:tc>
          <w:tcPr>
            <w:tcW w:w="265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1.</w:t>
            </w:r>
            <w:r>
              <w:rPr>
                <w:b/>
                <w:sz w:val="26"/>
                <w:szCs w:val="26"/>
              </w:rPr>
              <w:t>A keverék osztályozása</w:t>
            </w:r>
            <w:r>
              <w:rPr>
                <w:b/>
                <w:iCs/>
                <w:sz w:val="26"/>
                <w:szCs w:val="2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  <w:u w:val="single"/>
              </w:rPr>
              <w:t xml:space="preserve">A 1272/2008 /EK rendelet  szerint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  <w:sz w:val="26"/>
                <w:szCs w:val="26"/>
              </w:rPr>
              <w:t>Skin Irrit.  2. Bőrirritáció 2. kategória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  <w:sz w:val="26"/>
                <w:szCs w:val="26"/>
              </w:rPr>
              <w:t>Eye Dam. 1. Súlyos szemkárosodás 1. kategória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  <w:sz w:val="26"/>
                <w:szCs w:val="26"/>
              </w:rPr>
              <w:t>H315       Bőrirritáló  hatású.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  <w:sz w:val="26"/>
                <w:szCs w:val="26"/>
              </w:rPr>
              <w:t>H318       Súlyos  szemkárosodást  okoz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2.Címkézési  elemek: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  <w:u w:val="single"/>
              </w:rPr>
              <w:t xml:space="preserve">A 1272/2008 /EK rendelet  szerint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Veszélyt jelző piktogram: GHS05         </w:t>
            </w:r>
            <w:r>
              <w:rPr>
                <w:iCs/>
                <w:sz w:val="26"/>
                <w:szCs w:val="26"/>
              </w:rPr>
              <w:drawing>
                <wp:inline distT="0" distB="0" distL="0" distR="0">
                  <wp:extent cx="847725" cy="8089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Figyelmeztetés: Veszély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ő H  mondatok:  </w:t>
            </w:r>
            <w:r>
              <w:rPr>
                <w:iCs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H315       Bőrirritáló  hatású.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H318       Súlyos  szemkárosodást  okoz.</w:t>
            </w:r>
          </w:p>
          <w:p>
            <w:pPr>
              <w:pStyle w:val="Normal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EUH071  Maró hatású a légutakra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6"/>
              </w:rPr>
            </w:pPr>
            <w:r>
              <w:rPr>
                <w:iCs/>
                <w:color w:val="000000"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Óvintézkedésre vonatkozó  P  mondatok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P102  Gyermekektől  elzárva  tartand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10 Azonnal forduljon TOXIKOLÓGIAI KÖZPONTHOZ/orvosh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02+P352  HA  BŐRRE KERÜL: Lemosás  bő  szappanos  vízzel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2+P313 Bőrirritáció esetén: Orvosi ellátást kell kérni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P362 + P364</w:t>
            </w:r>
            <w:r>
              <w:rPr>
                <w:sz w:val="26"/>
                <w:szCs w:val="26"/>
              </w:rPr>
              <w:t xml:space="preserve"> A szennyezett ruhadarabot le kell vetni és újbóli használat előtt ki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Összetevők: tejsav &lt;5%, foszforsav &lt;5%, nemionos felületaktívanyag &lt;5%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Tartalmaz színezéket: C.I.42090, illatot.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OKBI azonosító: B-19090677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3.  Egyéb  veszélyek: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Melléklet alapján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ismert különleges veszély, ha a tárolásra és a kezelésre vonatkozó előírásokat/utasításokat betartjuk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24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9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Szakasz: Összetétel/összetevőkre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1. Anyagok:</w:t>
            </w:r>
            <w:r>
              <w:rPr>
                <w:sz w:val="26"/>
                <w:szCs w:val="26"/>
              </w:rPr>
              <w:t xml:space="preserve">     nem  alkalmazhat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2. Keverékek:  </w:t>
            </w:r>
            <w:r>
              <w:rPr>
                <w:sz w:val="26"/>
                <w:szCs w:val="26"/>
              </w:rPr>
              <w:t>veszélyes  összetevők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CAS-szám/     EK-szám</w:t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1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mondat</w:t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piktogram    kategória</w:t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szforsav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4-38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-63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kut.Tox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Corr.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jsav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-33-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-19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1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-Glükopiranóz oligomer, decil-oktil-glikozidok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15-73-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22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788" w:type="dxa"/>
            <w:gridSpan w:val="1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veszélyes   összetevők  expozíciós   határértékei  a  8. pontban   vannak  feltüntet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4. Szakasz: Elsősegély-nyújtási  intézkedése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 Az anyaggal szennyezett ruhát azonnal le kell vetni. Újra használat előtt kitisztítani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Belégzés miatt bekövetkező baleset esetén a sérültet friss levegőre kell vinni és biztosítani kell számára a nyugalmat. Ha a légzés szabálytalan, vagy megáll, mesterséges légzést kell alkalmazni. Azonnal orvost kell hívni.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  kerülve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bőrre  került  anyagot azonnal  le  kell  mosni szappanos bő vízzel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ki  kell  mosni, legalább 15 percen keresztül. Azonnal szemorvoshoz   kell  fordulni.</w:t>
            </w:r>
            <w:r>
              <w:rPr>
                <w:bCs/>
                <w:sz w:val="26"/>
                <w:szCs w:val="26"/>
              </w:rPr>
              <w:t xml:space="preserve"> Csomagolást megmutatni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enyelés esetén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Sok vizet  itatni,  orvoshoz kell fordulni. Csomagolást megmutatni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A legfontosabb -akut és késleltetett- tünetek és hatások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Égés/irritáció,  szemkárosodás lehetséges. A legfontosabb ismert tünetek és hatások leírása az osztályozásnál (lásd 2. pont) és/vagy a 11. pontban található. A gőzök izgathatják a szemet, orrot, torkot és tüdőt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3.A szükséges azonnali orvosi  ellátás és különleges    ellá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Szembe jutás és lenyelés  esetén. 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6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897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. Szakasz: Tűzvédelmi intézkedése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5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Nem  tűzveszélyes  termék. A  környezetben  lévő  egyéb éghető anyagok figyelembevételével  bármilyen  oltóanyag.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Az anyagból vagy a keverékből származó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különleges  veszélyek:</w:t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foszforsav fémekkel reagálva hidrogént fejleszt. Robbanás veszély. Melegítésre bomlik. Tűz esetén: foszfor oxidjai, maró hatású gőzök keletkezhetnek.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3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Tűzoltóknak szóló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 égő  anyagoknak  megfelelően.  Egyéni  védőeszköz. Tűz esetén hordozható légzőkészüléket kell viselni. Megfelelő testvédő ruházatot kell viselni (teljes védőruha)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3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 Szakasz: Intézkedések véletlenszerű expozícióná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 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 és bőrre jutását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 Környezetvédelmi 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. Esetleges expozíció esetén a hatóságokat értesíteni kell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6.3. A területi elhatárolás  és a szennyezésmentesítés módszerei és anyagai: </w:t>
            </w:r>
            <w:r>
              <w:rPr>
                <w:bCs/>
                <w:sz w:val="26"/>
                <w:szCs w:val="26"/>
              </w:rPr>
              <w:t xml:space="preserve">kis mennyiségű kiömlött anyagot bő vízzel fel kell mosni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Nagy  mennyiség esetén nedvszívó anyaggal (homok, föld)  felitatni.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Ártalmatlanításig   felcímkézett  edényzetben  tárolni. Csúszásveszély!</w:t>
            </w:r>
            <w:r>
              <w:rPr>
                <w:bCs/>
              </w:rPr>
              <w:t xml:space="preserve">  </w:t>
            </w:r>
            <w:r>
              <w:rPr>
                <w:bCs/>
                <w:sz w:val="26"/>
                <w:szCs w:val="26"/>
              </w:rPr>
              <w:t xml:space="preserve">                           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7. Szakasz: Kezelés és tárolás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1.A biztonságos  kezelésr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rányuló óvintézkedés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űz és robbanásvédele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bőrrel és a ruházattal való érintkezést. Kerüljük  a  kifröccsenést.  Ne  keverje  más  tisztítószerekkel. Használata  közben  enni,  inni,  dohányozni  nem  szabad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termék nem éghető. Fémekkel reagálva a foszforsav hidrogént fejleszt. Robbanás veszély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 biztonságos  tárolás  feltételei,  az esetleges összeférhetetlenséggel együtt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sak eredeti  csomagolásban.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Gyerekek  kezébe  nem  kerülhe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Élelmiszerektől,  italtól,  takarmányoktól  távol tartandó.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Meghatározott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végfelhasználás(ok)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Fürdőszobai, konyhai berendezések, csempék,  padlóburkolatok vízkőtlenítésére, rozsdamentesítésére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8. Szakasz: Az expozíció  elleni védekezés/egyéni  védelem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paramétere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Alkotórészek munkahelyi expozíciós határértékei a </w:t>
            </w:r>
            <w:r>
              <w:rPr>
                <w:sz w:val="26"/>
                <w:szCs w:val="26"/>
                <w:u w:val="single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Ortofosz-forsav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664-38-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1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foszforsav:</w:t>
            </w:r>
          </w:p>
          <w:tbl>
            <w:tblPr>
              <w:tblW w:w="7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3"/>
              <w:gridCol w:w="2443"/>
              <w:gridCol w:w="2444"/>
            </w:tblGrid>
            <w:tr>
              <w:trPr>
                <w:trHeight w:val="93" w:hRule="atLeast"/>
              </w:trPr>
              <w:tc>
                <w:tcPr>
                  <w:tcW w:w="7330" w:type="dxa"/>
                  <w:gridSpan w:val="3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244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Munkavállalók, Akut - helyi hatások, Belégzés </w:t>
                  </w:r>
                </w:p>
              </w:tc>
              <w:tc>
                <w:tcPr>
                  <w:tcW w:w="244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444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7330" w:type="dxa"/>
                  <w:gridSpan w:val="3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244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Munkavállalók, Hosszan tartó - helyi hatások., Belégzés </w:t>
                  </w:r>
                </w:p>
              </w:tc>
              <w:tc>
                <w:tcPr>
                  <w:tcW w:w="244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444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7330" w:type="dxa"/>
                  <w:gridSpan w:val="3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44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Munkavállalók, Hosszan tartó - szisztematikus hatások., Belégzés </w:t>
                  </w:r>
                </w:p>
              </w:tc>
              <w:tc>
                <w:tcPr>
                  <w:tcW w:w="244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444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,7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7330" w:type="dxa"/>
                  <w:gridSpan w:val="3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244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Fogyasztók, Hosszan tartó - helyi hatások., Belégzés </w:t>
                  </w:r>
                </w:p>
              </w:tc>
              <w:tc>
                <w:tcPr>
                  <w:tcW w:w="244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444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36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7330" w:type="dxa"/>
                  <w:gridSpan w:val="3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44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Fogyasztók, Hosszan tartó - szisztematikus hatások., Belégzés </w:t>
                  </w:r>
                </w:p>
              </w:tc>
              <w:tc>
                <w:tcPr>
                  <w:tcW w:w="244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444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,57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7330" w:type="dxa"/>
                  <w:gridSpan w:val="3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44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Fogyasztók, Hosszan tartó - szisztematikus hatások., Bőrrel való érintkezés </w:t>
                  </w:r>
                </w:p>
              </w:tc>
              <w:tc>
                <w:tcPr>
                  <w:tcW w:w="244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444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0,1 mg/kg bw/nap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m </w:t>
            </w:r>
            <w:r>
              <w:rPr>
                <w:sz w:val="26"/>
                <w:szCs w:val="26"/>
              </w:rPr>
              <w:t>maró hatású anyag, amely felmarja a bőrt, nyálkahártyát, szemet vagy mindhárma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1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2000/39/EK irányelvben közölt érték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</w:t>
            </w:r>
            <w:r>
              <w:rPr/>
              <w:t xml:space="preserve"> Irritáló anyagok, egyszerű fojtógázok, csekély egészségkárosító hatással bíró anyagok./ÁK-érték/ </w:t>
            </w:r>
            <w:r>
              <w:rPr>
                <w:sz w:val="26"/>
                <w:szCs w:val="26"/>
              </w:rPr>
              <w:t xml:space="preserve">Korrekció </w:t>
            </w:r>
            <w:r>
              <w:rPr>
                <w:sz w:val="26"/>
                <w:szCs w:val="26"/>
                <w:u w:val="single"/>
              </w:rPr>
              <w:t xml:space="preserve">NEM </w:t>
            </w:r>
            <w:r>
              <w:rPr>
                <w:sz w:val="26"/>
                <w:szCs w:val="26"/>
              </w:rPr>
              <w:t>szükséges./CK-érték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 xml:space="preserve">A vegyi anyagok azonosítására használt Chemical Abstracts Service regisztrációs szám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Az expozíció ellenőrzése:</w:t>
            </w:r>
            <w:r>
              <w:rPr>
                <w:sz w:val="26"/>
                <w:szCs w:val="26"/>
              </w:rPr>
              <w:t xml:space="preserve">  Nincs  különösebb  előírás,  megfelelő  ellenőrzés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 </w:t>
            </w:r>
            <w:r>
              <w:rPr>
                <w:sz w:val="26"/>
                <w:szCs w:val="26"/>
              </w:rPr>
              <w:t>Ügyeljünk arra, hogy a termék szembe ne kerüljön /védőszemüveg  ajánlott pl.EN166/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  </w:t>
            </w:r>
            <w:r>
              <w:rPr>
                <w:sz w:val="26"/>
                <w:szCs w:val="26"/>
              </w:rPr>
              <w:t>Az  esetlegesen  a  szerrel átitatott  ruházatot  le  kell  vetni,  a testre  került  szert  le  kell  mosni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ézvédelem</w:t>
            </w:r>
            <w:r>
              <w:rPr>
                <w:sz w:val="26"/>
                <w:szCs w:val="26"/>
              </w:rPr>
              <w:t>: Gumikesztyű  használata ajánlott /pld.EN374) nitrilgumi 0,4mm, polykloroprén 0,5mm, Poli(vinil-klorid) 0,5mm /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rnyezet védelem:  csatornába,  talajba,  felszini  vizekbe  ne  engedj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lem:</w:t>
            </w:r>
            <w:r>
              <w:rPr>
                <w:sz w:val="26"/>
                <w:szCs w:val="26"/>
              </w:rPr>
              <w:t>Gőz/aeroszol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zabadba kerülés esetén légzésvédelem. (részecskeszűrő EN 143 Typ P2 vagy FFP2)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9. Szakasz:  Fizikai és kémiai tulajdonságo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é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enge  savas és vegyszer szag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s   2,1-2,9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22-1,032  g/c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éghető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9.2 Egyéb információk   </w:t>
            </w:r>
          </w:p>
        </w:tc>
        <w:tc>
          <w:tcPr>
            <w:tcW w:w="545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53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9" w:type="dxa"/>
            <w:gridSpan w:val="1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4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0. Szakasz: Stabilitás és reakciókészség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4" w:type="dxa"/>
            <w:gridSpan w:val="9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úgokkal  reakcióba lép. Nem nemesfémekkel(cink, alumínium) hidrogén keletkezéssel járó reakcióba lép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hetősége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úgokkal  hőfejlődés. Szulfid, cianidokkal reakcióba lép, mérgező gázok képződne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gas  hőmérséklet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>Nem összeférhető anyagok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úgok, fémek.  Más tisztítószerekkel  ne  keverje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0.6.Veszélye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termékek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  Tűz  esetén  foszfor oxid és foszfin  keletkezhet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4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 Szakasz: Toxikológiai információ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 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szforsav  akut  toxicitás  szájon át  LD50    2 600 mg/kg (patkány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szforsav  akut toxicitás belégzési ATE 5,1 mg/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jsav  akut  toxicitás  szájon át  LD50    3 730  mg/kg (patkány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D-Glükopiranóz oligomer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cil-oktil-glikozidok  akut  toxicitás  szájon át  LD50  &gt;  2 000 mg/kg (patkány)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 toxici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;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felmarodást okozhat a gasztrointesztinális traktus felsőrészében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szájüreg, garat, gége, nyelőcső, gyomor). Ezt a feltevést a keverék pH értékére alapozzuk, de az osztályozás kritériumai alapján nem teljesülne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b,bőrkorrózió/bőrirritáció; </w:t>
            </w:r>
            <w:r>
              <w:rPr>
                <w:bCs/>
                <w:sz w:val="26"/>
                <w:szCs w:val="26"/>
              </w:rPr>
              <w:t>Bőrirritáló hatású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szemirritáció;</w:t>
            </w:r>
            <w:r>
              <w:rPr>
                <w:bCs/>
                <w:sz w:val="26"/>
                <w:szCs w:val="26"/>
              </w:rPr>
              <w:t xml:space="preserve"> Súlyos szemkárosodást okoz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d,légzőszervi vagy bőrszenzibilizáció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g,reprodukciós toxicitás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h,egyetlen expozíció utáni célszervi toxicitás(STOT)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,ismétlődő expozíció utáni célszervi toxicitás(STOT)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,aspirációs veszély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Egyéb veszélyekkel kapcsolatos információk:</w:t>
            </w:r>
            <w:r>
              <w:rPr>
                <w:bCs/>
                <w:sz w:val="26"/>
                <w:szCs w:val="26"/>
              </w:rPr>
              <w:t xml:space="preserve"> 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 Szakasz: Ökológiai információ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rtofoszforsav:</w:t>
            </w:r>
            <w:r>
              <w:rPr>
                <w:sz w:val="20"/>
                <w:szCs w:val="20"/>
              </w:rPr>
              <w:t xml:space="preserve"> Akut toxicitá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: LC50: 3 - 3,25 mg/l (Lepomis macrochirus; 96 h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phnia és egyéb vízi gerinctelen szervezet: EC50: &gt; 100 mg/l (Daphnia magna (óriás vízibolha); 48 h) (statikus teszt; OECD Vizsgálati útmutató, 20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ga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EC: 100 mg/l (Desmodesmus subspicatus; 72 h) (statikus teszt; Végpont: Növekedési sebesség; OECD Vizsgálati útmutató, 2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50: &gt; 100 mg/l (Desmodesmus subspicatus; 72 h) (statikus teszt; Végpont: Növekedési sebesség; OECD Vizsgálati útmutató, 2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ktérium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50: &gt; 1000 mg/l (aktivált iszap; 3 h) (OECD Vizsgálati útmutató, 20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  </w:t>
            </w:r>
            <w:r>
              <w:rPr>
                <w:sz w:val="26"/>
                <w:szCs w:val="26"/>
              </w:rPr>
              <w:t>a   keverékre  vizsgálati  adatok  nem  állnak  rendelkezésre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2. Perzisztencia  és  lebonthatóság: </w:t>
            </w:r>
            <w:r>
              <w:rPr>
                <w:b w:val="false"/>
                <w:sz w:val="26"/>
                <w:szCs w:val="26"/>
              </w:rPr>
              <w:t xml:space="preserve">A  felületaktív  anyag  biológiai  lebonthatósága  megfelel  az  EU  előírásainak,  legalább  90 %-ban  lebomlik.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>nem tekinthető bioakkumulatívnak a környezetben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talajban  való  mobilitás:  </w:t>
            </w:r>
            <w:r>
              <w:rPr>
                <w:b w:val="false"/>
                <w:sz w:val="26"/>
                <w:szCs w:val="26"/>
              </w:rPr>
              <w:t>nincs   adat,  de  vizes  oldatként  nagy  mobilitásúnak  tekinthető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-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nincs  adat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6. </w:t>
            </w:r>
            <w:r>
              <w:rPr>
                <w:bCs/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nem  áll  rendelkezésre 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 Egyéb  káros  hatások:  </w:t>
            </w:r>
            <w:r>
              <w:rPr>
                <w:b w:val="false"/>
                <w:sz w:val="26"/>
                <w:szCs w:val="26"/>
              </w:rPr>
              <w:t>tömény  formában  nem  szabad  szennyvízcsatornába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b w:val="false"/>
                <w:sz w:val="26"/>
                <w:szCs w:val="26"/>
              </w:rPr>
              <w:t>élővízbe,  talajba  juttatni  tilos.  Semlegesíteni  szükséges,  mert  a  pH  eltolódását  is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b w:val="false"/>
                <w:sz w:val="26"/>
                <w:szCs w:val="26"/>
              </w:rPr>
              <w:t>okozhatj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3. Szakasz: Ártalmatlanítási  szemponto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sz w:val="26"/>
                <w:szCs w:val="26"/>
              </w:rPr>
              <w:t>13.1.Hulladékkezelési  módszerek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-01-14  Sava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 Szakasz:  Szállításra vonatkozó információ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termék  a  csomagolási mennyisége  miatt   a  nemzetközi  szállítást  szabályozó  egyezmények   alapján  szállítás  szempontjából  nem  minősül  veszélyesne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sak  jól  záródó  edényben  szabad  szállítani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somagolási  egységek;  750 ml, 5L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 UN-szám:</w:t>
            </w:r>
            <w:r>
              <w:rPr>
                <w:sz w:val="26"/>
                <w:szCs w:val="26"/>
              </w:rPr>
              <w:t xml:space="preserve"> 1760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 Az ENSZ szerinti megfelelő szállítási megnevezés:</w:t>
            </w:r>
            <w:r>
              <w:rPr>
                <w:sz w:val="26"/>
                <w:szCs w:val="26"/>
              </w:rPr>
              <w:t xml:space="preserve"> MARÓ FOLYADÉ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M.N.N (Foszforsav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 Szállítási veszélyességi osztály(ok):</w:t>
            </w:r>
            <w:r>
              <w:rPr>
                <w:sz w:val="26"/>
                <w:szCs w:val="26"/>
              </w:rPr>
              <w:t xml:space="preserve">  8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 Csomagolási csoport:</w:t>
            </w:r>
            <w:r>
              <w:rPr>
                <w:sz w:val="26"/>
                <w:szCs w:val="26"/>
              </w:rPr>
              <w:t xml:space="preserve"> III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 Az IMO-szabályok szerinti tengeri ömlesztett szállítás: </w:t>
            </w:r>
            <w:r>
              <w:rPr>
                <w:sz w:val="26"/>
                <w:szCs w:val="26"/>
              </w:rPr>
              <w:t>Ömlesztett szállí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5. Szakasz:  Szabályozással  kapcsolatos  információ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kapcsolatos biztonsági,  egészségügyi  és  környezetvédelmi  előírások/jogszabályo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         648/2004/EK rendelet</w:t>
            </w:r>
            <w:r>
              <w:rPr>
                <w:sz w:val="26"/>
                <w:szCs w:val="26"/>
              </w:rPr>
              <w:t xml:space="preserve"> a mosó és tisztítószerekről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907/2006/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272/2008 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15/830 EU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16/918 EU rendele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rendelete </w:t>
            </w:r>
            <w:r>
              <w:rPr>
                <w:b/>
                <w:sz w:val="26"/>
                <w:szCs w:val="26"/>
              </w:rPr>
              <w:t xml:space="preserve">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/830 EU  rendelet  a  vegyi  anyagok  regisztrálásáról,  értékeléséről,  engedélyezéséről  és  korlátozásáról  szóló  1907/2006/EK  rendelet  módosításáró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4/2000. (XII.27.) EüM rendelet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veszélyes anyagokkal és a veszélyes készítményekkel kapcsolatos eljárások tevékenységek részletes szabályairó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012. évi CLXXXV. törvén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hulladékról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/2001. (VII. 18.) és 10/ 2002. (III. 26.) KöM rendeletek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A hulladékok jegyzékérő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sz w:val="26"/>
                <w:szCs w:val="26"/>
              </w:rPr>
              <w:t>94/2002.(V.5.) Korm. rendelet a csomagolásról és a csomagolási hulladék kezelésének részletes szabályairó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ágos Tűzvédelmi  Szabályzatról          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ra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2007. évi LXXXII. törvénnyel, a 2004. évi XI. törvénnyel és az 1997. évi CII. törvénnyel módosított 1993. évi XCIII. törv. a munkavédelemrő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/2020 (II.6.) ITM rendelet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sz w:val="26"/>
                <w:szCs w:val="26"/>
              </w:rPr>
              <w:t>és módosításai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</w:t>
            </w:r>
            <w:r>
              <w:rPr>
                <w:bCs/>
                <w:sz w:val="26"/>
                <w:szCs w:val="26"/>
              </w:rPr>
              <w:t>nem készült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 Szakasz:  Egyéb információ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kin  Corr.          - Bőr  marás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Dam.           - Szem károsodá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et. Corr.           - Fémekre korrozív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kut.Tox.           - Akut toxicitás (orális)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4     Súlyos  égési  sérülést  és  szemkárosodást  okoz.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  Bőrirrit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  Súlyos  szem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     Fémekre korrozív hatású lehe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  Lenyelve ártalmas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2. verziójához képest a 2020/878/EU rendelet szerint módosult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</w:t>
            </w: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b w:val="false"/>
        <w:b w:val="false"/>
        <w:bCs/>
      </w:rPr>
    </w:pPr>
    <w:r>
      <w:rPr>
        <w:b w:val="false"/>
        <w:bCs/>
      </w:rPr>
    </w:r>
  </w:p>
  <w:p>
    <w:pPr>
      <w:pStyle w:val="Heading"/>
      <w:jc w:val="left"/>
      <w:rPr>
        <w:b w:val="false"/>
        <w:b w:val="false"/>
        <w:sz w:val="28"/>
        <w:szCs w:val="28"/>
      </w:rPr>
    </w:pPr>
    <w:r>
      <w:rPr>
        <w:sz w:val="32"/>
      </w:rPr>
      <w:t xml:space="preserve"> </w:t>
    </w:r>
    <w:r>
      <w:rPr>
        <w:b w:val="false"/>
        <w:sz w:val="28"/>
        <w:szCs w:val="28"/>
      </w:rPr>
      <w:t xml:space="preserve">Készült 2023.01.17.-én az 1907/2006  EK  /REACH/, az 1272/2008 EK  és a  </w:t>
    </w:r>
  </w:p>
  <w:p>
    <w:pPr>
      <w:pStyle w:val="Heading"/>
      <w:jc w:val="left"/>
      <w:rPr/>
    </w:pPr>
    <w:r>
      <w:rPr>
        <w:b w:val="false"/>
        <w:sz w:val="28"/>
        <w:szCs w:val="28"/>
      </w:rPr>
      <w:t xml:space="preserve"> </w:t>
    </w:r>
    <w:r>
      <w:rPr>
        <w:b w:val="false"/>
        <w:sz w:val="28"/>
        <w:szCs w:val="28"/>
      </w:rPr>
      <w:t xml:space="preserve">2020/878/ EU  rend.  szerint     </w:t>
      <w:tab/>
      <w:tab/>
      <w:tab/>
      <w:tab/>
      <w:tab/>
      <w:t xml:space="preserve">3. verzió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3:18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10-04T06:53:00Z</dcterms:modified>
  <cp:revision>24</cp:revision>
  <dc:subject/>
  <dc:title>WONDERCLEAN zsírtalanító</dc:title>
</cp:coreProperties>
</file>