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"/>
        <w:gridCol w:w="1384"/>
        <w:gridCol w:w="992"/>
        <w:gridCol w:w="497"/>
        <w:gridCol w:w="68"/>
        <w:gridCol w:w="205"/>
        <w:gridCol w:w="80"/>
        <w:gridCol w:w="993"/>
        <w:gridCol w:w="1559"/>
        <w:gridCol w:w="1701"/>
        <w:gridCol w:w="1134"/>
        <w:gridCol w:w="974"/>
        <w:gridCol w:w="163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. Szakasz: Az anyag/keverék és a vállalat/vállalkozás  azonosítása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gridSpan w:val="7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ma Bath Magic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Bathroom Cleaner  fürdőszoba  tisztító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Az anyag vagy  keverék megfelelő azonosított felhasználásai, illetve ellenjavallt felhasználásai: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ennyeződések,  szappan maradványok  eltávolítására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3.A  biztonsági  adatlap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szállítójának  adatai: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Gyártó/Forgalmazó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@vnet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80-201199  /díjmentesen  hívható/      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 Szakasz: A veszély azonosítása</w:t>
            </w:r>
            <w:r>
              <w:rPr>
                <w:b/>
                <w:sz w:val="28"/>
                <w:szCs w:val="28"/>
              </w:rPr>
              <w:t xml:space="preserve">      </w:t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1. A keverék osztályozása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</w:rPr>
              <w:t xml:space="preserve">A  1272/2008 /EK rendelet  szerint 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A termék az 1272/2008/EK rendelet alapján veszélyességi osztályba nem sorolható</w:t>
            </w:r>
            <w:r>
              <w:rPr>
                <w:b/>
                <w:iCs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2. Címkézési  elemek: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H  mondat  ninc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102   Gyermekektől  elzárva  tartand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SZEMBE KERÜLÉS esetén: több percig tartó óvatos öblíté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vízzel. Adott esetben a kontaktlencsék eltávolítása, ha könnyen megoldható. P302+352</w:t>
              <w:tab/>
              <w:t>HA  BŐRRE  KERÜL: lemosás  bő szappanos vízz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301+P312  LENYELÉS  ESETÉN:  rosszullét  esetén  azonnal  forduljon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OXIKOLÓGIAI  KÖZPONTHOZ  vagy  orvoshoz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Összetevők: anionos  tenzid &lt;5%,  nemionos  tenzid &lt;5%, citromsav &lt;5%, illatanyag &lt;1%, konzerválószer  &lt; 0,1 %.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 Egyéb  veszélyek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EUH 208  Limonene,  Citral, </w:t>
            </w:r>
            <w:r>
              <w:rPr>
                <w:iCs/>
                <w:sz w:val="26"/>
                <w:szCs w:val="26"/>
              </w:rPr>
              <w:t xml:space="preserve">5-Chloro-2-methyl-2H-isothiazol-3-one and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2-Methyl-2H-isothiazol- 3-one (3:1)-t  tartalmaz.  </w:t>
            </w:r>
            <w:r>
              <w:rPr>
                <w:sz w:val="26"/>
                <w:szCs w:val="26"/>
              </w:rPr>
              <w:t xml:space="preserve">Allergiás  reakciót  válthat ki. </w:t>
            </w:r>
          </w:p>
        </w:tc>
        <w:tc>
          <w:tcPr>
            <w:tcW w:w="16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833" w:type="dxa"/>
            <w:gridSpan w:val="1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Melléklet alapján.</w:t>
            </w:r>
          </w:p>
        </w:tc>
        <w:tc>
          <w:tcPr>
            <w:tcW w:w="16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9833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33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 Szakasz: Összetétel/összetevőkre vonatkozó információk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1. Anyagok: </w:t>
            </w:r>
            <w:r>
              <w:rPr>
                <w:sz w:val="26"/>
                <w:szCs w:val="26"/>
              </w:rPr>
              <w:t>nem alkalmazható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2. Keverékek: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Megneve-zé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K-szám/</w:t>
            </w:r>
            <w:r>
              <w:rPr>
                <w:iCs/>
                <w:sz w:val="26"/>
                <w:szCs w:val="26"/>
              </w:rPr>
              <w:t xml:space="preserve"> Index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REACH reg.szám  </w:t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2/2008/EK rend. CLP szerint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ktor</w:t>
            </w:r>
          </w:p>
          <w:p>
            <w:pPr>
              <w:pStyle w:val="Normal"/>
              <w:ind w:left="11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cohols, C12-14, ethoxylated, sulfates, sodium sal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&lt;2%   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891-38-3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-234-8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cohols, C12-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hoxylat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3%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232-83-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500-294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itric acid mono- hydr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&lt;3%   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949-29-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-328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zervá-lószer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5-Chloro-2-methyl-2H-isothiazol-3-one and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2-Methyl-2H-isothiazol- 3-one (3:1)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0,1%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-341-5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-167-00-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: ATE (Becsült aku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icitási érték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Szájon át] = 1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őrön át] =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elélegzé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rok és ködök)]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= 0.31 mg/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Corr. 1C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14: 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Irrit. 2, H315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Eye Dam. 1, H318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e Irrit. 2, H319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Sens. 1, H317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C ≥ 0.0015%</w:t>
            </w:r>
            <w:r>
              <w:rPr>
                <w:sz w:val="26"/>
                <w:szCs w:val="26"/>
              </w:rPr>
              <w:t xml:space="preserve">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1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Acute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Chron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31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EUH07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x-szám, REACH regisztrációs szám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Egyéb  összetevők: </w:t>
            </w:r>
            <w:r>
              <w:rPr>
                <w:sz w:val="26"/>
                <w:szCs w:val="26"/>
              </w:rPr>
              <w:t xml:space="preserve">illatanyag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illatanyag   allergén  komponensei: Limonene,  Citral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 H  mondatok  szövegét  lásd  a  16.  pont alat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4. Szakasz: Elsősegély-nyújtási  intézkedése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Általános információ:</w:t>
            </w: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elélegezve:   </w:t>
            </w:r>
            <w:r>
              <w:rPr>
                <w:sz w:val="26"/>
                <w:szCs w:val="26"/>
              </w:rPr>
              <w:t>Friss  levegőre  vinni  az  érintett  személyt, panaszok esetén orvoshoz kell fordulni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őrre  kerülve:  </w:t>
            </w: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zembe kerülve:  </w:t>
            </w: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tbl>
            <w:tblPr>
              <w:tblW w:w="100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77"/>
              <w:gridCol w:w="7640"/>
            </w:tblGrid>
            <w:tr>
              <w:trPr>
                <w:trHeight w:val="829" w:hRule="atLeast"/>
              </w:trPr>
              <w:tc>
                <w:tcPr>
                  <w:tcW w:w="2377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enyelés esetén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4.2. A legfontosabb –akut és késleltetett- tünetek és hatások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4.3. A szükséges azonnali orvosi ellátás és különleges ellátás jelzése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764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Az anyag véletlenszerű lenyelése esetén a szájat öblítsük ki, vizet itatni.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Cs/>
                      <w:sz w:val="26"/>
                      <w:szCs w:val="26"/>
                    </w:rPr>
                    <w:t>Szükség  esetén  orvoshoz  fordulni.</w:t>
                  </w:r>
                  <w:r>
                    <w:rPr>
                      <w:sz w:val="26"/>
                      <w:szCs w:val="26"/>
                    </w:rPr>
                    <w:t xml:space="preserve"> Csomagolást megmutatni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A legfontosabb ismert tünetek és hatások leírása az osztályozásnál (lásd 2. pont) és/vagy a 11. pontban található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Kezelés: Tüneti kezelés (méregtelenítés, életfunkciók), speciális antidótum nem ismert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5. Szakasz: Tűzvédelmi  intézkedése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gridSpan w:val="7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Oltóanyag: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környezetben  lévő  egyéb éghető anyagok figyelembevételével  bármilyen  oltóanyag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9" w:type="dxa"/>
            <w:gridSpan w:val="7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.Az anyagból vagy a keverékből származó különleges veszélyek: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3.Tűzoltóknak szól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javaslat: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égő  anyagok szerint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Egyéni  védőeszköz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                                          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. Szakasz: Intézkedések véletlenszerű expozícióná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6.1.Személyi óvintézkedések, egyéni védőeszközök é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vészhelyzeti eljárások:</w:t>
            </w:r>
            <w:r>
              <w:rPr>
                <w:bCs/>
                <w:sz w:val="26"/>
                <w:szCs w:val="26"/>
              </w:rPr>
              <w:t xml:space="preserve"> El kell  kerülni  a termék belélegzését,  szembe kerülésé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 xml:space="preserve">A kis mennyiségű kiömlött anyagot bő vízzel fel kell mosni. Nagy mennyiség esetén nedvszívó anyaggal felitatni (föld, homok). Ártalmatlanításig   felcímkézett  edényzetben  tárolni.                                                                                                                        Csúszásveszély!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információk a 8. és a 13. szakaszban találhatók.                                                                                                                   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7. Szakasz: Kezelés és tárolás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 A biztonságos kezelésre irányuló óvintézkedések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Kerüljük a szemmel,  való  érintkezés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2. A biztonságos tárolás feltételei, az esetleges összeférhetetlenséggel együtt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sak eredeti  csomagolásban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Gyerekek  kezébe  nem  kerülhe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ektől,  italtól,  takarmányoktól  távol  tartandó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3. Meghatározott végfelhasználás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Vízkőoldás,  szennyeződések,  szappan  maradványok  el-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ávolítása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8. Szakasz: Az expozíció ellenőrzése/egyéni  védelem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8.1. Ellenőrzési  paraméterek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A készítmény összetevőinek munkahelyi légtérben  megengedett   határértékei </w:t>
            </w:r>
            <w:r>
              <w:rPr>
                <w:bCs/>
                <w:sz w:val="26"/>
                <w:szCs w:val="26"/>
              </w:rPr>
              <w:t xml:space="preserve">a </w:t>
            </w:r>
            <w:r>
              <w:rPr>
                <w:sz w:val="26"/>
                <w:szCs w:val="26"/>
              </w:rPr>
              <w:t>5/2020 (II.6.) ITM rendeletben nem szerepel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élyi védőfelszerelések</w:t>
            </w:r>
            <w:r>
              <w:rPr>
                <w:sz w:val="26"/>
                <w:szCs w:val="26"/>
              </w:rPr>
              <w:t>:  Nincs  különösebb  előírás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</w:t>
            </w:r>
            <w:r>
              <w:rPr>
                <w:sz w:val="26"/>
                <w:szCs w:val="26"/>
              </w:rPr>
              <w:t>Az  esetlegesen  a szerrel  átitatott  ruházatot  le  kell  vetni,  a testre  került  szert  le  kell 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ézvédelem:</w:t>
            </w:r>
            <w:r>
              <w:rPr>
                <w:sz w:val="26"/>
                <w:szCs w:val="26"/>
              </w:rPr>
              <w:t xml:space="preserve"> Kerüljük a bőrrel való érintkezést. Érzékeny bőrűeknek gumikesztyű  használata ajánlot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tbl>
            <w:tblPr>
              <w:tblW w:w="247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79"/>
            </w:tblGrid>
            <w:tr>
              <w:trPr/>
              <w:tc>
                <w:tcPr>
                  <w:tcW w:w="247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9. Szakasz: Fizikai és kémiai tulajdonságo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telen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e  citromos  ill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avas   5-5,5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úlékony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 oxidáló összetevője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2. Egyéb  információk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További   fizikai  vagy  kémiai paraméterek,  tulajdonságok  nem  állnak  rendelkezésre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2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gridSpan w:val="11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10. Szakasz: Stabilitás és reakciókészség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  esetén  nincs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örülmények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írás  szerinti   használat esetén nem bomli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nyagok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lőírás szerinti használat esetén nem áll fenn veszély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 Veszélyes  bomlástermékek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6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. Szakasz: Toxikológiai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 A 1272/2008/EK rendeletben meghatározott veszélyességi osztályokr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klór-2-metil- 4-izotiazolin-3-on [EINECS szám: 247-500-7]; 2-metil- 2Hizotiazol-3-on [EINECS szám: 220-239-6] (3:1) keveréke;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LC50 Belélegzés porok és párák /patkány/  0,31 mg/l    4 óra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LD50 bőrön át /patkány/ 200-1000 mg/kg                   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D50 szájon át /patkány/  550 mg/k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,bőrkorrózió/bőrirritáció; 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Egyéni megállapítás:érzékeny  bőrűeknél  hosszabb  ideig  hatva  enyhe  irritáció  léphet fel.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szemirritáció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gyéni megállapítás: szembe kerülve irritatív hatású lehe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f,rákkeltő hatás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</w:t>
            </w:r>
            <w:r>
              <w:rPr>
                <w:b/>
                <w:bCs/>
                <w:sz w:val="26"/>
                <w:szCs w:val="26"/>
              </w:rPr>
              <w:t xml:space="preserve"> 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;</w:t>
            </w:r>
            <w:r>
              <w:rPr>
                <w:bCs/>
                <w:sz w:val="26"/>
                <w:szCs w:val="26"/>
              </w:rPr>
              <w:t xml:space="preserve"> 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. Szakasz: Ökológiai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z egyes komponensekre vetítve:</w:t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5"/>
              <w:gridCol w:w="2265"/>
              <w:gridCol w:w="2266"/>
              <w:gridCol w:w="2266"/>
            </w:tblGrid>
            <w:tr>
              <w:trPr/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rmék, illetve alkotóelem</w:t>
                  </w:r>
                </w:p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ve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redmény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j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itettség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2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klór-2-metil- 4-izotiazolin-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on [EINECS szám: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-500-7]; 2-metil- 2Hizotiazol-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on [EINECS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ám: 220-239-6] (3:1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everéke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 0.161 mg/l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 0.161 mg/l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ór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biomassza)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 0.379 mg/l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 - Pseudokirchneriell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capitata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növekedési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ebesség)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 0.166 m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C50 0.47 mg/l 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 - Pseudokirchneriell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capitat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 - Pseudokirchneriell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capitata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biomassza)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növekedési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ebesség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EC 0.032 mg/l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 - Pseudokirchneriell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capitata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növekedési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ebesség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kut EC50 0.018 mg/l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kut EC50 &gt;1 mg/l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kut EC50 1.02 mg/l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kut LC50 0.58 mg/l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rónikus EC50 31.7 mg/l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rónikus LOEL 1.6 mg/l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rónikus NOEC 0.5 mg/l 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ga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phnia - Daphnia magna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phnia - Daphnia magna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l - Danio rerio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kroorganizmus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l - Danio rerio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l - Danio rerio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nap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nap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nap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Toxicitás: </w:t>
            </w:r>
            <w:r>
              <w:rPr>
                <w:sz w:val="26"/>
                <w:szCs w:val="26"/>
              </w:rPr>
              <w:t>a   keverékre  vizsgálati  adatok  nem  állnak  rendelkezésre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Perzisztencia  és  lebonthatóság: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b w:val="false"/>
                <w:sz w:val="26"/>
                <w:szCs w:val="26"/>
              </w:rPr>
              <w:t>A terméket  és  csomagolóanyagát  élővízbe,  talajba,  közcsatornába ne engedjü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A  talajban  való  mobilitás:  </w:t>
            </w:r>
            <w:r>
              <w:rPr>
                <w:b w:val="false"/>
                <w:sz w:val="26"/>
                <w:szCs w:val="26"/>
              </w:rPr>
              <w:t>vizes  oldatként  nagy mobilitásúnak  tekinthető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A PBT- és a vPvB-értékelés eredményei: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 nincs  ada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6.Endokrin károsító tulajdonságok:</w:t>
            </w:r>
            <w:r>
              <w:rPr>
                <w:b w:val="false"/>
                <w:sz w:val="26"/>
                <w:szCs w:val="26"/>
              </w:rPr>
              <w:t xml:space="preserve"> 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Egyéb  káros  hatások:  </w:t>
            </w:r>
            <w:r>
              <w:rPr>
                <w:b w:val="false"/>
                <w:sz w:val="26"/>
                <w:szCs w:val="26"/>
              </w:rPr>
              <w:t>nem  ismeretese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13. Szakasz:  Ártalmatlanítási  szemponto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Csomagolóanyagát  kiürítve,  kimosva   a  háztartási   szeméttel együtt lehet gyűjteni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 01 29  Veszélyes anyagokat tartalmazó mosószere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Veszélyes hulladék </w:t>
            </w:r>
            <w:r>
              <w:rPr>
                <w:b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. Szakasz: Szállításra vonatkozó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a  RID, ADR, ADNR, IMDG, IATA-DGR szerint nem veszélyes áru.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5.  Környezeti veszélyek: </w:t>
            </w:r>
            <w:r>
              <w:rPr>
                <w:sz w:val="26"/>
                <w:szCs w:val="26"/>
              </w:rPr>
              <w:t xml:space="preserve">Környezetre nem veszélyes.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6.  A felhasználót érintő különleges óvintézkedések:</w:t>
            </w:r>
            <w:r>
              <w:rPr>
                <w:sz w:val="26"/>
                <w:szCs w:val="26"/>
              </w:rPr>
              <w:t xml:space="preserve">Tartsuk be a biztonsági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adatlap vonatkozó előírásai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>Ömlesztett  szállí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15. Szakasz: Szabályozással  kapcsolatos 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kapcsolatos  biztonsági,  egészségügyi  és  környezetevédelmi előírások/jogszabályo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Érvényes  jogszabályok: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07/2006/EK rendelet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272/2008 EK rendelet, 2015/830 EU rendelet, 2016/918 EU rendelet, 2020/878/EU (2020.június 18.)</w:t>
            </w:r>
            <w:r>
              <w:rPr>
                <w:sz w:val="26"/>
                <w:szCs w:val="26"/>
              </w:rPr>
              <w:t xml:space="preserve"> rendelet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07/2006EK rend.</w:t>
            </w:r>
            <w:r>
              <w:rPr>
                <w:sz w:val="26"/>
                <w:szCs w:val="26"/>
              </w:rPr>
              <w:t xml:space="preserve"> a vegyi anyagok regisztrálásáról, érté- keléséről, engedélyezéséről és korlátozásáról (REACH)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CLP rendelet: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és módosításai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- A kémiai biztonságró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  <w:r>
              <w:rPr>
                <w:sz w:val="26"/>
                <w:szCs w:val="26"/>
              </w:rPr>
              <w:t xml:space="preserve"> a veszélyes anyagokkal és a veszélyes készítményekkel kapcsolatos eljárások illetve tevékenységek részletes szabályairól, </w:t>
            </w:r>
            <w:r>
              <w:rPr>
                <w:b/>
                <w:sz w:val="26"/>
                <w:szCs w:val="26"/>
              </w:rPr>
              <w:t>5/2020 (II.6.) ITM rendele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A hulladékra vonatkozó hazai előírások:</w:t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012. évi CLXXXV. törvén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hulladékról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/2002.(V.5.) Korm. rendelet a csomagolásról és a csomagolási hulladék kezelésének részletes szabályairó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sz w:val="26"/>
                <w:szCs w:val="26"/>
              </w:rPr>
              <w:t>és módosításai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/1996. (XII. 29.) BM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az 1996. évi XXXI. törv.a tűz elleni védekezésről, a műszaki mentésről és  a  tűzoltóságról; a 28/2011. (IX.9.) BM rendelet az Orsz.  Tűzvédelmi   Szabályzatról, </w:t>
            </w:r>
            <w:r>
              <w:rPr>
                <w:b/>
                <w:sz w:val="26"/>
                <w:szCs w:val="26"/>
              </w:rPr>
              <w:t>54/2014. (XII.5.) BM rendele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.évi LXXXII.törvénnyel, a 2004.évi XI.törvénnyel és az 1997. évi CII. törvénnyel módosított, 1993. évi XCIII. törvény és 25/1996. (VIII. 28.) NM rendelet MüM rendeletei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. Szakasz: Egyéb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 Tox.3./4.   -  Akut  toxicitás 3./4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2.            - Súlyos szem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B        - Bőr  marás 1B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Sens.1.         - Bőr  érzékenyítés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.          - Célszervi toxicitás 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Dam.1.          - Szem  károsodás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e.1.     -  Akut vízi  veszély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 Chron.1./3 -  Krónikus  vízi  veszély 1./3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H  mondatok  jelentése: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Lenyel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Allergiás  bőrreakciót  válthat  ki.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Súlyos szemirritáció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Légúti irritációt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e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 mérgező  a  vízi  élővilágra,  hosszan tartó  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a vízi élővilágra, hosszan tartó 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071 Maró hatású a légutak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z adatlap a 10. verzióhoz képest a 2020/878/EU rendelet szerint módosult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Adatlap  vég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8"/>
      </w:rPr>
      <w:tab/>
    </w:r>
    <w:r>
      <w:rPr>
        <w:b/>
        <w:sz w:val="44"/>
        <w:szCs w:val="44"/>
      </w:rPr>
      <w:t xml:space="preserve">  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/>
    </w:pPr>
    <w:r>
      <w:rPr>
        <w:b w:val="false"/>
        <w:bCs/>
        <w:sz w:val="28"/>
        <w:szCs w:val="28"/>
      </w:rPr>
      <w:t xml:space="preserve">      </w:t>
    </w:r>
    <w:r>
      <w:rPr>
        <w:b w:val="false"/>
        <w:bCs/>
        <w:sz w:val="28"/>
        <w:szCs w:val="28"/>
      </w:rPr>
      <w:t>fürdőszoba  tisztító</w:t>
    </w:r>
  </w:p>
  <w:p>
    <w:pPr>
      <w:pStyle w:val="Heading"/>
      <w:jc w:val="left"/>
      <w:rPr/>
    </w:pPr>
    <w:r>
      <w:rPr>
        <w:sz w:val="28"/>
        <w:szCs w:val="28"/>
      </w:rPr>
      <w:t xml:space="preserve"> </w:t>
    </w:r>
    <w:r>
      <w:rPr>
        <w:b w:val="false"/>
        <w:sz w:val="28"/>
        <w:szCs w:val="28"/>
      </w:rPr>
      <w:t xml:space="preserve">Készült 2022.12.14.-én az  1907/2006  EK  /REACH/,  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az 1272/2008 EK és a 2020/878/ EU rend. szerint     </w:t>
      <w:tab/>
      <w:tab/>
      <w:t xml:space="preserve">       11. verzió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9:03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1-14T09:01:00Z</dcterms:modified>
  <cp:revision>78</cp:revision>
  <dc:subject/>
  <dc:title>WONDERCLEAN zsírtalanító</dc:title>
</cp:coreProperties>
</file>