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"/>
        <w:gridCol w:w="1948"/>
        <w:gridCol w:w="923"/>
        <w:gridCol w:w="211"/>
        <w:gridCol w:w="426"/>
        <w:gridCol w:w="423"/>
        <w:gridCol w:w="852"/>
        <w:gridCol w:w="1275"/>
        <w:gridCol w:w="1701"/>
        <w:gridCol w:w="993"/>
        <w:gridCol w:w="567"/>
        <w:gridCol w:w="34"/>
        <w:gridCol w:w="30"/>
        <w:gridCol w:w="158"/>
        <w:gridCol w:w="61"/>
        <w:gridCol w:w="46"/>
        <w:gridCol w:w="73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ean  Pearl  aktív  tisztító  gél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 adatla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szállítójának 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ztartási tisztítószer textilanyagok mos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  Trade 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Garzó Imre utca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olittrade@freemail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1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</w:t>
            </w:r>
            <w:r>
              <w:rPr>
                <w:b/>
                <w:sz w:val="32"/>
                <w:szCs w:val="32"/>
              </w:rPr>
              <w:t>A v</w:t>
            </w:r>
            <w:r>
              <w:rPr>
                <w:b/>
                <w:sz w:val="28"/>
                <w:szCs w:val="28"/>
              </w:rPr>
              <w:t xml:space="preserve">eszély azonosítása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6"/>
                <w:szCs w:val="26"/>
              </w:rPr>
              <w:t>A keverék osztályozása: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ye Irrit.2.        Szemirritáció 2.kategória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2. Címkézési  elemek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1272/2008/EK rendelet  szerint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eszélyt jelző </w:t>
            </w:r>
            <w:r>
              <w:rPr>
                <w:color w:val="000000"/>
                <w:sz w:val="26"/>
                <w:szCs w:val="26"/>
              </w:rPr>
              <w:t xml:space="preserve">piktogram:    GHS07         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és: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704215" cy="685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Figyelem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: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19  Súlyos  szemirritációt  okoz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Óvintézkedésre vonatkozó P  mondat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 szappan 5-15 %, foszfát &lt; 5%,  nemionos felületaktív anyag &lt; 5%,  konzerválószer &lt; 0,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Illatanyagot, színezéket (C.I.42090) tartalma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UH208  </w:t>
            </w:r>
            <w:r>
              <w:rPr>
                <w:sz w:val="26"/>
                <w:szCs w:val="26"/>
              </w:rPr>
              <w:t xml:space="preserve">Formaldehyde, </w:t>
            </w:r>
            <w:r>
              <w:rPr>
                <w:iCs/>
                <w:sz w:val="26"/>
                <w:szCs w:val="26"/>
              </w:rPr>
              <w:t xml:space="preserve">5-Chloro-2-methyl-2H-isothiazol-3-one and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 -t  tartalmaz.  Allergiás  reakciót  válthat  ki.</w:t>
            </w: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B-15080099 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 nincs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BT  és  vPvB  értékelés  nem  alkalmazható.</w:t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 nem  alkalmazható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 Keverékek:</w:t>
            </w:r>
            <w:r>
              <w:rPr>
                <w:sz w:val="26"/>
                <w:szCs w:val="26"/>
              </w:rPr>
              <w:t xml:space="preserve">  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4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C13-C15, elágazó és egyenes láncú etoxilá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-18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-Chloro-2-methyl-2H-isothiazol-3-one and 2-Methyl-2H-isothiazol- 3-one (3: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 H311 H331  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maldehyd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&lt; 0,1%   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00-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-001-8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 1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1.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H311 H30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50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41       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veszélyes összetevőként tartalmaz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ppant,  foszfátot,  illatanyagot és színezéket (C.I4209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632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Az elsősegély-nyújtási intézkedések ismertetés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ki  kell  mosni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ok   esetén  szemorvoshoz   kell  fordul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 Tűzvédelmi  intézkedése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 A  környezetben  lévő  egyéb éghető anyagok figyelembevételével  bármilyen  oltóanyag.  </w:t>
            </w:r>
          </w:p>
        </w:tc>
        <w:tc>
          <w:tcPr>
            <w:tcW w:w="6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 veszélyek: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301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 égő  anyagoknak  megfelelően.  Egyéni 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Szakasz:  Intézkedések véletlenszerű expozícióná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>6.3.A  területi elhatárolás  és  szennyezésmentesítés módszerei és anyagai:</w:t>
            </w:r>
            <w:r>
              <w:rPr>
                <w:sz w:val="26"/>
                <w:szCs w:val="26"/>
              </w:rPr>
              <w:t xml:space="preserve"> 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kis mennyiségű kiömlött anyagot bő vízzel fel kell mosni. Nagy  mennyiség esetén nedvszívó anyaggal (homok, föld) felitatni. Ártalmatlanításig   felcímkézett edényzetben  tárolni, a  maradékot  felmosni.Csúszásveszély!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incs  különösebb  előírás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az esetleges összeférhetetlenséggel együtt 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osószer  háztartási célokr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  <w:r>
              <w:rPr>
                <w:bCs/>
                <w:sz w:val="26"/>
                <w:szCs w:val="26"/>
              </w:rPr>
              <w:t xml:space="preserve"> Alkotórészek munkahelyi expozíciós határértékei az </w:t>
            </w:r>
            <w:r>
              <w:rPr>
                <w:sz w:val="26"/>
                <w:szCs w:val="26"/>
              </w:rPr>
              <w:t>5/2020 (II.6.) ITM rendelet szerint nem szabályozotta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 expozíció ellenőrzése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mosogatószerrel  átitatott  ruházatot  le  kell  vetni,  a testre  került  szert  le  kell  mos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estvédelem: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ézzel történő mosáskor, egyéni érzékenység esetén, gumikesztyű használata ajánlott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A szennyezett ruházatot azonnal le kell venni, újra használat előtt ki kell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isztítani, a bőrfelületet vízzel és szappannal le kell mosn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 Fizikai és kémiai tulajdonság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szt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ék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 friss, szappanos ill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savas   5,5-6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2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545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3" w:type="dxa"/>
            <w:gridSpan w:val="11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3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gytól  védendő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 xml:space="preserve"> Nem összeférhető anyago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 Veszélyes  bomlástermékek:</w:t>
            </w:r>
          </w:p>
        </w:tc>
        <w:tc>
          <w:tcPr>
            <w:tcW w:w="5875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632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enyelve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,súlyos szemkárosodás/szemirritáció; </w:t>
            </w:r>
            <w:r>
              <w:rPr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  <w:r>
              <w:rPr>
                <w:bCs/>
                <w:sz w:val="26"/>
                <w:szCs w:val="26"/>
              </w:rPr>
              <w:t xml:space="preserve"> 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 toxicitás;</w:t>
            </w:r>
            <w:r>
              <w:rPr>
                <w:bCs/>
                <w:sz w:val="26"/>
                <w:szCs w:val="26"/>
              </w:rPr>
              <w:t xml:space="preserve"> 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nincs  ada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 és  lebonthatóság:</w:t>
            </w:r>
            <w:r>
              <w:rPr>
                <w:b w:val="false"/>
                <w:sz w:val="26"/>
                <w:szCs w:val="26"/>
              </w:rPr>
              <w:t xml:space="preserve"> A  felületaktív  anyag  biológiai  lebonthatósága  megfelel  az  EU  előírásainak,  legalább  90 %-ban  lebomli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 nincs  ada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6. Endokrin károsító tulajdonságok:</w:t>
            </w:r>
            <w:r>
              <w:rPr>
                <w:b w:val="false"/>
                <w:sz w:val="26"/>
                <w:szCs w:val="26"/>
              </w:rPr>
              <w:t xml:space="preserve"> nincs adat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élővízbe,  talajba  juttatni  tilos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 Ártalam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-01-11  Veszélyes anyagokat tartalmazó öblítő  és  mosóvize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szállító jelenlegi ismeretei szerint a termék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nem számít veszélyes hulladéknak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RID, ADR, ADNR, IMDG, IATA-DGR szerint nem veszélyes ár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 UN-szám: </w:t>
            </w:r>
            <w:r>
              <w:rPr>
                <w:sz w:val="26"/>
                <w:szCs w:val="26"/>
              </w:rPr>
              <w:t xml:space="preserve">   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szállítási megnevezés:</w:t>
            </w:r>
            <w:r>
              <w:rPr>
                <w:sz w:val="26"/>
                <w:szCs w:val="26"/>
              </w:rPr>
              <w:t xml:space="preserve">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 </w:t>
            </w:r>
            <w:r>
              <w:rPr>
                <w:sz w:val="26"/>
                <w:szCs w:val="26"/>
              </w:rPr>
              <w:t xml:space="preserve">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  <w:r>
              <w:rPr>
                <w:sz w:val="26"/>
                <w:szCs w:val="26"/>
              </w:rPr>
              <w:t xml:space="preserve">                                  Környezetre nem  veszélyes.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Tartsuk be a biztonsági adatlap vonatkozó előírásai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>Ömlesztett 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</w:t>
            </w:r>
            <w:r>
              <w:rPr>
                <w:b/>
                <w:sz w:val="26"/>
                <w:szCs w:val="26"/>
              </w:rPr>
              <w:t>: 1272/2008/EK rend. 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918 EU rend., 2015/830 EU rend.,   2020/878/EU (2020.június 18.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a veszélyes készítményekkel kapcsolatos eljárások illetve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osó  és  tisztítószerekre  vonatkozó előírások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648/2004/EK rendelet a mosó és tisztítószerekről  és mó- 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Hulladékokra vonatkozó hazai előíráso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az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</w:tc>
        <w:tc>
          <w:tcPr>
            <w:tcW w:w="651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Ráko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aző  a  vízi  élővilág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aző  a  vízi  élővilágra, hosszantartó  károsodást  okozhat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Veszélyességi osztályok rövidítései: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Irrit         Bőr  irritáció</w:t>
              <w:br/>
              <w:t>Skin  Sens.      Bőr  érzékenyíté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 Corr.       Bőr  mará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        Célszervi toxicit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         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       Szem károsod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Akut  mérgezé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               Feltehetően  rákot  okoz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               Genetikai károsodást okoz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t. Acute   Akut  veszély  a  vízi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. Chron   Krónikus  veszély a vízi  környezet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8. verzióhoz képest a 2020/878/EU rendelet szerint módosult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438785</wp:posOffset>
              </wp:positionH>
              <wp:positionV relativeFrom="paragraph">
                <wp:posOffset>-1905</wp:posOffset>
              </wp:positionV>
              <wp:extent cx="43878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3.8pt;mso-wrap-distance-left:0pt;mso-wrap-distance-right:0pt;mso-wrap-distance-top:0pt;mso-wrap-distance-bottom:0pt;margin-top:-0.15pt;mso-position-vertical-relative:text;margin-left:-34.5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 xml:space="preserve">                 </w:t>
    </w:r>
    <w:r>
      <w:rPr>
        <w:b w:val="false"/>
        <w:bCs/>
        <w:sz w:val="28"/>
        <w:szCs w:val="28"/>
      </w:rPr>
      <w:t>Clean  Pearl</w:t>
    </w:r>
  </w:p>
  <w:p>
    <w:pPr>
      <w:pStyle w:val="Heading"/>
      <w:jc w:val="left"/>
      <w:rPr/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23.-án az  1907/2006  EK  /REACH/, </w:t>
    </w:r>
  </w:p>
  <w:p>
    <w:pPr>
      <w:pStyle w:val="Heading"/>
      <w:jc w:val="left"/>
      <w:rPr/>
    </w:pPr>
    <w:r>
      <w:rPr>
        <w:b w:val="false"/>
        <w:sz w:val="28"/>
        <w:szCs w:val="28"/>
      </w:rPr>
      <w:t>az 1272/2008 EK  és a  2020/878/ EUrend. szerint                      9.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17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6:59:00Z</dcterms:modified>
  <cp:revision>15</cp:revision>
  <dc:subject/>
  <dc:title>WONDERCLEAN zsírtalanító</dc:title>
</cp:coreProperties>
</file>