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1948"/>
        <w:gridCol w:w="327"/>
        <w:gridCol w:w="240"/>
        <w:gridCol w:w="412"/>
        <w:gridCol w:w="155"/>
        <w:gridCol w:w="708"/>
        <w:gridCol w:w="709"/>
        <w:gridCol w:w="1276"/>
        <w:gridCol w:w="1843"/>
        <w:gridCol w:w="992"/>
        <w:gridCol w:w="932"/>
        <w:gridCol w:w="45"/>
        <w:gridCol w:w="128"/>
        <w:gridCol w:w="7"/>
        <w:gridCol w:w="47"/>
      </w:tblGrid>
      <w:tr>
        <w:trPr>
          <w:trHeight w:val="150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0"/>
                <w:szCs w:val="30"/>
              </w:rPr>
              <w:t>. Szakasz: Az anyag/keverék és a vállalat/vállalkozás azonosítás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rtőtlenítő  hatású  antibakteriális  tisztítószer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onosított felhasználása, illetve</w:t>
            </w:r>
          </w:p>
          <w:p>
            <w:pPr>
              <w:pStyle w:val="Heading1"/>
              <w:rPr/>
            </w:pPr>
            <w:r>
              <w:rPr>
                <w:sz w:val="26"/>
                <w:szCs w:val="26"/>
              </w:rPr>
              <w:t>ellenjavallt felhasználása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ürdőszobai,  konyhai  berendezések,  csempék,  padlóburkolatok  fertőtlenítő  lemosására, 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cid  termék,  baktericid  és fungicid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óanyaga:  nátrium-hipoklorit, tosylchloramide sodium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ójának adatai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0"/>
                <w:szCs w:val="30"/>
              </w:rPr>
              <w:t>. Szakasz: A veszély azonosítás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A 1272/2008 /EK rendelet  szerint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cut Tox.4.   -  Akut toxicitás: Orális 4. kategóri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Skin Irrit.2.    -   Bőr irritáció: 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Eye Irrit. 2.    -   Szem Irritáció: 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.Acute 1. -  Akut vízi toxicitási veszély: 1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igyelmeztető H mondat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02  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9       Súlyos 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00  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EUH031 Savval érintkezve mérgező gázok képződnek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EUH206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igyelem! Tilos más termékekkel együtt használni. Veszélyes gázok (klór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szabadulhatnak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A  1272/2008/EK rendelet  szerint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eszélyt jelző piktogramok:    GHS07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8994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GHS09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81050" cy="771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Veszély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 mondatok:  H302,  H315,  H319,  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Savval érintkezve mérgező gázok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igyelem! Tilos más termékekkel együtt használni. Veszélyes gázok (klór) 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o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102 Gyermekektől  elzárva  tartand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70 A termék használata közben tilos enni, inni,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73  Kerülni kell az anyagnak a környezetbe való kijutását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HA BŐRRE KERÜL: Lemosás bő szappanos vízzel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 + 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1+P312   LENYELÉS ESETÉN: rosszullét esetén forduljon TOXIKOLÓGIAI KÖZPONTHOZ/orvosh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 a  helyi  előírásoknak  megfelelően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ngedélyek: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NK mikrobiológiai szakvélemény száma: KJMI-DDD-10483-2/2018</w:t>
            </w:r>
          </w:p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NK engedély száma: 37534-3/2018/KJFFO</w:t>
            </w:r>
          </w:p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u w:val="single"/>
              </w:rPr>
              <w:t>Biocid hatóanyag</w:t>
            </w:r>
            <w:r>
              <w:rPr>
                <w:rFonts w:eastAsia="Calibri"/>
                <w:sz w:val="26"/>
                <w:szCs w:val="26"/>
              </w:rPr>
              <w:t>: Nátrium-hipoklorit (4,5%, EC:231-668-3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sz w:val="26"/>
                <w:szCs w:val="26"/>
              </w:rPr>
              <w:t>Tosylchloramide sodium (0,05%, EC:204-854-7)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Veszélyes összetevők</w:t>
            </w:r>
            <w:r>
              <w:rPr>
                <w:sz w:val="26"/>
                <w:szCs w:val="26"/>
                <w:u w:val="single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átrium-hipoklorit, tosylchloramide sodium, aminoxid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átriumhidroxid.  </w:t>
            </w:r>
            <w:r>
              <w:rPr>
                <w:b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Összetevők  a  mosó  és  tisztítószerekről  szóló  1272/2008/EK  rendelet  szerint: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nátrium-hipoklorit &lt; 5%, aminoxid &lt; 1%, nátrium hidroxid &lt;1%, </w:t>
            </w:r>
            <w:r>
              <w:rPr>
                <w:sz w:val="26"/>
                <w:szCs w:val="26"/>
              </w:rPr>
              <w:t>tosylchloramide sodium &lt; 0,1%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stabilizátort, sűrítő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Antimikrobiális spektrum</w:t>
            </w:r>
            <w:r>
              <w:rPr>
                <w:rFonts w:eastAsia="Calibri"/>
                <w:sz w:val="26"/>
                <w:szCs w:val="26"/>
              </w:rPr>
              <w:t>: baktericid, fungicid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Terméktípus: </w:t>
            </w:r>
            <w:r>
              <w:rPr>
                <w:rFonts w:eastAsia="Calibri"/>
                <w:sz w:val="26"/>
                <w:szCs w:val="26"/>
              </w:rPr>
              <w:t>PT2 terméktípus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Formuláció</w:t>
            </w:r>
            <w:r>
              <w:rPr>
                <w:rFonts w:eastAsia="Calibri"/>
                <w:sz w:val="26"/>
                <w:szCs w:val="26"/>
              </w:rPr>
              <w:t>: folyékony koncentrátum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Felhasználási kör</w:t>
            </w:r>
            <w:r>
              <w:rPr>
                <w:rFonts w:eastAsia="Calibri"/>
                <w:sz w:val="26"/>
                <w:szCs w:val="26"/>
              </w:rPr>
              <w:t>: lakossági és professzionális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Alkalmazási terület</w:t>
            </w:r>
            <w:r>
              <w:rPr>
                <w:rFonts w:eastAsia="Calibri"/>
                <w:sz w:val="26"/>
                <w:szCs w:val="26"/>
              </w:rPr>
              <w:t>: padlók, csempék, WC kagylók, lefolyók, csatornák, kádak, mosdókagylók tisztítása, fertőtlenítése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Alkalmazási koncentrációk, behatási idő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u w:val="single"/>
              </w:rPr>
              <w:t>Hígítatlanul, töményen alkalmazva</w:t>
            </w:r>
            <w:r>
              <w:rPr>
                <w:rFonts w:eastAsia="Calibri"/>
                <w:sz w:val="26"/>
                <w:szCs w:val="26"/>
              </w:rPr>
              <w:t xml:space="preserve">  a fertőtlenítendő felület egyenletesen permetezze be, vagy a fertőtlenítőszerrel átitatott törlőkendővel törölje át úgy, hogy az teljesen befedje a felületet és kezeletlen részek ne maradjanak, majd hagyja hatni az előírt behatási ideig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u w:val="single"/>
              </w:rPr>
              <w:t xml:space="preserve">Nagyobb felületek esetében </w:t>
            </w:r>
            <w:r>
              <w:rPr>
                <w:rFonts w:eastAsia="Calibri"/>
                <w:sz w:val="26"/>
                <w:szCs w:val="26"/>
              </w:rPr>
              <w:t>készítsen 1%-os oldatot, törölje át a felületet, majd hagyja hatni az előírt behatási ideig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ehatási idő: min. 10 perc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Elsősegély-nyújtás: </w:t>
            </w:r>
            <w:r>
              <w:rPr>
                <w:sz w:val="26"/>
                <w:szCs w:val="26"/>
                <w:u w:val="single"/>
              </w:rPr>
              <w:t>Belélegzés esetén</w:t>
            </w:r>
            <w:r>
              <w:rPr>
                <w:sz w:val="26"/>
                <w:szCs w:val="26"/>
              </w:rPr>
              <w:t xml:space="preserve"> a sérültet friss levegőre vinni, panaszok esetén orvoshoz fordulni. </w:t>
            </w:r>
            <w:r>
              <w:rPr>
                <w:sz w:val="26"/>
                <w:szCs w:val="26"/>
                <w:u w:val="single"/>
              </w:rPr>
              <w:t>Bőrre jutás esetén</w:t>
            </w:r>
            <w:r>
              <w:rPr>
                <w:sz w:val="26"/>
                <w:szCs w:val="26"/>
              </w:rPr>
              <w:t xml:space="preserve"> a szennyezett ruhát azonnal le kell venni, a bőrt bő vízzel kell lemosni. Bőrirritáció esetén orvoshoz kell fordulni. </w:t>
            </w:r>
            <w:r>
              <w:rPr>
                <w:sz w:val="26"/>
                <w:szCs w:val="26"/>
                <w:u w:val="single"/>
              </w:rPr>
              <w:t xml:space="preserve">Szembe kerülés esetén </w:t>
            </w:r>
            <w:r>
              <w:rPr>
                <w:sz w:val="26"/>
                <w:szCs w:val="26"/>
              </w:rPr>
              <w:t xml:space="preserve">a szemet bő vízzel azonnal, a szemhéjak széthúzása mellett alaposan ki kell mosni. Panaszok esetén szakorvoshoz fordulni. </w:t>
            </w:r>
            <w:r>
              <w:rPr>
                <w:sz w:val="26"/>
                <w:szCs w:val="26"/>
                <w:u w:val="single"/>
              </w:rPr>
              <w:t xml:space="preserve">Véletlen lenyelés esetén </w:t>
            </w:r>
            <w:r>
              <w:rPr>
                <w:sz w:val="26"/>
                <w:szCs w:val="26"/>
              </w:rPr>
              <w:t>a szájat ki kell öblíteni. Minden esetben orvoshoz kell fordulni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Hulladékkezelés: </w:t>
            </w:r>
            <w:r>
              <w:rPr>
                <w:sz w:val="26"/>
                <w:szCs w:val="26"/>
              </w:rPr>
              <w:t>A termék maradékainak és csomagolási hulladékainak kezelésére a vonatkozó rendeletekben foglaltak az irányadók. A kiürült, vízzel kiöblített csomagolóanyag kommunális hulladékként kezelhető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>Környezetvédelem/ökotoxikológia:</w:t>
            </w:r>
            <w:r>
              <w:rPr>
                <w:sz w:val="26"/>
                <w:szCs w:val="26"/>
              </w:rPr>
              <w:t xml:space="preserve"> Tilos a készítményt, annak fel nem használt maradékát, csomagolóburkát élővízbe, talajba és hígítatlanul közcsatornába juttatni.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nnyezés-mentesítés: </w:t>
            </w:r>
            <w:r>
              <w:rPr>
                <w:sz w:val="26"/>
                <w:szCs w:val="26"/>
              </w:rPr>
              <w:t>Nagy mennyiségű kiömlés esetén a kiömlést itassa fel vagy vegye körül adszorbeáló anyagokkal, (pl. homok) majd a helyi rendelkezéseknek megfelelően ártalmatlanítsa.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, eltarthatóság:</w:t>
            </w:r>
            <w:r>
              <w:rPr>
                <w:sz w:val="26"/>
                <w:szCs w:val="26"/>
              </w:rPr>
              <w:t xml:space="preserve"> Eredeti, bontatlan csomagolásban, jól szellőztethető, direkt napfénytől védett, hűvös helyen, élelmiszertől elkülönítve, gyermekektől távol tartandó. Gyártástól számított 24 hónapig eltartható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PBT  és  vPvB   anyagokat  nem  tartalmaz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ás  szerekkel  együtt  nem  szabad  használni,  mert  veszélyes  klórgáz  szabadulhat 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970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 hipoklori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50g/l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5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1-52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il(C10-C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metil-amin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-oxid(30-40%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92-80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-68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Irrit. 2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hidroxid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-73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18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sylchloramid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0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-65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-85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(oral)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9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artalmaz: stabilizátor, sűrít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 Szakasz: Elsősegély-nyújtási 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a szemhéjak széthúzása mellett alaposan, legalább 15 percen keresztül ki kell  mosni.  Panaszok   esetén  szemorvoshoz   kell 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vízzel öblítsük ki. Sok vizet itatni. Öntudatlan embernek tilos bármit szájon át adn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Szakasz: Tűzvédelmi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 A termék maga nem ég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anyagból vagy a keverékből származó különleges  veszélyek: 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ő hatására mérgező klór, hidrogén-klorid gáz, klóroxid  szabadulhat 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 javasla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amely  megakadályozza  az  érintkezést  a  bőrrel,  a  szembejutást és a keletkező veszélyes gázok,  füst  belélegzését. A veszély mértéke az égő anyagtól és a tűz körülményeitől függ. Tűz esetén hordozható légzőkészüléket kell viselni. A szennyezett tűzoltóvizet a hatályos előírásoknak megfelelően kell elkülöníteni és ártalmatlanítani.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 Szakasz: Intézkedések véletlenszerű expozícióná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során ajánlott  védőkesztyűt és védőszemüveget  viselni. Az anyaggal szennyezett ruhát ki kell mosni. Érintkezés után azonnali szemöblítés és zuhanyzás szükséges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nteni  tilos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A kis mennyiségű kiömlött anyagot bő vízzel fel kell  mosn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agy mennyiség esetén nedvszívó anyaggal  (homok, kovaföld, savlekötő) felitatni.                                            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Ártalmatlanításig   felcímkézett  edényzetben  tárolni. Nem szabad légmentesen lezárni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mennyiben az anyag a talajjal érintkezik a felelős hatóságokat értesíteni kel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észhelyzet esetén értesítendő személlyel kapcsolatos információkat az 1. szakaszban található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7. Szakasz: Kezelés és tárolá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 Kerüljük a gőzök vagy ködpermet belélegzését.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-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el együt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Jól  szellőztethető, 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savaktól   elkülönítve 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 xml:space="preserve">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Élelmiszertől,  italtól,  takarmánytól  távol  tartandó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07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ürdőszobai,  konyhai  berendezések,  csempék,  padlóburkolatok  fertőtlenítő  lemosására, 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8. Szakasz: Az expozíció ellenőrzése/egyéni védelem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2 </w:t>
            </w:r>
            <w:r>
              <w:rPr>
                <w:bCs/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 </w:t>
            </w:r>
            <w:r>
              <w:rPr>
                <w:bCs/>
                <w:sz w:val="26"/>
                <w:szCs w:val="26"/>
              </w:rPr>
              <w:t xml:space="preserve"> Maró hatású anyag, amely felmarja a bőrt, nyálkahártyát, szemet vagy mindhá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átrium-hipoklorit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oglalkozásszerű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kossági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 belégzéssel történő expozíció – szisztémás/lokális hatás: DNEL: 3,1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osszan tartó, orális expozíció– szisztémás hatás: DNEL: 0,26 mg/ttkg/nap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NEC (édesvíz): 0,21 μg/l; PNEC (tengervíz): 0,042 μg/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NEC (STP): 0,03 μg/l; PNEC (tengeri üledék, talaj): nincs expozíció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Az EN 374-nek megfelelő védőkesztyű. Pl: anyag: butilkaucsuk, áteresztési idő:8h, kesztyű vastagság: 0,5mm, anyag: poli(vinil-klorid), áteresztési idő:8h,  kesztyű vastagság: 0,5mm, anyag: polykloroprén, áteresztési idő:8h,  kesztyű vastagság: 0,5mm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Védőszemüveg használata ajánlott. /védőszemüveg  ajánlott pl.EN166/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63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Fizikai és kémiai tulajdonság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árgás- áttetsző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nyhén szúrós  szagú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3-14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,005  g/1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50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2. Egyéb információk:</w:t>
            </w:r>
          </w:p>
        </w:tc>
        <w:tc>
          <w:tcPr>
            <w:tcW w:w="650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0. Szakasz: Stabilitás és reakciókészsé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őhatás  kerülendő,  normál  körülmények  között alig bomli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klórgáz  szabadulhat 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, ammóniumvegyületek, ecetsavanhidrid, hidrogén peroxid, réz, nikkel vas, alumíniu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everendő  más tisztítószerekk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Veszélyes bomlástermék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,klór, hidrogén-klorid gáz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 száj-, nyelőcső-,  gyomor- és  bélnyálkahártya irritáció  alakulhat  ki, felmaródást  okozhat. Lenyelve ártalmas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 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irritáló hatású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 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Súlyos szemirritációt okoz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 légzőszerv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 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 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 reprodukciós 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 egyetlen expozíció utáni célszervi toxicitás 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 ismétlődő expozíció utáni célszervi toxicitás 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 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rritatív hatású lehet a légző rendszerben, de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9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.1.Toxicitás:</w:t>
            </w:r>
            <w:r>
              <w:rPr>
                <w:sz w:val="26"/>
                <w:szCs w:val="26"/>
              </w:rPr>
              <w:t xml:space="preserve"> a  keverékre  nincs  adat,  az  összetevőkre  az  alábbia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Nátrium-hipoklorit  LC50  /halak,  96h/  0,3-0,6 mg/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Nátrium hidroxid     LC50  /halak,  96h/  45-125 mg/l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Perzisztencia  és  lebonthatóság: </w:t>
            </w:r>
            <w:r>
              <w:rPr>
                <w:sz w:val="26"/>
                <w:szCs w:val="26"/>
              </w:rPr>
              <w:t>a  nátrium-hipoklorit oldat  nem  perzisztens,  a  nátrium-  hidroxid  esetében  perzisztenciára  nem  áll  rendelkezésre  adat.  Az  aminoxid  biológiailag  könnyen  lebont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Bioakkumulációs képesség:   </w:t>
            </w:r>
            <w:r>
              <w:rPr>
                <w:sz w:val="26"/>
                <w:szCs w:val="26"/>
              </w:rPr>
              <w:t>nem  releváns,  illetve  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A talajban való  mobilitás: </w:t>
            </w:r>
            <w:r>
              <w:rPr>
                <w:sz w:val="26"/>
                <w:szCs w:val="26"/>
              </w:rPr>
              <w:t xml:space="preserve"> nincs   adat,  de  vizes  oldatként  nagy  mobilitásúnak  tekinthető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A PBT- és a vPvB-értékelés eredményei:  </w:t>
            </w:r>
            <w:r>
              <w:rPr>
                <w:sz w:val="26"/>
                <w:szCs w:val="26"/>
              </w:rPr>
              <w:t>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Egyéb káros  hatások: </w:t>
            </w:r>
            <w:r>
              <w:rPr>
                <w:sz w:val="26"/>
                <w:szCs w:val="26"/>
              </w:rPr>
              <w:t>a  környezetbe ne  kerüljön,  pH eltolódást  okozh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Ártalmatlanítási szempont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EWC kód):  16 09 04* közelebbről nem meghatározott oxidáló anyag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4. Szakasz: Szállításra vonatkozó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01" w:hRule="atLeast"/>
        </w:trPr>
        <w:tc>
          <w:tcPr>
            <w:tcW w:w="9835" w:type="dxa"/>
            <w:gridSpan w:val="1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 </w:t>
            </w:r>
            <w:r>
              <w:rPr>
                <w:sz w:val="26"/>
                <w:szCs w:val="26"/>
              </w:rPr>
              <w:t xml:space="preserve">kis  kiszerelési  egységű  anyag  a  korlátozott  mennyiség  szállítására  vonatkozó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lőírások  figyelembevétele  mellett  szállíthat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Korlátozott  mennyiség      10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Csomagolási  egységek  750 ml,  5L, 10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1.UN-szám:</w:t>
            </w:r>
            <w:r>
              <w:rPr>
                <w:sz w:val="26"/>
                <w:szCs w:val="26"/>
              </w:rPr>
              <w:t xml:space="preserve">   3266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Az ENSZ szerinti megfelelő szállítási megnevezés:</w:t>
            </w:r>
            <w:r>
              <w:rPr>
                <w:sz w:val="26"/>
                <w:szCs w:val="26"/>
              </w:rPr>
              <w:t xml:space="preserve"> CORROSIV LIQUID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BASIC, INORGANIC, N.O.S.( Sodium hydroxide, Sodium hypochlorit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Szállítási veszélyességi osztály(ok):</w:t>
            </w:r>
            <w:r>
              <w:rPr>
                <w:sz w:val="26"/>
                <w:szCs w:val="26"/>
              </w:rPr>
              <w:t xml:space="preserve">   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Csomagolási csoport:</w:t>
            </w:r>
            <w:r>
              <w:rPr>
                <w:sz w:val="26"/>
                <w:szCs w:val="26"/>
              </w:rPr>
              <w:t xml:space="preserve"> III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Környezeti veszélyek:</w:t>
            </w:r>
            <w:r>
              <w:rPr>
                <w:sz w:val="26"/>
                <w:szCs w:val="26"/>
              </w:rPr>
              <w:t xml:space="preserve"> Igen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Az IMO-szabályok szerinti tenger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ömlesztett szállítás: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5" w:type="dxa"/>
            <w:gridSpan w:val="1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5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5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 Szabályozással  kapcsolatos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5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6"/>
                <w:szCs w:val="26"/>
              </w:rPr>
              <w:t>15.1. Az adott anyaggal vagy keverékkel  kapcsolatos  biztonsági,  egészségügyi  é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környezetvédelmi  előírások/jogszabály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Biocid  rendelet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38/2003. (VII. 7.) ESzCsM-FVM-KvVM együttes rendelet  és módosításai, 528/2012/EU rendele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, 5/2020 (II.6.) ITM rende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54/2014. (XII.5.) BM rendelet az Országos Tűzvédelmi Szab.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endeletek: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állításra:   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98/2001.(VI.15.) Kormányrendelet a veszélyes hulladékkal kapcsolatos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tevékenységek végzésének feltételeiről; a 94/2002 (V.5.) Kormányrendelet a  csomagolásról és a csomagolási hulladék kezelésének  szabályairól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2012. évi CLXXXV. törvény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hulladékról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225/2015. (VIII. 7.) Korm. rendelet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  <w:r>
              <w:rPr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özúti Szállításról szóló Európai Megállapodás (ADR) ,,A” és ,,B” Mellékletének belföldi alkalmazásáról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/2006/EK és módosításai (987/2008, 134/2009/EK, 552/2009/EK, 453/2010/EK, 2015/830 rendelet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1272/2008 EK rendelet  és  módosításai, 2016/918 EU rendelet, </w:t>
            </w:r>
            <w:r>
              <w:rPr>
                <w:bCs/>
                <w:sz w:val="26"/>
                <w:szCs w:val="26"/>
              </w:rPr>
              <w:t>2020/878/EU (2020.június 18</w:t>
            </w:r>
            <w:r>
              <w:rPr>
                <w:sz w:val="26"/>
                <w:szCs w:val="26"/>
              </w:rPr>
              <w:t xml:space="preserve"> rendelete )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cid  joganyagok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/2014/EU rendelet, 88/2014/EU rendelet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8/2012/EU rendelet,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nem készül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6. Szakasz: Egyéb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.(oral)   - Akut toxicitás 4.kategória(lenyelve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Irrit.2.            -  Bőr  irritáció  2. kategória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A/1B   -  Bőrmarás 1A/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Dam.1.           -  Szem  károsodás   1. 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.           -  Fémekre  korrozív  hatású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        -  Akut vízi toxicit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2.      -  Krónikus vízi toxicitás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           -  Célszervi  toxicitá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1.           -  Célszervi  toxicit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  Fémekre  korrozív  hatással 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  Lenyelve ártalma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4       Belélegezve allergiás és asztmás tüneteket,és nehéz légzés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       Mérgező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Savval érintkezve mérgező gázok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igyelem! Tilos más termékekkel együtt használni. Veszélyes gázok (klór) szabadulhatnak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ás az előző 14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rPr>
        <w:sz w:val="32"/>
      </w:rPr>
    </w:pPr>
    <w:r>
      <w:rPr>
        <w:sz w:val="32"/>
      </w:rPr>
      <w:t xml:space="preserve">B I Z T O N S Á G I     A D A T L A P    </w:t>
    </w:r>
  </w:p>
  <w:p>
    <w:pPr>
      <w:pStyle w:val="Heading"/>
      <w:rPr>
        <w:b w:val="false"/>
        <w:b w:val="false"/>
        <w:bCs/>
        <w:i/>
        <w:i/>
        <w:sz w:val="28"/>
        <w:szCs w:val="28"/>
      </w:rPr>
    </w:pPr>
    <w:r>
      <w:rPr>
        <w:b w:val="false"/>
        <w:i/>
        <w:sz w:val="28"/>
        <w:szCs w:val="28"/>
      </w:rPr>
      <w:t>Fertőtlenítő hatású antibakteriális tisztítószer</w:t>
    </w:r>
  </w:p>
  <w:p>
    <w:pPr>
      <w:pStyle w:val="Heading"/>
      <w:rPr>
        <w:sz w:val="26"/>
        <w:szCs w:val="26"/>
      </w:rPr>
    </w:pPr>
    <w:r>
      <w:rPr>
        <w:b w:val="false"/>
        <w:sz w:val="26"/>
        <w:szCs w:val="26"/>
      </w:rPr>
      <w:t>Készült 2023.06.20.-án   az  1907/2006 EK  /REACH/,</w:t>
    </w:r>
  </w:p>
  <w:p>
    <w:pPr>
      <w:pStyle w:val="Header"/>
      <w:jc w:val="center"/>
      <w:rPr/>
    </w:pPr>
    <w:r>
      <w:rPr>
        <w:sz w:val="26"/>
        <w:szCs w:val="26"/>
      </w:rPr>
      <w:t xml:space="preserve">        </w:t>
    </w:r>
    <w:r>
      <w:rPr>
        <w:sz w:val="26"/>
        <w:szCs w:val="26"/>
      </w:rPr>
      <w:t>az 1272/2008 EK és a 2020/878 EU rend. szerint</w:t>
    </w:r>
    <w:r>
      <w:rPr>
        <w:b/>
        <w:sz w:val="26"/>
        <w:szCs w:val="26"/>
      </w:rPr>
      <w:t xml:space="preserve">                                             </w:t>
    </w:r>
    <w:r>
      <w:rPr/>
      <w:t>Érvényes verzió</w:t>
    </w:r>
    <w:r>
      <w:rPr>
        <w:sz w:val="22"/>
        <w:szCs w:val="22"/>
      </w:rPr>
      <w:t>:1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46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6-21T07:57:00Z</dcterms:modified>
  <cp:revision>14</cp:revision>
  <dc:subject/>
  <dc:title>WONDERCLEAN zsírtalanító</dc:title>
</cp:coreProperties>
</file>