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276"/>
        <w:gridCol w:w="1559"/>
        <w:gridCol w:w="1134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mosógél Color Origina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272/2008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4209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Dam. 1;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≥ 10 % </w:t>
              <w:br/>
              <w:t xml:space="preserve">Eye Irrit. 2; 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 % ≤ C &lt; 10 %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/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3-one (3:1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/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3-167-00-5/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 szám, REACH regisztrációs szá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2-Methyl-2H-isothiazol- 3-one (3:1), i</w:t>
            </w:r>
            <w:r>
              <w:rPr>
                <w:sz w:val="26"/>
                <w:szCs w:val="26"/>
              </w:rPr>
              <w:t>llatanyagot, színezéket /C.I.4209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 és 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 elleni védekezés</w:t>
            </w:r>
            <w:r>
              <w:rPr>
                <w:sz w:val="26"/>
                <w:szCs w:val="26"/>
              </w:rPr>
              <w:t>: 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szert le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éles folyadé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-gyümölcsö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250 °C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Nátrium-C12-C14-alkil-szulfát, etoxilált &gt;100°C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. 190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Nátrium-C12-C14-alkil-szulfát, etoxilált &gt;101°C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klór-2-metil- 4-izotiazolin-3-on [EINECS szám: 247-500-7]; 2-metil- 2Hizotiazol-3-on [EINECS szám: 220-239-6] (3:1) keveréke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C50 Belélegzés porok és párák /patkány/  0,31 mg/l    4 ór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D50 bőrön át /patkány/ 200-1000 mg/kg                      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szájon át /patkány/  550 mg/k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ísérleti/számított adatok: Akut toxicitás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D50 patkány (orális): &gt; 300 - 2.000 mg/kg (BASF-tesz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mi adat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C12-C14-alkil-szulfát, etoxilál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ut toxicitás értékelése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szeri bőrrel való érintkezéskor gyakorlatilag nem mérgező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szeri belélegzésnél gyakorlatilag nem mérgező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szeri lenyelésnél (orális) gyakorlatilag nem mérgező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ísérleti/számított adato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D50 patkány (orális): &gt; 5.000 mg/kg (OECD-irányelv 40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patkány (dermális): &gt; 2.000 mg/kg (OECD-irányelv 402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bőr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tbl>
                  <w:tblPr>
                    <w:tblW w:w="9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970"/>
                  </w:tblGrid>
                  <w:tr>
                    <w:trPr/>
                    <w:tc>
                      <w:tcPr>
                        <w:tcW w:w="9970" w:type="dxa"/>
                        <w:tcBorders/>
                      </w:tcPr>
                      <w:tbl>
                        <w:tblPr>
                          <w:tblW w:w="99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9970"/>
                        </w:tblGrid>
                        <w:tr>
                          <w:trPr/>
                          <w:tc>
                            <w:tcPr>
                              <w:tcW w:w="9970" w:type="dxa"/>
                              <w:tcBorders/>
                            </w:tcPr>
                            <w:tbl>
                              <w:tblPr>
                                <w:tblW w:w="99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0" w:type="dxa"/>
                                  <w:bottom w:w="0" w:type="dxa"/>
                                  <w:right w:w="70" w:type="dxa"/>
                                </w:tblCellMar>
                              </w:tblPr>
                              <w:tblGrid>
                                <w:gridCol w:w="9970"/>
                              </w:tblGrid>
                              <w:tr>
                                <w:trPr/>
                                <w:tc>
                                  <w:tcPr>
                                    <w:tcW w:w="9970" w:type="dxa"/>
                                    <w:tcBorders/>
                                  </w:tcPr>
                                  <w:tbl>
                                    <w:tblPr>
                                      <w:tblW w:w="997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70" w:type="dxa"/>
                                        <w:bottom w:w="0" w:type="dxa"/>
                                        <w:right w:w="70" w:type="dxa"/>
                                      </w:tblCellMar>
                                    </w:tblPr>
                                    <w:tblGrid>
                                      <w:gridCol w:w="997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97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5-klór-2-metil-4-izotiazolin-3-on&amp;2-metil-2H-izotiazol-3-on kever</w:t>
                                          </w:r>
                                          <w:r>
                                            <w:rPr/>
                                            <w:t>ék:</w:t>
                                          </w:r>
                                        </w:p>
                                        <w:tbl>
                                          <w:tblPr>
                                            <w:tblW w:w="906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108" w:type="dxa"/>
                                              <w:bottom w:w="0" w:type="dxa"/>
                                              <w:right w:w="108" w:type="dxa"/>
                                            </w:tblCellMar>
                                          </w:tblPr>
                                          <w:tblGrid>
                                            <w:gridCol w:w="2265"/>
                                            <w:gridCol w:w="2265"/>
                                            <w:gridCol w:w="2266"/>
                                            <w:gridCol w:w="2266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Termék, illetve alkotóelem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color w:val="FF0000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neve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Eredmény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Faj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Kitettség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540" w:hRule="atLeast"/>
                                            </w:trPr>
                                            <w:tc>
                                              <w:tcPr>
                                                <w:tcW w:w="2265" w:type="dxa"/>
                                                <w:vMerge w:val="restart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5-klór-2-metil- 4-izotiazolin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3-on [EINECS szám: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247-500-7]; 2-metil- 2Hizotiazol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3-on [EINEC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zám: 220-239-6] (3:1)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keveréke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EC50 0.161 mg/l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EC50 0.161 mg/l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72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(biomassza)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495" w:hRule="atLeast"/>
                                            </w:trPr>
                                            <w:tc>
                                              <w:tcPr>
                                                <w:tcW w:w="2265" w:type="dxa"/>
                                                <w:vMerge w:val="continue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snapToGrid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EC50 0.379 mg/l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Alga - Pseudokirchneriell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ubcapitata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72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(növekedési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ebesség)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405" w:hRule="atLeast"/>
                                            </w:trPr>
                                            <w:tc>
                                              <w:tcPr>
                                                <w:tcW w:w="2265" w:type="dxa"/>
                                                <w:vMerge w:val="continue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snapToGrid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EC50 0.166 mg/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EC50 0.47 mg/l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Alga - Pseudokirchneriell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ubcapitat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Alga - Pseudokirchneriell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ubcapitata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96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(biomassza)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96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(növekedési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ebesség)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60" w:hRule="atLeast"/>
                                            </w:trPr>
                                            <w:tc>
                                              <w:tcPr>
                                                <w:tcW w:w="2265" w:type="dxa"/>
                                                <w:vMerge w:val="continue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snapToGrid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NOEC 0.032 mg/l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Alga - Pseudokirchneriell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ubcapitata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96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(növekedési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sebesség)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60" w:hRule="atLeast"/>
                                            </w:trPr>
                                            <w:tc>
                                              <w:tcPr>
                                                <w:tcW w:w="2265" w:type="dxa"/>
                                                <w:vMerge w:val="continue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snapToGrid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5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Akut EC50 0.018 mg/l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Akut EC50 &gt;1 mg/l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Akut EC50 1.02 mg/l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Akut LC50 0.58 mg/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Krónikus EC50 31.7 mg/l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Krónikus LOEL 1.6 mg/l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Krónikus NOEC 0.5 mg/l 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Alga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Daphnia - Daphnia magna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 xml:space="preserve">Daphnia - Daphnia magna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Hal - Danio rerio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Mikroorganizmu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Hal - Danio rerio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Hal - Danio rerio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66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72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21 nap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48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96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3 ó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34 nap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autoSpaceDE w:val="false"/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0"/>
                                                    <w:szCs w:val="20"/>
                                                  </w:rPr>
                                                  <w:t>34 nap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(96 h) &gt; 1 - 10 mg/l, Brachydanio rerio (OECD 203; ISO 7346; 84/449/EWG, C.1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48 h) &gt; 1 - 10 mg/l, Daphnia magna (irányelv 79/831/EWG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&gt; 1 - 10 mg/l (Növekedési sebesség), Scenedesmus subspicatus (OECD-irányelv 201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10 &gt; 1.000 mg/l, aktivált iszap (DEV-L2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t nem áll rendelkezésr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C (koncentráció ahol hatás nem figyelhető meg) (21 d) &gt; 0,1 - 1 mg/l, Daphnia mag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C12-C14-alkil-szulfát, etoxilál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&gt; 10 - 100 mg/l, Leuciscus idus (Screening (OECD 203 alapján)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&gt; 10 - 100 mg/l, Daphnia magna (OECD-irányelv 202, fejezet 1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&gt; 10 - 100 mg/l, Scenedesmus subspicatus (OECD-irányelv 201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0 &gt; 100 mg/l, Pseudomonas putida (DIN 38412 fejezet 27 (tervezet)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&gt; 1 - 10 mg/l, Leuciscus idu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C (koncentráció ahol hatás nem figyelhető meg) &gt; 0,1 - 1 mg/l, Daphnia mag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rtalmatlanítási szemponto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= 90 % bizmutaktív anyag (mod. OECD 303A) Biológiailag könnyen lebonthat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gt; 60 % CO2-képződése az elméleti értékhez viszonyítva (28 d) (OECD 301B; ISO 9439; 92/69/EWG, C.4-C) Biológiailag könnyen lebontható (OECD kritériumok szerint)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 xml:space="preserve">1907/2006/EK rendelete;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  <w:r>
              <w:rPr>
                <w:sz w:val="26"/>
                <w:szCs w:val="26"/>
              </w:rPr>
              <w:t xml:space="preserve"> a </w:t>
            </w:r>
            <w:r>
              <w:rPr>
                <w:bCs/>
                <w:sz w:val="26"/>
                <w:szCs w:val="26"/>
              </w:rPr>
              <w:t xml:space="preserve">453/2010/EK rendelete; 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 Maró hatású a légutakra.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.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 Irrit.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 Szem  marás  </w:t>
            </w:r>
          </w:p>
          <w:p>
            <w:pPr>
              <w:pStyle w:val="Normal"/>
              <w:tabs>
                <w:tab w:val="clear" w:pos="708"/>
                <w:tab w:val="left" w:pos="73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 Akut  mérgezés                 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.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7. verzióhoz képest adatokban bővü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49060</wp:posOffset>
              </wp:positionH>
              <wp:positionV relativeFrom="paragraph">
                <wp:posOffset>-106680</wp:posOffset>
              </wp:positionV>
              <wp:extent cx="58166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3.8pt;mso-wrap-distance-left:0pt;mso-wrap-distance-right:0pt;mso-wrap-distance-top:0pt;mso-wrap-distance-bottom:0pt;margin-top:-8.4pt;mso-position-vertical-relative:text;margin-left:50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3.12.1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8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1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4-01-30T14:41:00Z</dcterms:modified>
  <cp:revision>13</cp:revision>
  <dc:subject/>
  <dc:title>WONDERCLEAN zsírtalanító</dc:title>
</cp:coreProperties>
</file>