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809"/>
        <w:gridCol w:w="142"/>
        <w:gridCol w:w="706"/>
        <w:gridCol w:w="216"/>
        <w:gridCol w:w="70"/>
        <w:gridCol w:w="203"/>
        <w:gridCol w:w="1214"/>
        <w:gridCol w:w="1260"/>
        <w:gridCol w:w="16"/>
        <w:gridCol w:w="1843"/>
        <w:gridCol w:w="992"/>
        <w:gridCol w:w="682"/>
        <w:gridCol w:w="310"/>
        <w:gridCol w:w="188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lma padlófelmosó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 keverék megfelelő azonosított felhasználásai, illetve ellenjavallt felhasználás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e-mail:                         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ő,  linóleum  padló  felmosására alkalmas keverék, melyet vízhez adagolva használhatnak f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www.satinagold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 199  /díjmentesen  hívható  zöld szám/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 476 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188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2.1.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A termék a 1272/2008/EK európai parlamenti és tanácsi rendelet  alapján  nem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Nincs figyelmeztető  H  mondat.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Nem  jelölésköteles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102 Gyermekektől   elzárva  tartand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P305+P351+P338 SZEMBE KERÜLÉS esetén: Több percig tartó óvatos öblítés vízzel. Adott esetben a kontaktlencsék eltávolítása, ha könnyen megoldható. Az öblítés folytatása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tevők: anionos  tenzid &lt;5%,  nemionos  tenzid &lt;5%,  izopropilalkohol  &lt;5%,  illatanyag &lt;1%,  konzerválószer,  színezék &lt; 0,1 %.       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EUH208  5-Chloro-2-methyl-2H-isothiazol-3-one and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-Methyl-2H-isothiazol- 3-one (3:1) -t  tartalmaz.  Allergiás  reakciót  válthat  ki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 Amyl Cinnamal, Eugenol /kék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Citronellol,  Hexyl Cinnamal, Linalool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/rózsa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Linalool /zöld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Citral, Limonene /sárga/-t tartalmaz. Allergiás  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Allergén komp: Ø /lila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.3.  Egyéb  veszélyek: </w:t>
            </w: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 Anyagok:     </w:t>
            </w:r>
            <w:r>
              <w:rPr>
                <w:iCs/>
                <w:sz w:val="26"/>
                <w:szCs w:val="26"/>
              </w:rPr>
              <w:t>Nem  értelmezhető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 Keverékek:  </w:t>
            </w:r>
            <w:r>
              <w:rPr>
                <w:iCs/>
                <w:sz w:val="26"/>
                <w:szCs w:val="26"/>
              </w:rPr>
              <w:t>Veszélyes  összetevők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ex-szám/</w:t>
            </w:r>
            <w:r>
              <w:rPr>
                <w:iCs/>
                <w:sz w:val="26"/>
                <w:szCs w:val="26"/>
              </w:rPr>
              <w:t xml:space="preserve"> REACH reg.szám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 szerint</w:t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ktor</w:t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opropilalkoho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-117-00-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lam. Liq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C12-C14-alkil-szulfát, etoxilál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Dam.  1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Chron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ok, C12-15, etoxilál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%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31-39-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00-195-7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-klór-2-metil-4-izotiazolin-3-on (EK: 247-500-7) és 2-metil-2H-izotiazol-3-on (EK: 220-239-6) (3: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kcióelegye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0,1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-341-5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-167-00-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: ATE (Becsült aku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ási érté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ájon át] =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őrön át] =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g/k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[Belélegzé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rok és ködök)]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= 0.31 mg/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Corr. 1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14: 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Irrit. 2, H315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ye Dam. 1, H318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6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rrit. 2, H319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% ≤ C &lt; 0.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Sens. 1, H317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≥ 0.0015%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Acute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 Chron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31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EUH0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-szám: Chemical Abstract Service jegyzékben szereplő szám/EK-szám-szám: EINECS szám – kémiai azonosít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-szám: REACH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 összetevők:</w:t>
            </w:r>
            <w:r>
              <w:rPr>
                <w:sz w:val="26"/>
                <w:szCs w:val="26"/>
              </w:rPr>
              <w:t xml:space="preserve"> színezék /kék:C.I.42090, rózsa:C.I.45170, zöld:C.I.19140,C.I.42090, sárga:C.I.19140, lila:C.I.42090,C.I.18050,  illatanyag. Allergén  komponensek: Kék: Amyl Cinnamal, Eugenol/ Rózsa: Citronellol, Hexyl Cinnamal, Linalool/ Zöld: Linalool/  Sárga: Citral, Limonene/ Lila: nincs allergén komponens.                          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kívánt  hatás  esetén  forduljon  orvoshoz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 bőrre  került  anyagot  le  kell  mosni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ki  kell  mosni.      Panaszok   esetén  szemorvoshoz   kell  fordulni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80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49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tűzveszélyes  termék. A  környezetben  lévő éghető anyagok figyelembevételével  bármilyen  oltóanyag.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 veszélyek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gyéb égő anyagoknak megfelelően egyéni  védőeszköz.  A veszély mértéke az égő anyagtól és a tűz körülményeitől függ. A szennyezett tűzoltóvizet a hatályos előírásoknak megfelelően kell elkülöníteni és megsemmisíteni..                     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 Lásd 8. szakasz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3. A területi elhatárolás és a szennyezésmentesítés módszerei és anyagai:</w:t>
            </w:r>
            <w:r>
              <w:rPr>
                <w:sz w:val="26"/>
                <w:szCs w:val="26"/>
              </w:rPr>
              <w:t xml:space="preserve"> Kis mennyiségű kiömlött anyagot össze kell gyűjteni, bő vízzel felmosni /csúszásveszély/.</w:t>
            </w:r>
            <w:r>
              <w:rPr>
                <w:bCs/>
                <w:sz w:val="26"/>
                <w:szCs w:val="26"/>
              </w:rPr>
              <w:t xml:space="preserve"> Nagy    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 való  érintkezés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2. A biztonságos tárolás feltételei, az esetleges összeférhetetlenséggel együtt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Gyerekek  kezébe  nem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erülhet. Élelmiszerektől,  italtól,  takarmányoktól  távol  tartandó. Tárolási hőmérséklet &lt;=35 °C alat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űayag, kő, padló felmosásához segédanyag.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</w:rPr>
              <w:t>8.1.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Ellenőrzési paraméter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5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6"/>
            </w:tblGrid>
            <w:tr>
              <w:trPr>
                <w:trHeight w:val="95" w:hRule="atLeast"/>
              </w:trPr>
              <w:tc>
                <w:tcPr>
                  <w:tcW w:w="528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28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5286" w:type="dxa"/>
                    <w:jc w:val="left"/>
                    <w:tblInd w:w="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6"/>
                  </w:tblGrid>
                  <w:tr>
                    <w:trPr>
                      <w:trHeight w:val="95" w:hRule="atLeast"/>
                    </w:trPr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653" w:type="dxa"/>
                          <w:jc w:val="left"/>
                          <w:tblInd w:w="7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653"/>
                        </w:tblGrid>
                        <w:tr>
                          <w:trPr>
                            <w:trHeight w:val="95" w:hRule="atLeast"/>
                          </w:trPr>
                          <w:tc>
                            <w:tcPr>
                              <w:tcW w:w="5653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14" w:hRule="atLeast"/>
                          </w:trPr>
                          <w:tc>
                            <w:tcPr>
                              <w:tcW w:w="5653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5145" w:type="dxa"/>
                                <w:jc w:val="left"/>
                                <w:tblInd w:w="7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"/>
                                <w:gridCol w:w="4915"/>
                                <w:gridCol w:w="115"/>
                              </w:tblGrid>
                              <w:tr>
                                <w:trPr>
                                  <w:trHeight w:val="95" w:hRule="atLeast"/>
                                </w:trPr>
                                <w:tc>
                                  <w:tcPr>
                                    <w:tcW w:w="115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030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13" w:hRule="atLeast"/>
                                </w:trPr>
                                <w:tc>
                                  <w:tcPr>
                                    <w:tcW w:w="1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5030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5" w:hRule="atLeast"/>
                                </w:trPr>
                                <w:tc>
                                  <w:tcPr>
                                    <w:tcW w:w="5030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13" w:hRule="atLeast"/>
                                </w:trPr>
                                <w:tc>
                                  <w:tcPr>
                                    <w:tcW w:w="5030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784" w:type="dxa"/>
                                      <w:jc w:val="left"/>
                                      <w:tblInd w:w="5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392"/>
                                      <w:gridCol w:w="2392"/>
                                    </w:tblGrid>
                                    <w:tr>
                                      <w:trPr>
                                        <w:trHeight w:val="232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2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2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2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2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2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64" w:hRule="atLeast"/>
                                      </w:trPr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92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28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iológiai expozíciós indexek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gyarország 25/2000 Kémiai biztonság Munkahelyi együttes rendelet (2. melléklet): megengedett határértékei biológiai expozíciós (hatás) indexeknek, aceton, vizelet 25µ/l, mintavételezési idő: műszak végén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</w:t>
            </w:r>
            <w:r>
              <w:rPr>
                <w:sz w:val="26"/>
                <w:szCs w:val="26"/>
              </w:rPr>
              <w:t>:  Nincs  különösebb  előírá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Szemvédelem:         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Testvédelem:            </w:t>
            </w:r>
            <w:r>
              <w:rPr>
                <w:sz w:val="26"/>
                <w:szCs w:val="26"/>
              </w:rPr>
              <w:t>A  bőrre  került  anyagot  vízzel  lemosni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3"/>
              <w:gridCol w:w="7787"/>
            </w:tblGrid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Normál  felhasználás  esetén  nem  szükséges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</w:p>
              </w:tc>
              <w:tc>
                <w:tcPr>
                  <w:tcW w:w="778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szüksége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Az alapvető  fizikai  és  kémiai  tulajdonságokra  vonatkozó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ülönböző; kék, rózsa, zöld, sárga, lila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llemes,  a  színnel  harmonizáló  illat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-8,5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everék vizsgálati adattal nem rendelkezik, Izopropil alkohol -89 °C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everék vizsgálati adattal nem rendelkezik, Izopropil alkohol 82-83 °C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 keverék vizsgálati adattal nem rendelkezik, Izopropil alkohol 15 °C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tűzveszélyes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 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17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1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3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letetésszerű  felhasználás  esetén  ninc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ek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rülmények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,  fagy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6.Veszélyes  bomlástermékek:</w:t>
            </w:r>
          </w:p>
        </w:tc>
        <w:tc>
          <w:tcPr>
            <w:tcW w:w="6806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3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</w:t>
                  </w:r>
                  <w:r>
                    <w:rPr/>
                    <w:t>ű termékek tulajdonságai alapján került megállapításra.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re vonatkozólag nem állnak rendelkezésre toxikológia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datok.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őrirritáció; </w:t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 vagy bőrszenzibili-záció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 Egyé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kkel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apcsolato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formáció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keverék nem tartalmaz olyan tulajdonságokkal bíró anyagokat,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melyek zavarnák az endokrin tevékenységét összhangban a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</w:t>
            </w:r>
            <w:r>
              <w:rPr>
                <w:bCs/>
                <w:sz w:val="26"/>
                <w:szCs w:val="26"/>
              </w:rPr>
              <w:t>a keverékkel kapcsolatban nem készült célzott ökológiai vizsgálat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12.2. Perzisztencia és lebonthatóság:</w:t>
            </w:r>
            <w:r>
              <w:rPr>
                <w:b w:val="false"/>
                <w:sz w:val="26"/>
                <w:szCs w:val="26"/>
              </w:rPr>
              <w:t xml:space="preserve"> az  anyag  biológiai  lebonthatósága  megfelel  az  EU  előírásainak,  legalább  90 %-ban  lebomlik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A terméket  és  csomagolóanyagát  élővízbe,  talajba,  közcsatornába ne engedjük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anol 53 % (EU Methods C.5 &amp; C.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alat időtartama: 5 napo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% (OECD 301 D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izsgalat időtartama: 28 napo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 xml:space="preserve"> nem tekinthető bioakkumulatívnak a környezetb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alkohol: log Kow 0,05 – nem várható bioakkumuláció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ada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a keverékben használt anyagok nem PBT és nem vPvB anyago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</w:rPr>
              <w:t xml:space="preserve">12.6.  </w:t>
            </w:r>
            <w:r>
              <w:rPr>
                <w:b/>
                <w:sz w:val="26"/>
                <w:szCs w:val="26"/>
              </w:rPr>
              <w:t xml:space="preserve">Endokrin károsító tulajdonságok: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káros hatások: </w:t>
            </w:r>
            <w:r>
              <w:rPr>
                <w:b w:val="false"/>
                <w:sz w:val="26"/>
                <w:szCs w:val="26"/>
              </w:rPr>
              <w:t>élővízbe, talajba juttatni tilos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amtlanítási  szemponto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  <w:r>
              <w:rPr>
                <w:sz w:val="26"/>
                <w:szCs w:val="26"/>
              </w:rPr>
              <w:t>Csomagolóanyagát  kiürítve,  kimosva   a  háztartási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szeméttel együtt lehet gyűjteni,  vagy  újrahasznosítható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-01-29  veszélyes  anyagokat  tartalmazó   mosószer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UN-szám: </w:t>
            </w:r>
            <w:r>
              <w:rPr>
                <w:sz w:val="26"/>
                <w:szCs w:val="26"/>
              </w:rPr>
              <w:t xml:space="preserve">                                 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 </w:t>
            </w:r>
            <w:r>
              <w:rPr>
                <w:sz w:val="26"/>
                <w:szCs w:val="26"/>
              </w:rPr>
              <w:t xml:space="preserve">                                 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Környezeti veszélyek: </w:t>
            </w:r>
            <w:r>
              <w:rPr>
                <w:sz w:val="26"/>
                <w:szCs w:val="26"/>
              </w:rPr>
              <w:t xml:space="preserve">                                 Környezetre nem  veszélyes.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 előírások/jogszabályo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everékek:</w:t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</w:t>
            </w:r>
            <w:r>
              <w:rPr>
                <w:sz w:val="26"/>
                <w:szCs w:val="26"/>
              </w:rPr>
              <w:t xml:space="preserve"> rendelet a vegyi anyagok regisztrálásáról, értékeléséről, engedélyezéséről és korlátozásáról (REACH)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/830 EU rend. 2016/918 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020 (II.6.) ITM rendelet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0. évi XXV. Törvény - A kémiai biztonságró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es anyagokkal és a veszélyes készítményekkel kap- csolatos eljárások illetve tevékenységek részletes szabályairó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/2004/EK rendelet a mosó és tisztítószerekrő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sz w:val="26"/>
                <w:szCs w:val="26"/>
              </w:rPr>
              <w:t>a hulladékró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8/2011. (IX.9.) BM rendelet az Orsz.  Tűzvédelmi   Szabályzatról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ályzat, 30/2019. (VII.26.) BM rendelet módosítása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07.évi LXXXII.törvénnyel, a 2004.évi XI.törvénnyel és az 1997.évi CII. törvénnyel módosított </w:t>
            </w: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onatkozó közösségi joganyagok: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 1907/2006/EK és módosításai (987/2008, 134/2009/EK, 552/2009/EK, 453/2010/EK, 2015/830 EU rend., 2016/918 EU rend.</w:t>
            </w:r>
            <w:r>
              <w:rPr>
                <w:bCs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kémiai biztonsági 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 Tox.            -Akut  toxicitás 3,/4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              -Bőr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              -Bőr  szenzibilizáció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C.          -Bőr marás 1C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             -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      -Szem  károsodás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2.            -Gyúlékony  folyadék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            -Célszervi toxicitás 3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ic Acute1.     -Akut  vízi  környezeti  ártalom 1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ic Chron 1./3.-Krónikus  vízi környezeti ártalom 1./3.kategória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Fokozottan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égési sérülést  é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1     Bőrrel  érintkezve  mérgező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 mérgező  a  vízi 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   Nagyon  mérgező  a  vízi  élővilágra,  hosszan  tartó  károsodást  okoz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EUH208 </w:t>
            </w:r>
            <w:r>
              <w:rPr>
                <w:sz w:val="26"/>
                <w:szCs w:val="26"/>
              </w:rPr>
              <w:t xml:space="preserve">Amyl Cinnamal, Eugenol, Citronellol, Hexyl Cinnamal, Linalool, </w:t>
            </w:r>
            <w:r>
              <w:rPr>
                <w:iCs/>
                <w:sz w:val="26"/>
                <w:szCs w:val="26"/>
              </w:rPr>
              <w:t>Citral, Limonene, 5-Chloro-2-methyl-2H-isothiazol-3 -one and 2-Methyl-2H-isothiazol- 3-one (3:1)-t  tartalmaz. Allergiás  reakciót  válthat ki.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H071  Maró hatású a légutakra.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3. verzióhoz képest a 3., 9, szakasz  módosul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6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6210</wp:posOffset>
              </wp:positionH>
              <wp:positionV relativeFrom="paragraph">
                <wp:posOffset>-106680</wp:posOffset>
              </wp:positionV>
              <wp:extent cx="4673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3.8pt;mso-wrap-distance-left:0pt;mso-wrap-distance-right:0pt;mso-wrap-distance-top:0pt;mso-wrap-distance-bottom:0pt;margin-top:-8.4pt;mso-position-vertical-relative:text;margin-left:51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Padlófelmosó</w:t>
    </w:r>
  </w:p>
  <w:p>
    <w:pPr>
      <w:pStyle w:val="Heading"/>
      <w:jc w:val="left"/>
      <w:rPr>
        <w:b w:val="false"/>
        <w:b w:val="false"/>
        <w:bCs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10.10.-én  az  1907/2006  EK  /REACH/, az 1272/2008 EK rend.  és  a  2020/878/ EU rend. szerint   </w:t>
      <w:tab/>
      <w:tab/>
      <w:tab/>
      <w:tab/>
      <w:tab/>
      <w:tab/>
      <w:t xml:space="preserve">  14. verzió                                                                                      </w:t>
    </w:r>
  </w:p>
  <w:p>
    <w:pPr>
      <w:pStyle w:val="Header"/>
      <w:rPr>
        <w:b/>
        <w:b/>
        <w:bCs/>
        <w:sz w:val="20"/>
        <w:szCs w:val="28"/>
      </w:rPr>
    </w:pPr>
    <w:r>
      <w:rPr>
        <w:b/>
        <w:bCs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inagold.h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56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1-13T14:08:00Z</dcterms:modified>
  <cp:revision>8</cp:revision>
  <dc:subject/>
  <dc:title>WONDERCLEAN zsírtalanító</dc:title>
</cp:coreProperties>
</file>