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384"/>
        <w:gridCol w:w="992"/>
        <w:gridCol w:w="497"/>
        <w:gridCol w:w="68"/>
        <w:gridCol w:w="205"/>
        <w:gridCol w:w="80"/>
        <w:gridCol w:w="993"/>
        <w:gridCol w:w="1559"/>
        <w:gridCol w:w="1701"/>
        <w:gridCol w:w="1134"/>
        <w:gridCol w:w="974"/>
        <w:gridCol w:w="16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 azonosítás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enn-365 Általános tisztító spray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, ujjlenyomat, ételfoltok és egyéb mindennapos felületi szennyeződések eltávolítására alkalmas keveré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i a fentiektől eltér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A 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szállítójának  adatai: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Forgalmaz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/      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A veszély azonosítása      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 A keverék osztályozása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272/2008/EK rendelet alapján veszélyességi osztályba nem sorolható</w:t>
            </w:r>
            <w:r>
              <w:rPr>
                <w:b/>
                <w:i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/ EK rendelet  szerint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  <w:u w:val="single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EU-jel:              </w:t>
            </w:r>
            <w:r>
              <w:rPr>
                <w:sz w:val="26"/>
                <w:szCs w:val="26"/>
              </w:rPr>
              <w:t xml:space="preserve">nincs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H  mondatok:   </w:t>
            </w: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P   mondatok: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Gyermekektől 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5+P351+P338 SZEMBE KERÜLÉS esetén: több percig tartó óvatos öblítés vízzel. Adott esetben a kontaktlencsék eltávolítása, ha könnyen megold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</w:t>
              <w:tab/>
              <w:t>HA  BŐRRE  KERÜL: lemosás  bő szappanos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Összetétel: nemionos  tenzid &lt;5%, anionos  tenzid &lt;1%,  foszfonat &lt;1%, szappan &lt;1%, polykarboxylate &lt;1 %.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konzerválószert, illatanyagot, színezéket (C.I.4517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Alpha-Isomethyl Ionone, Hexyl Cinnamal, Linalool, Limonene, Citral,</w:t>
            </w:r>
            <w:r>
              <w:rPr>
                <w:iCs/>
                <w:sz w:val="26"/>
                <w:szCs w:val="26"/>
              </w:rPr>
              <w:t xml:space="preserve"> 5-Chloro-2-methyl-2H-isothiazol-3-one and 2-Methyl-2H-isothiazol- 3-one (3:1)</w:t>
            </w:r>
            <w:r>
              <w:rPr>
                <w:sz w:val="26"/>
                <w:szCs w:val="26"/>
              </w:rPr>
              <w:t xml:space="preserve"> –t tartalmaz.  Allergiás  reakciót  válthat ki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833" w:type="dxa"/>
            <w:gridSpan w:val="1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833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3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 Szakasz: Összetétel/összetevőkre vonatkozó információk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1. Anyagok:    </w:t>
            </w:r>
            <w:r>
              <w:rPr>
                <w:sz w:val="26"/>
                <w:szCs w:val="26"/>
              </w:rPr>
              <w:t>nem alkalmazható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-zé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Index-szám/ REACH reg. szám  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ktor</w:t>
            </w:r>
          </w:p>
          <w:p>
            <w:pPr>
              <w:pStyle w:val="Normal"/>
              <w:ind w:left="1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xyl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5%   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32-83-1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94-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lcohols, C12-14, ethoxylated, sulfates, sodium sa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1%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8891-38-3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-234-8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1%   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-Methyl-2H-isothiazol- 3-one (3:1)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0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Index-szám, REACH regisztrációs 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Egyéb  összetevők: </w:t>
            </w:r>
            <w:r>
              <w:rPr>
                <w:sz w:val="26"/>
                <w:szCs w:val="26"/>
              </w:rPr>
              <w:t>polykarboxylate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zappan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illatanyag, színezék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illatanyag   allergén  komponensei: Alpha-Isomethyl Ionone, Hexyl Cinnamal, Linalool, Limonene, Citral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H  mondatok  szövegét  lásd  a  16.  pont ala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elélegezve:   </w:t>
            </w:r>
            <w:r>
              <w:rPr>
                <w:sz w:val="26"/>
                <w:szCs w:val="26"/>
              </w:rPr>
              <w:t>Friss  levegőre  vinni  az  érintett  személyt, panaszok esetén orvoshoz kell fordul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őrre  kerülve:  </w:t>
            </w: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be kerülve:  </w:t>
            </w: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77"/>
              <w:gridCol w:w="7640"/>
            </w:tblGrid>
            <w:tr>
              <w:trPr>
                <w:trHeight w:val="829" w:hRule="atLeast"/>
              </w:trPr>
              <w:tc>
                <w:tcPr>
                  <w:tcW w:w="237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.2. A legfontosabb –akut és késleltetett- tünetek és hatások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3. A szükséges azonnali orvosi ellátás és különleges ellátás jelzése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64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, vizet itatni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Szükség  esetén  orvoshoz  fordulni.</w:t>
                  </w:r>
                  <w:r>
                    <w:rPr>
                      <w:sz w:val="26"/>
                      <w:szCs w:val="26"/>
                    </w:rPr>
                    <w:t xml:space="preserve"> Csomagolást megmutatni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legfontosabb ismert tünetek és hatások leírása az osztályozásnál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lásd 2. pont) és/vagy a 11. pontban található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Kezelés: Tüneti kezelés (méregtelenítés, életfunkciók),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peciális 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intézkedése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Oltóanyag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környezetben  lévő  egyéb éghető anyagok figyelembevételével  bármilyen  oltóanyag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Az anyagból vagy a keverékből származó különleges  veszélyek: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3.Tűzoltóknak szól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javaslat: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 szerint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l kell  kerülni  a termék belélegzését,  szembe kerülésé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Nagy mennyiség esetén nedvszívó anyaggal felitatni (föld, homok). Ártalmatlanításig   felcímkézett  edényzetben  tárolni.                                                                                                                        Csúszásveszély!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kezelésre irányuló óvintézkedés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 A biztonságos tárolás feltételei, az esetleges összeférhetetlenséggel együtt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Élelmiszerektől,  italtól,  takarmányoktól  távol  tartand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ízkőoldás,  szennyeződések,  szappan  maradványok  el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ávolítás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Az expozíció ellenőrzése/egyéni  védelem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élyi védőfelszerelések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a szerrel  átitatott  ruházatot  le  kell  vetni,  a testre  került  szert  le  kell  mosni. A szennyezett ruházatot újbóli használat előtt ki kell mos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Kerüljük a bőrrel való érintkezést. Érzékeny bőrűeknek gumikesztyű  használata ajánlot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irosas-rózsaszín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nzív virágos ill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 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lúgos 7-8,5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gyúlékony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b. 1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 éghető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 információk</w:t>
            </w:r>
          </w:p>
        </w:tc>
        <w:tc>
          <w:tcPr>
            <w:tcW w:w="644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vábbi   fizikai  vagy  kémiai paraméterek,  tulajdonságok  nem  állnak  rendelkezésr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  esetén  ninc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yago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 bomlástermékek:</w:t>
            </w:r>
          </w:p>
        </w:tc>
        <w:tc>
          <w:tcPr>
            <w:tcW w:w="664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8"/>
              <w:gridCol w:w="7769"/>
            </w:tblGrid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7769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 keverékre vonatkozólag nem állnak rendelkezésre toxikológiai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datok.  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,bőrkorrózió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őrirritáció;</w:t>
                  </w:r>
                </w:p>
              </w:tc>
              <w:tc>
                <w:tcPr>
                  <w:tcW w:w="7769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c,súlyos szemkárosodás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emirritáció;</w:t>
                  </w:r>
                </w:p>
              </w:tc>
              <w:tc>
                <w:tcPr>
                  <w:tcW w:w="77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d,légzőszervi vagy bőrszenzibili-záció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e,csírasejt-mutagenitás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f,rákkeltő hatás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,reprodukciós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oxicitás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,egyetlen expozíció utáni célszervi toxicitás(STOT)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,ismétlődő expozíció utáni célszervi toxicitás(STOT)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j,aspirációs veszély;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1.2.Egyéb veszélyekkel kapcsolatos információk.:</w:t>
                  </w:r>
                </w:p>
              </w:tc>
              <w:tc>
                <w:tcPr>
                  <w:tcW w:w="776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  keverékre  vizsgálati  adatok  nem  állnak  rendelkezésr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 talajban  való  mobilitás:  </w:t>
            </w:r>
            <w:r>
              <w:rPr>
                <w:b w:val="false"/>
                <w:sz w:val="26"/>
                <w:szCs w:val="26"/>
              </w:rPr>
              <w:t>vizes  oldatként  nagy mobilitásúnak  tekinthető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hatások: </w:t>
            </w:r>
            <w:r>
              <w:rPr>
                <w:b w:val="false"/>
                <w:sz w:val="26"/>
                <w:szCs w:val="26"/>
              </w:rPr>
              <w:t>nem ismeretes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 - veszélyes anyagokat tartalmazó mosósz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15 01 10* - veszélyes anyagokat maradékként tartalmazó vagy azokkal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szennyezett csomagolási hulladé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a  RID, ADR, ADNR, IMDG, IATA-DGR szerint nem veszélyes áru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Környezetre nem veszélyes.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6.  A felhasználót érintő különleges óvintézkedések:</w:t>
            </w:r>
            <w:r>
              <w:rPr>
                <w:sz w:val="26"/>
                <w:szCs w:val="26"/>
              </w:rPr>
              <w:t xml:space="preserve"> Tartsuk be a biztonság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datlap vonatkozó előírásai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1. Az adott anyaggal vagy keverékkel kapcsolatos  biztonsági,  egészségügyi  és  környezetevédelmi előírások/jogszabályo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EK rend.</w:t>
            </w:r>
            <w:r>
              <w:rPr>
                <w:sz w:val="26"/>
                <w:szCs w:val="26"/>
              </w:rPr>
              <w:t xml:space="preserve"> a vegyi anyagok regisztrálásáról, érté- keléséről, engedélyezéséről és korlátozásáról (REACH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/2000. (XII.27.) EüM rendelet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A hulladékra vonatkozó hazai előírások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hulladék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.</w:t>
            </w:r>
            <w:r>
              <w:rPr>
                <w:b/>
                <w:sz w:val="26"/>
                <w:szCs w:val="26"/>
              </w:rPr>
              <w:t xml:space="preserve"> 5/2020 (II.6.) ITM</w:t>
            </w:r>
            <w:r>
              <w:rPr>
                <w:sz w:val="26"/>
                <w:szCs w:val="26"/>
              </w:rPr>
              <w:t xml:space="preserve"> rendele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714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Egyéb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           -Fémekre korrozív hatás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3/4     -Akut  toxicitás 3./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          -Bőr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C        -Bőr  marás 1B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Sens.1.         -Bőr  érzékenyíté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           -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     -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e.1.      -Akut vízi  veszély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 Chron.1./3. -Krónikus  vízi  veszély 1./3. kategór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  jelentése: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   Fémekre korrozív hatású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ező  a  vízi  élővilágra,  hosszan tartó  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UH208 </w:t>
            </w:r>
            <w:r>
              <w:rPr>
                <w:sz w:val="26"/>
                <w:szCs w:val="26"/>
              </w:rPr>
              <w:t>Alpha-Isomethyl Ionone, Hexyl Cinnamal, Linalool, Limonene, Citral</w:t>
            </w:r>
            <w:r>
              <w:rPr>
                <w:iCs/>
                <w:sz w:val="26"/>
                <w:szCs w:val="26"/>
              </w:rPr>
              <w:t>, 5-Chloro-2-methyl-2H-isothiazol-3 -one and 2-Methyl-2H-isothiazol- 3-one (3:1)-t  tartalmaz. Allergiás  reakciót  válthat ki.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071  Maró hatású a légutakra.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Az adatlap a 2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8"/>
      </w:rPr>
      <w:tab/>
    </w:r>
    <w:r>
      <w:rPr>
        <w:b/>
        <w:sz w:val="44"/>
        <w:szCs w:val="44"/>
      </w:rPr>
      <w:t xml:space="preserve">  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7080" w:hanging="0"/>
      <w:jc w:val="left"/>
      <w:rPr>
        <w:b w:val="false"/>
        <w:b w:val="false"/>
        <w:bCs/>
        <w:sz w:val="28"/>
        <w:szCs w:val="28"/>
      </w:rPr>
    </w:pPr>
    <w:r>
      <w:rPr>
        <w:b w:val="false"/>
        <w:bCs/>
        <w:sz w:val="28"/>
        <w:szCs w:val="28"/>
      </w:rPr>
      <w:t>Általános tisztító  spray</w:t>
    </w:r>
  </w:p>
  <w:p>
    <w:pPr>
      <w:pStyle w:val="Heading"/>
      <w:jc w:val="left"/>
      <w:rPr/>
    </w:pPr>
    <w:r>
      <w:rPr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Készült 2022.10.25.-én az  1907/2006  EK  /REACH/,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és a 2020/878/ EU rend. szerint     </w:t>
      <w:tab/>
      <w:tab/>
      <w:t xml:space="preserve">       3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26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31T13:30:00Z</dcterms:modified>
  <cp:revision>38</cp:revision>
  <dc:subject/>
  <dc:title>WONDERCLEAN zsírtalanító</dc:title>
</cp:coreProperties>
</file>