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283"/>
        <w:gridCol w:w="497"/>
        <w:gridCol w:w="212"/>
        <w:gridCol w:w="142"/>
        <w:gridCol w:w="1861"/>
        <w:gridCol w:w="1399"/>
        <w:gridCol w:w="1559"/>
        <w:gridCol w:w="1215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 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1.1.</w:t>
            </w:r>
            <w:r>
              <w:rPr>
                <w:sz w:val="26"/>
                <w:szCs w:val="26"/>
              </w:rPr>
              <w:t>Termékazonosító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lle  mosogató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2.Az anyag vagy keverék megfelelő azonosított felhasználása, illetve ellenjavallt felhasználása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kézi mosogatópor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 szállítójának adatai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 Kf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satinagold@freemail.hu</w:t>
              </w:r>
            </w:hyperlink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 2.       Súlyos szem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.       Bőr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. Tox.4       </w:t>
            </w:r>
            <w:r>
              <w:rPr>
                <w:bCs/>
                <w:sz w:val="26"/>
                <w:szCs w:val="26"/>
              </w:rPr>
              <w:t>Akut toxicitás 4. kategóri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Figyelem!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3944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GHS07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      GHS07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39445" cy="57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!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H319  </w:t>
            </w:r>
            <w:r>
              <w:rPr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Védőkesztyű/szemvédő használata kötelező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302+352  HA BŐRRE KERÜL: Lemosás  bő szappanos 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</w:t>
            </w:r>
            <w:r>
              <w:rPr>
                <w:color w:val="000000"/>
                <w:sz w:val="26"/>
                <w:szCs w:val="26"/>
              </w:rPr>
              <w:t xml:space="preserve">P312 LENYELÉS ESETÉN: rosszullét esetén azonnal </w:t>
            </w:r>
            <w:r>
              <w:rPr>
                <w:sz w:val="26"/>
                <w:szCs w:val="26"/>
              </w:rPr>
              <w:t>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azonosító:B-19050535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BT  és  vPvB  értékelés  nem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3.2. 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karbonát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gt; 30 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Dodecyl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nzenesulfonate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3-C15 Alcoh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 1%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.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 összetevőként, nátrium-kloridot, nátrium-szulfátot és nátrium- tripolifoszfátot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mondatok  szövegét  lásd a 16.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bőrt bő vízzel lemos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és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azonnal, a szemhéjak széthúzása alaposan  mellett  ki kell  mosni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anaszok esetén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Az anyagból vagy a 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 veszélyek:  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8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z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Csúszásveszély  </w:t>
            </w:r>
            <w:r>
              <w:rPr>
                <w:sz w:val="26"/>
                <w:szCs w:val="26"/>
              </w:rPr>
              <w:t xml:space="preserve">a  kiszóródott  anyagot  össze  kell gyűjteni. </w:t>
            </w:r>
            <w:r>
              <w:rPr>
                <w:bCs/>
                <w:sz w:val="26"/>
                <w:szCs w:val="26"/>
              </w:rPr>
              <w:t>Kerüljük a termék szembe kerülését. Gumikesztyű használata ajánlott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sz w:val="26"/>
                <w:szCs w:val="26"/>
              </w:rPr>
              <w:t>élővízbe, talajba, csatornába önteni 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 területi elhatárolás  és  szennyezésmentesítés módszerei és anyagai: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>A kis mennyiségű kiömlött anyagot bő vízzel fel kell mos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agy mennyiség esetén összekell lapátolni, felseperni. Ártalmatlanításig   felcímkézett edényzetben tárolni, a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rüljük a szemmel, bőrrel és a ruházattal való érintkezést.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-gel együtt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ogató por, háztartási célokra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 keverékre  foglalkozási expozíciós  határérték  nincs  meghatározva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összetevőinek munkahelyi légtérben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 álta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  <w:vertAlign w:val="superscript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or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zékeny  bőrűeknél esetleg  gumikesztyű  használat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isztítani. A  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1-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-1200  g/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körülmények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széndioxid fejlőd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61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A toxikológiai  megítélés  az egyes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02</w:t>
            </w:r>
            <w:r>
              <w:rPr>
                <w:sz w:val="26"/>
                <w:szCs w:val="26"/>
              </w:rPr>
              <w:t xml:space="preserve">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315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H319 </w:t>
            </w:r>
            <w:r>
              <w:rPr>
                <w:sz w:val="26"/>
                <w:szCs w:val="26"/>
              </w:rPr>
              <w:t>Súlyos szemirritációt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végeztek,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 </w:t>
            </w:r>
            <w:r>
              <w:rPr>
                <w:sz w:val="26"/>
                <w:szCs w:val="26"/>
              </w:rPr>
              <w:t>a  környezet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kód 20 01 29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0" w:hRule="atLeast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>szert  csak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 alapján nem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inősül veszélyes áruna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Csomagolási  egységek: 500gr, 1kg, 5kg, 10kg, 25 kg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Csak  jól  záródó  edényben  szabad  szállítani.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 UN-szám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 Csomagolási csoport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 Környezeti veszélyek: </w:t>
                  </w:r>
                  <w:r>
                    <w:rPr>
                      <w:sz w:val="26"/>
                      <w:szCs w:val="26"/>
                    </w:rPr>
                    <w:t xml:space="preserve">Környezetre nem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>14.7. Az IMO-szabályok szerinti tengeri ömlesztett szállítás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Ömlesztett  szállítás  nincs  tervezve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9790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REACH-rendelet: 1907/2006/EK és módosításai (987/2008,     134/2009/EK, 552/2009/EK, 453/2010/EK, 830/2015 EK, 2016/918 EU rendelete, 2020/878/EK rendelete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a 2005. CXXVII. és 2004. évi XXVI. törvénnyel módosított 200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évi XXV. törvény a kémiai biztonságról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. módosításai</w:t>
            </w:r>
            <w:r>
              <w:rPr>
                <w:sz w:val="26"/>
                <w:szCs w:val="26"/>
              </w:rPr>
              <w:t>; 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b/>
                <w:color w:val="000000"/>
                <w:sz w:val="26"/>
                <w:szCs w:val="26"/>
              </w:rPr>
              <w:t xml:space="preserve">a veszélyes hulladékkal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color w:val="000000"/>
                <w:sz w:val="26"/>
                <w:szCs w:val="26"/>
              </w:rPr>
              <w:t xml:space="preserve">kapcsolatos egyes tevékenységek részletes szabályairól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72/2013. (VIII. 27.) VM rendelet</w:t>
            </w:r>
            <w:r>
              <w:rPr>
                <w:sz w:val="26"/>
                <w:szCs w:val="26"/>
              </w:rPr>
              <w:t xml:space="preserve"> a hulladékjegyzékrő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 évi LXXXII. törvénnyel, a 2004. évi XI. törvénnyel és az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1997. évi  CII. törvénnyel módosított 1993. évi XCIII. törvény 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unkavédelemről, 5/2020 (II.6.) ITM rendele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1993. évi XCIII. törvé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25/1996. (VIII. 28.) NM rendelet, 3/2002 (II.8.) SZCSM-EüM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rendelet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a 28/2011. (IX.9.) BM rend. az Orsz. Tűzvédelmi   Szabályzatról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 xml:space="preserve">54/2014. (XII.5.) BM rendelet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              220/2004 (VII. 21.) Korm. rendelet</w:t>
            </w:r>
            <w:r>
              <w:rPr>
                <w:sz w:val="26"/>
                <w:szCs w:val="26"/>
              </w:rPr>
              <w:t xml:space="preserve"> és módosításai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állításról szóló Európai Megállapodás (ADR) ,,A” és ,,B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 xml:space="preserve">: 1907/2006/EK és módosításai (987/2008, 134/2009/EK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552/2009/EK, 453/2010/EK, 2015/830 EU rend.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     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a vízi élővilágra, hosszan tartó károsodást okoz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     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    Akut  Toxicitás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3. Krónikus víz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2. verzióhoz képest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Készült 2023.03.14.-én az 1907/2006 EK  /REACH/,                            Mosogatópor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7/EU rend. szerint                                        3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yperlink" Target="mailto:monolittrade@freemail.h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00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8T12:24:00Z</dcterms:modified>
  <cp:revision>12</cp:revision>
  <dc:subject/>
  <dc:title>WONDERCLEAN zsírtalanító</dc:title>
</cp:coreProperties>
</file>