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 mosógél Brilliant Whit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 textilanyagok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A termék a 1907/2006/EK rendelet  alapján  nem sorolható veszélyességi osztályba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42090, C.I.1914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átrium-C12-C14-alkil-szulfát, etoxilált     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2-Methyl-2H-isothiazol- 3-one (3:1), i</w:t>
            </w:r>
            <w:r>
              <w:rPr>
                <w:sz w:val="26"/>
                <w:szCs w:val="26"/>
              </w:rPr>
              <w:t>llatanyagot, színezéket  /C.I.42090, C.I.19140/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Szakasz: Intézkedések véletlenszerű expozíciónál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 : </w:t>
            </w:r>
            <w:r>
              <w:rPr>
                <w:bCs/>
                <w:sz w:val="26"/>
                <w:szCs w:val="26"/>
              </w:rPr>
              <w:t>kis mennyiségű kiömlött anyagot bő vízzel fel kell mosni.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 xml:space="preserve">5/2020 (II.6.) ITM rendeletben nem szerepel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ás estében, érzékeny 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- gé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öld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-gyümölcsö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 Szakasz: Szállításra vonatkozó előírás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/>
                <w:sz w:val="26"/>
                <w:szCs w:val="26"/>
              </w:rPr>
              <w:t>453/2010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endelete; </w:t>
            </w:r>
            <w:r>
              <w:rPr>
                <w:bCs/>
                <w:sz w:val="26"/>
                <w:szCs w:val="26"/>
              </w:rPr>
              <w:t xml:space="preserve">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 veszélyes hulladékkal kapcsolatos egyes tevékenységek részletes szabályai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20485</wp:posOffset>
              </wp:positionH>
              <wp:positionV relativeFrom="paragraph">
                <wp:posOffset>-268605</wp:posOffset>
              </wp:positionV>
              <wp:extent cx="4959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-21.15pt;mso-position-vertical-relative:text;margin-left:50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4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0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06:00Z</dcterms:modified>
  <cp:revision>19</cp:revision>
  <dc:subject/>
  <dc:title>WONDERCLEAN zsírtalanító</dc:title>
</cp:coreProperties>
</file>