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hu-HU"/>
        </w:rPr>
        <w:t xml:space="preserve">  </w:t>
      </w: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>
          <w:b w:val="false"/>
          <w:b w:val="false"/>
          <w:bCs/>
          <w:i/>
          <w:i/>
          <w:szCs w:val="24"/>
          <w:lang w:val="hu-HU"/>
        </w:rPr>
      </w:pPr>
      <w:r>
        <w:rPr>
          <w:b w:val="false"/>
          <w:bCs/>
          <w:i/>
          <w:szCs w:val="24"/>
        </w:rPr>
        <w:t>Hypox Fresh</w:t>
      </w:r>
      <w:r>
        <w:rPr>
          <w:b w:val="false"/>
          <w:bCs/>
          <w:i/>
          <w:szCs w:val="24"/>
          <w:lang w:val="hu-HU"/>
        </w:rPr>
        <w:t xml:space="preserve"> fertőtlenítőszer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3.</w:t>
      </w:r>
      <w:r>
        <w:rPr>
          <w:b w:val="false"/>
          <w:sz w:val="28"/>
          <w:szCs w:val="28"/>
          <w:lang w:val="hu-HU"/>
        </w:rPr>
        <w:t>13</w:t>
      </w:r>
      <w:r>
        <w:rPr>
          <w:b w:val="false"/>
          <w:sz w:val="28"/>
          <w:szCs w:val="28"/>
        </w:rPr>
        <w:t xml:space="preserve">.-án az  1907/2006  EK  /REACH/,      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1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verzió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93"/>
        <w:gridCol w:w="156"/>
        <w:gridCol w:w="343"/>
        <w:gridCol w:w="284"/>
        <w:gridCol w:w="425"/>
        <w:gridCol w:w="709"/>
        <w:gridCol w:w="1134"/>
        <w:gridCol w:w="1984"/>
        <w:gridCol w:w="1134"/>
        <w:gridCol w:w="648"/>
        <w:gridCol w:w="180"/>
        <w:gridCol w:w="180"/>
        <w:gridCol w:w="180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ypox Fresh fertőtlenítősze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onosított felhasználása, illetve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lenjavallt felhasználása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extíliák  fehérítésére,  fertőtlenít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id  termék,  baktericid  és fungicid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óanyaga:  nátrium-hipoklorit, tosylchloramide sodium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telefonszám 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 hívható  zöld 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/EK rendelet  szerin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cut Tox.4.     -  Akut toxicitás: Orális 4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      -   Bőr irritáció 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.      -   Szem Irritáció 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.Acute 1.   -  Akut vízi toxicitási veszély: 1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gyelmeztető  H  mondato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02  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400       Nagyon  mérgező  a  vízi élővilág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szélyt jelző piktogramok:    GHS07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6200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GHS09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39140" cy="716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Figyelmeztetés:</w:t>
            </w:r>
            <w:r>
              <w:rPr>
                <w:color w:val="000000"/>
                <w:sz w:val="26"/>
                <w:szCs w:val="26"/>
              </w:rPr>
              <w:t xml:space="preserve">                        Veszély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302,  H315,  H319,  H400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Óvintézkedésre vonatkozó P 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05+P351+P338  SZEMBE 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vízzel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1+P312   LENYELÉS ESETÉN: rosszullét esetén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előírásoknak 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Savval érintkezve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 szabadulhatnak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Biocid hatóanyag:</w:t>
            </w:r>
            <w:r>
              <w:rPr>
                <w:sz w:val="26"/>
                <w:szCs w:val="26"/>
              </w:rPr>
              <w:t xml:space="preserve"> Nátrium-hipoklorit (3,75%, EC:231-668-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sz w:val="26"/>
                <w:szCs w:val="26"/>
              </w:rPr>
              <w:t>Tosylchloramide sodium (0,05%, EC:204-854-7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Veszélyes összetevők: </w:t>
            </w:r>
            <w:r>
              <w:rPr>
                <w:sz w:val="26"/>
                <w:szCs w:val="26"/>
              </w:rPr>
              <w:t>nátrium-hipoklorit, tosylchloramide sodium, nátrium hidroxid,  foszfonsav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ntimikrobiális spektrum: baktericid, fungicid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éktípus: PT2 terméktípu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Alkalmazási terület: </w:t>
            </w:r>
            <w:r>
              <w:rPr>
                <w:sz w:val="26"/>
                <w:szCs w:val="26"/>
              </w:rPr>
              <w:t>textília fehérítése, fertőtlení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áció:</w:t>
            </w:r>
            <w:r>
              <w:rPr>
                <w:sz w:val="26"/>
                <w:szCs w:val="26"/>
              </w:rPr>
              <w:t xml:space="preserve"> folyékony koncentrátum</w:t>
            </w:r>
            <w:r>
              <w:rPr>
                <w:b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Felhasználási kör: </w:t>
            </w:r>
            <w:r>
              <w:rPr>
                <w:sz w:val="26"/>
                <w:szCs w:val="26"/>
              </w:rPr>
              <w:t>lakossági és professzionáli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lkalmazási koncentrációk, behatási idő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i mosás: öntsön 10 l mosófolyadékhoz 100 ml készítményt a mosógép adagolójába, és indítsa el a mosógépet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Kézi mosás: 10 l vízhez adagoljon 100 ml készítményt és ebben áztassa a ruhát min 10 percig. Hígítás nélkül közvetlenül nem szabad a textíliára önteni. Mosás után a ruhát alaposan ki kell öblíteni.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nátrium-hipoklorit &lt; 5%, foszfonsav &lt; 1%, nátrium hidroxid &lt;1%, </w:t>
            </w:r>
            <w:r>
              <w:rPr>
                <w:rFonts w:eastAsia="Calibri"/>
                <w:sz w:val="26"/>
                <w:szCs w:val="26"/>
              </w:rPr>
              <w:t>tosylchloramide sodium &lt;0,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Elsősegély-nyújtás: </w:t>
            </w:r>
            <w:r>
              <w:rPr>
                <w:sz w:val="26"/>
                <w:szCs w:val="26"/>
                <w:u w:val="single"/>
              </w:rPr>
              <w:t>Belélegzés esetén</w:t>
            </w:r>
            <w:r>
              <w:rPr>
                <w:sz w:val="26"/>
                <w:szCs w:val="26"/>
              </w:rPr>
              <w:t xml:space="preserve"> a sérültet friss levegőre vinni, panaszok esetén orvoshoz fordulni. </w:t>
            </w:r>
            <w:r>
              <w:rPr>
                <w:sz w:val="26"/>
                <w:szCs w:val="26"/>
                <w:u w:val="single"/>
              </w:rPr>
              <w:t>Bőrre jutás esetén</w:t>
            </w:r>
            <w:r>
              <w:rPr>
                <w:sz w:val="26"/>
                <w:szCs w:val="26"/>
              </w:rPr>
              <w:t xml:space="preserve"> a szennyezett ruhát azonnal le kell venni, a bőrt bő vízzel kell lemosni. Bőrirritáció esetén orvoshoz kell fordulni. </w:t>
            </w:r>
            <w:r>
              <w:rPr>
                <w:sz w:val="26"/>
                <w:szCs w:val="26"/>
                <w:u w:val="single"/>
              </w:rPr>
              <w:t xml:space="preserve">Szembe kerülés esetén </w:t>
            </w:r>
            <w:r>
              <w:rPr>
                <w:sz w:val="26"/>
                <w:szCs w:val="26"/>
              </w:rPr>
              <w:t xml:space="preserve">a szemet bő vízzel azonnal, a szemhéjak széthúzása mellett alaposan ki kell mosni. Panaszok esetén szakorvoshoz kell fordulni. </w:t>
            </w:r>
            <w:r>
              <w:rPr>
                <w:sz w:val="26"/>
                <w:szCs w:val="26"/>
                <w:u w:val="single"/>
              </w:rPr>
              <w:t xml:space="preserve">Véletlen lenyelés esetén </w:t>
            </w:r>
            <w:r>
              <w:rPr>
                <w:sz w:val="26"/>
                <w:szCs w:val="26"/>
              </w:rPr>
              <w:t>a szájat ki kell öblíteni. Minden esetben orvoshoz kell fordulni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Hulladékkezelés: </w:t>
            </w:r>
            <w:r>
              <w:rPr>
                <w:sz w:val="26"/>
                <w:szCs w:val="26"/>
              </w:rPr>
              <w:t>A termék maradékainak és csomagolási hulladékainak kezelésére a vonatkozó rendeletekben foglaltak az irányadók. A kiürült, vízzel kiöblített csomagolóanyag kommunális hulladékként kezelhető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>Környezetvédelem/ökotoxikológia:</w:t>
            </w:r>
            <w:r>
              <w:rPr>
                <w:sz w:val="26"/>
                <w:szCs w:val="26"/>
              </w:rPr>
              <w:t xml:space="preserve"> Tilos a készítményt, annak fel nem használt maradékát, csomagolóburkát élővízbe, talajba és hígítatlanul közcsatornába juttatni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Szennyezés-mentesítés: </w:t>
            </w:r>
            <w:r>
              <w:rPr>
                <w:sz w:val="26"/>
                <w:szCs w:val="26"/>
              </w:rPr>
              <w:t>Nagy mennyiségű kiömlés esetén a kiömlést itassa fel vagy vegye körül adszorbeáló anyagokkal, (pl. homok) majd a helyi rendelkezéseknek megfelelően ártalmatlanítsa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, eltarthatóság:</w:t>
            </w:r>
            <w:r>
              <w:rPr>
                <w:sz w:val="26"/>
                <w:szCs w:val="26"/>
              </w:rPr>
              <w:t xml:space="preserve"> Eredeti, bontatlan csomagolásban, jól szellőztethető, direkt napfénytől védett, hűvös helyen, élelmiszertől elkülönítve, gyermekektől távol tartandó. Gyártástól számított 24 hónapig eltar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ngedélyek:       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bCs/>
                <w:sz w:val="26"/>
                <w:szCs w:val="26"/>
              </w:rPr>
              <w:t>NNK mikrobiológiai szakvélemény száma: KJMI-DDD-10482-2/2018</w:t>
            </w:r>
          </w:p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NK engedély száma: 37537-3/2018/KJFFO</w:t>
            </w:r>
          </w:p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ás  szerekkel  együtt  nem  szabad  használni,  mert  veszélyes  klórgáz  szabadulhat 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  <w:r>
              <w:rPr/>
              <w:t xml:space="preserve">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faktor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hipoklor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150g/l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,75 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e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sa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9-21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55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átrium hidroxi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sylchloramid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5 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-65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-85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(oral)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veszélyes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mondatok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vinni panasz esetén 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  a  szemhéjak   széthúzása  mellett alaposan, legalább 15 percen keresztül ki kell  mosni.  Panaszok   esetén  szemorvoshoz   kell 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ok vizet itatni. Szükség esetén  orvoshoz kell fordulni. Öntudatlan embernek tilos bármit szájon át ad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tűzoltókészülék használható. A termék maga nem 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 mérgező klór, hidrogén-klorid gáz, klóroxid    szabadulhat 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31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 szembejutást és a keletkező veszélyes gázok,  füst  belélegzését. A veszély mértéke az égő anyagtól és a tűz körülményeitől függ. Tűz esetén hordozható légzőkészüléket kell viselni.   A szennyezett tűzoltóvizet a hatályos előírásoknak megfelelően kell elkülöníteni és  ártalmatlanítani.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során  ajánlott  védőkesztyűt és védőszemüveget  viselni. Az anyaggal szennyezett ruhát ki kell mosni. Érintkezés után azonnali szemöblítés és zuhanyzás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A kis mennyiségű kiömlött anyagot bő vízzel fel kell  mosni. Nagy mennyiség esetén nedvszívó anyaggal (homok, kovaföld, savlekötő) felitatni. Ártalmatlanításig felcímkézett  edényzetben  tárolni. Nem szabad légmentesen lezárni. Amennyiben az anyag a talajjal érintkezik a felelős hatóságokat értesíteni kell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</w:t>
            </w:r>
            <w:r>
              <w:rPr>
                <w:bCs/>
              </w:rPr>
              <w:t>Vészhelyzet esetén értesítendő személlyel kapcsolatos információkat az 1. szakaszban található.</w:t>
            </w: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1. A biztonságo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elésre irányuló  óvintézkedések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 Kerüljük a gőzök vagy ködpermet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esetleges összeférhetetlen-séggel együtt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elhasználás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íliák  fehérítésére,  fertőtlenítésé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1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Alkotórészek munkahelyi expozíciós határértékekkel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Hipoklorit  /klór/     ÁK: -  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    CK:  1,5 mg/m</w:t>
            </w:r>
            <w:r>
              <w:rPr>
                <w:sz w:val="20"/>
                <w:szCs w:val="20"/>
                <w:vertAlign w:val="superscript"/>
              </w:rPr>
              <w:t xml:space="preserve">3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Nátriumhidroxid     ÁK:   2 mg/m</w:t>
            </w:r>
            <w:r>
              <w:rPr>
                <w:sz w:val="20"/>
                <w:szCs w:val="20"/>
                <w:vertAlign w:val="superscript"/>
              </w:rPr>
              <w:t xml:space="preserve">3             </w:t>
            </w:r>
            <w:r>
              <w:rPr>
                <w:sz w:val="20"/>
                <w:szCs w:val="20"/>
              </w:rPr>
              <w:t>CK:    2 mg/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szfonsav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DNEL (a munkavállalókra szájon át, tartós behatás): 13 mg/kg/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DNEL (a fogyasztókra szájon át, tartós behatás): 6,5 mg/kg/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édesvízi-vízi): 0,136 mg/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tengeri-vízi): 0,0136 mg/l</w:t>
            </w:r>
          </w:p>
          <w:p>
            <w:pPr>
              <w:pStyle w:val="Normal"/>
              <w:autoSpaceDE w:val="false"/>
              <w:rPr>
                <w:rFonts w:eastAsia="CIDFont+F2;Yu Gothic"/>
                <w:sz w:val="20"/>
                <w:szCs w:val="20"/>
              </w:rPr>
            </w:pPr>
            <w:r>
              <w:rPr>
                <w:rFonts w:eastAsia="CIDFont+F2;Yu Gothic"/>
                <w:sz w:val="20"/>
                <w:szCs w:val="20"/>
              </w:rPr>
              <w:t>PNEC (tengeri-CHARM): 0,068 mg/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édesvízi-üledékben): 59 mg/kg sediment ww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tengeri üledékben): 5,9 mg/kg sediment ww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talajban): 96 mg/kg ww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szennyvíztisztító telepen): 20 mg/l</w:t>
            </w:r>
          </w:p>
          <w:p>
            <w:pPr>
              <w:pStyle w:val="Normal"/>
              <w:jc w:val="both"/>
              <w:rPr>
                <w:rFonts w:eastAsia="CIDFont+F2;Yu Gothic"/>
                <w:sz w:val="20"/>
                <w:szCs w:val="20"/>
              </w:rPr>
            </w:pPr>
            <w:r>
              <w:rPr>
                <w:rFonts w:eastAsia="CIDFont+F2;Yu Gothic"/>
                <w:sz w:val="20"/>
                <w:szCs w:val="20"/>
              </w:rPr>
              <w:t>PNEC (szájon át): 12 mg/kg food</w:t>
            </w:r>
          </w:p>
          <w:p>
            <w:pPr>
              <w:pStyle w:val="Normal"/>
              <w:jc w:val="both"/>
              <w:rPr>
                <w:rFonts w:eastAsia="CIDFont+F2;Yu Gothic"/>
                <w:b/>
                <w:b/>
                <w:bCs/>
                <w:sz w:val="26"/>
                <w:szCs w:val="26"/>
              </w:rPr>
            </w:pPr>
            <w:r>
              <w:rPr>
                <w:rFonts w:eastAsia="CIDFont+F2;Yu Gothic"/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Védőszemüveg használata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nyhén sárgás, transzparens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nyhén szúrós szagú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 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vak, ammóniumvegyületek, ecetsavanhidrid, hidrogén peroxid, réz, nikkel vas, alumínium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ekk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, klór, hidrogén-klorid gá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Foszfonsav: LD lenyelve                 3130 mg/kg   /patkány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                    </w:t>
                  </w:r>
                  <w:r>
                    <w:rPr>
                      <w:bCs/>
                      <w:sz w:val="26"/>
                      <w:szCs w:val="26"/>
                    </w:rPr>
                    <w:t>LD bőrön keresztül &gt; 7940 mg/kg   /nyúl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átrium-hipoklorit oldat: LD50 /lenyelés/ Patkány: 880  mg/k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</w:t>
                  </w:r>
                  <w:r>
                    <w:rPr>
                      <w:sz w:val="26"/>
                      <w:szCs w:val="26"/>
                    </w:rPr>
                    <w:t>LC50/belégzés/ Patkány: 10,5 mg/l  96 h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: LD50 /lenyelés/ Patkány: 500 mg/kg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 akut toxicitás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ve;</w:t>
                  </w:r>
                  <w:r>
                    <w:rPr>
                      <w:bCs/>
                      <w:sz w:val="26"/>
                      <w:szCs w:val="26"/>
                    </w:rPr>
                    <w:t xml:space="preserve"> száj-, nyelőcső-,  gyomor- és  bélnyálkahártya irritáció  alakulhat  ki, felmaródást  okozhat. Lenyelve ártalma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28"/>
              <w:gridCol w:w="7389"/>
            </w:tblGrid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, bőrkorrózió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irritáció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 xml:space="preserve">Bőrirritáló hatású. 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, súlyos szemkárosodás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emirritáció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Súlyos szemirritáció okozhat.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d, légzőszerv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vagy bőrszenzibilizáció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Irritatív  hatású  lehet  a  légző  rendszerben,  köhögtető, de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, csírasejt-mutagenitás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f, rákkeltő hatás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, reprodukciós  toxicitás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62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h, egyetlen expozíció utáni célszervi toxicitás (STOT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i, ismétlődő expozíció utáni célszervi toxicitás (STOT)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j, aspirációs veszély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1.2.Egyéb veszélyekkel kapcsolatos információk: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7389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8"/>
              <w:gridCol w:w="2358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32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iss víz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55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1,5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04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1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szfonsav: LC50 (piscis)  368 mg/l  96h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bCs/>
                <w:sz w:val="26"/>
                <w:szCs w:val="26"/>
              </w:rPr>
              <w:t>a keverékre nem áll rendelkezésre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de  vizes  oldatként  nagy  mobilitásúnak  tekinthető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  és a vPvB-értékelés eredményei: </w:t>
            </w:r>
            <w:r>
              <w:rPr>
                <w:sz w:val="26"/>
                <w:szCs w:val="26"/>
              </w:rPr>
              <w:t>nem végeztek, nem  áll  rendelkezésre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Endokrin károsító tulajdonságok: </w:t>
            </w:r>
            <w:r>
              <w:rPr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7. Egyéb káros hatások:  </w:t>
            </w:r>
            <w:r>
              <w:rPr>
                <w:sz w:val="26"/>
                <w:szCs w:val="26"/>
              </w:rPr>
              <w:t>a  környezetbe ne kerüljön, pH eltolódást  okozh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  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6"/>
                <w:szCs w:val="26"/>
              </w:rPr>
              <w:t>A  szert  csak jól záródó,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,  a  korlátozot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ennyiség  szállítására  vonatkozó   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LQ  /korlátozott  mennyiség/  5L               Csomagolási  egységek  1l,  5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>308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  KÖRNYEZETRE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VESZÉLYES FOLYÉKONY  ANYAG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m.n.n.  /Nátrium-hipoklorit oldat, Nátrium hidroxid oldat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3. Szállítási veszélyességi osztályok:     </w:t>
            </w:r>
            <w:r>
              <w:rPr>
                <w:sz w:val="26"/>
                <w:szCs w:val="26"/>
              </w:rPr>
              <w:t>Osztály: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4. Csomagolási csoport:    </w:t>
            </w: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   ige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6. A felhasználót érintő különleges óvintézkedések: </w:t>
            </w:r>
            <w:r>
              <w:rPr>
                <w:sz w:val="26"/>
                <w:szCs w:val="26"/>
              </w:rPr>
              <w:t>korlátozott  mennyiség  5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Szabályozással kapcsolatos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Az adott anyaggal vagy keverékkel</w:t>
            </w:r>
            <w:r>
              <w:rPr>
                <w:b/>
                <w:bCs/>
                <w:sz w:val="26"/>
                <w:szCs w:val="26"/>
              </w:rPr>
              <w:t xml:space="preserve">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Biocid  rendelet 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38/2003. (VII. 7.) ESzCsM-FVM-KvVM együttes rendelet  és módosítása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, 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,                                       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/2014. (XII.5.) B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98/2001.(VI.15.) Kormányrendelet a veszélyes hulladékkal kapcsolatos  tevékenységek végzésének feltételeiről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a 94/2002 (V.5.) Kormányrendelet a  csomagolásról és a csomagolási hulladék kezelésének  szabályairól.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/2004 (VII. 21.) Korm. rendelet és módosítása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/EK és módosításai (987/2008, 134/2009/EK, 552/2009/EK, 453/2010/EK, 830/2015/EK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elet, </w:t>
            </w:r>
            <w:r>
              <w:rPr>
                <w:bCs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  rendelet  és  módosítása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iocid  joganyagok:</w:t>
            </w:r>
          </w:p>
        </w:tc>
        <w:tc>
          <w:tcPr>
            <w:tcW w:w="6817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/8/EC irányelv és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1/2007/EK rendelet és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/2012/EU rendelet, 316/2013. (VIII.28.) Korm.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</w:t>
            </w:r>
            <w:r>
              <w:rPr/>
              <w:t>.</w:t>
            </w:r>
            <w:r>
              <w:rPr>
                <w:sz w:val="26"/>
                <w:szCs w:val="26"/>
              </w:rPr>
              <w:t xml:space="preserve">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    Súlyos  égési  sérülést  és  szemkárosodást  okoz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4     Belélegezve allergiás és asztmás tüneteket,és nehéz légz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  Mérgező a vízi élővilágra, hosszan tartó károsodás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 szabadulhatnak f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031 Savval érintkezve mérgező gázok képződ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(oral)   Akut toxicitás 4.kategória(lenyelve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Corr.1A/1B    Bőr marás 1A/1B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     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            Fémekre maró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e.1.       Vízi környezetre veszélye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.       Krónikus vízi toxicitás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            Célszervi 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1.            Célszervi  toxicit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a 14. </w:t>
            </w:r>
            <w:r>
              <w:rPr>
                <w:sz w:val="22"/>
                <w:szCs w:val="22"/>
              </w:rPr>
              <w:t>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hu-HU"/>
      </w:rPr>
      <w:t>/13</w:t>
    </w:r>
  </w:p>
  <w:p>
    <w:pPr>
      <w:pStyle w:val="Heading"/>
      <w:jc w:val="left"/>
      <w:rPr>
        <w:b w:val="false"/>
        <w:b w:val="false"/>
        <w:bCs/>
        <w:sz w:val="26"/>
        <w:szCs w:val="26"/>
        <w:lang w:val="hu-HU"/>
      </w:rPr>
    </w:pPr>
    <w:r>
      <w:rPr>
        <w:b w:val="false"/>
        <w:bCs/>
        <w:sz w:val="26"/>
        <w:szCs w:val="2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44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15T07:45:00Z</dcterms:modified>
  <cp:revision>19</cp:revision>
  <dc:subject/>
  <dc:title>WONDERCLEAN zsírtalanító</dc:title>
</cp:coreProperties>
</file>