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7"/>
        <w:gridCol w:w="2874"/>
        <w:gridCol w:w="180"/>
        <w:gridCol w:w="21"/>
        <w:gridCol w:w="434"/>
        <w:gridCol w:w="142"/>
        <w:gridCol w:w="5505"/>
        <w:gridCol w:w="229"/>
        <w:gridCol w:w="265"/>
      </w:tblGrid>
      <w:tr>
        <w:trPr>
          <w:trHeight w:val="1995" w:hRule="atLeast"/>
        </w:trPr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32"/>
              </w:rPr>
              <w:t>B I Z T O N S Á G I     A D A T L A 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alma varázs ablaktisztít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Készült 2022.11.02.-án az 1907/2006 EK /REACH/  és az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 xml:space="preserve">2020/878/EU rend. szerint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12. verzió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 keverék és 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331" w:type="dxa"/>
            <w:gridSpan w:val="5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varázs  ablaktisztít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 keverék megfelelő azonosított felhasználásai, illetve ellenjavallt felhasználás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Gyártó/Szállító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vegfelületek  tisztítására alkalmas termé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1" w:hRule="atLeast"/>
        </w:trPr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z anyag vagy 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272/2008/EK rendelet  alapján  nem sorolható veszélyességi osztályba</w:t>
            </w:r>
            <w:r>
              <w:rPr>
                <w:bCs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Nincs figyelmeztető  H  mondat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EUH208   5-Chloro-2-methyl-2H-isothiazol-3-one and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2-Methyl-2H-isothiazol- 3-one (3:1)-t  tartalmaz. Allergiás  reakciót  válthat  ki.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2.2.Címkézési  elemek:   </w:t>
            </w:r>
            <w:r>
              <w:rPr>
                <w:iCs/>
                <w:sz w:val="26"/>
                <w:szCs w:val="26"/>
              </w:rPr>
              <w:t>nem  jelölésköteles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>EUH208  5-Chloro-2-methyl-2H-isothiazol-3-one and  2-Methyl-2H-isothiazol- 3-one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 xml:space="preserve">(3:1)-t  tartalmaz.  Allergiás  reakciót  válthat  ki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  elzárva  tartandó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5+P351+P338 SZEMBE KERÜLÉS esetén: Több percig tartó óvatos öblíté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Adott esetben a kontaktlencsék eltávolítása, ha könnyen megoldható. Az öblít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  <w:r>
              <w:rPr>
                <w:sz w:val="26"/>
                <w:szCs w:val="26"/>
              </w:rPr>
              <w:t xml:space="preserve"> Szem-  és  bőrizgató  hatású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termék  nem perzisztens, nem bioakkumulatív és nem toxikus (nem PBT),   nem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inősül nagyon perzisztensnek és nagyon bioakkumulatívnak (vPvB)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Szakasz:  Összetétel/összetevőkre vonatkozó információk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alkotórész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right w:val="single" w:sz="4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08"/>
              <w:gridCol w:w="993"/>
              <w:gridCol w:w="1559"/>
              <w:gridCol w:w="1276"/>
              <w:gridCol w:w="1701"/>
              <w:gridCol w:w="992"/>
              <w:gridCol w:w="750"/>
              <w:gridCol w:w="638"/>
            </w:tblGrid>
            <w:tr>
              <w:trPr>
                <w:trHeight w:val="395" w:hRule="atLeast"/>
                <w:cantSplit w:val="true"/>
              </w:trPr>
              <w:tc>
                <w:tcPr>
                  <w:tcW w:w="2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Megnevezés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Konc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m/m%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 xml:space="preserve">CAS-szám/     EK-szám </w:t>
                  </w:r>
                </w:p>
              </w:tc>
              <w:tc>
                <w:tcPr>
                  <w:tcW w:w="535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1272/2008/EK rend. CLP szerint    </w:t>
                  </w:r>
                </w:p>
              </w:tc>
            </w:tr>
            <w:tr>
              <w:trPr>
                <w:trHeight w:val="333" w:hRule="atLeast"/>
                <w:cantSplit w:val="true"/>
              </w:trPr>
              <w:tc>
                <w:tcPr>
                  <w:tcW w:w="2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eszély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left="9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H </w:t>
                  </w:r>
                </w:p>
                <w:p>
                  <w:pPr>
                    <w:pStyle w:val="Normal"/>
                    <w:ind w:left="9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ondat</w:t>
                  </w:r>
                </w:p>
              </w:tc>
              <w:tc>
                <w:tcPr>
                  <w:tcW w:w="13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aktor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piktogra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ategória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9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9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alkohol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&lt; 5%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0-661-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lam.  Liq. 2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ye  Irrit. 2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TOT SE 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225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9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36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butoxietanol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&lt; 5%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-76-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3-905-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cut Tox. 4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cut Tox. 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cut Tox. 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ye  Irrit.  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kin  Irrit.  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3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0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9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5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15" w:hRule="atLeast"/>
                <w:cantSplit w:val="true"/>
              </w:trPr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lcohol sulfate C12-14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riethanolamin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&lt; 1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583-18-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cutTox 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kin  Irrit.  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ye Dam.1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qua Chron 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0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5</w:t>
                    <w:br/>
                    <w:t>H318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412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 xml:space="preserve">5-Chloro-2-methyl-2H-isothiazol-3-one and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iCs/>
                      <w:sz w:val="26"/>
                      <w:szCs w:val="26"/>
                    </w:rPr>
                    <w:t>2-Methyl-2H-isothiazol- 3-one (3:1)</w:t>
                  </w:r>
                  <w:r>
                    <w:rPr>
                      <w:sz w:val="26"/>
                      <w:szCs w:val="26"/>
                    </w:rPr>
                    <w:tab/>
                    <w:tab/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ab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&lt; 0,1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55965-84-9 611-341-5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5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6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HS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cut Tox.3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cut Tox.3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cut Tox.3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kinCorr1B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qua. Acute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Aqua. Chron 1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kin Sens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01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H311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3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H314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H400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410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317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ind w:left="95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3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 összetevők: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Színezéket  tartalmaz./C.I.42090/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   H  mondatok  szövegét  lásd  a  16.  pont alatt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asz  esetén  orvoshoz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ki  kell öblíteni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akut és késleltetett – tünetek és hatások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2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.  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31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egyéb  égő  anyagoknak  megfelelően.  Egyén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eszköz. A veszély mértéke az égő anyagtól és a tűz körülményeitől függ. A szennyezett tűzoltóvizet a hatályos előírásoknak megfelelően kell elkülöníteni és  ártalmatlanítani.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, permet belélegz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sz w:val="26"/>
                <w:szCs w:val="26"/>
              </w:rPr>
              <w:t>Kis mennyiségű kiömlött anyagot össze kell gyűjteni, bő vízzel felmosni /csúszásveszély/.</w:t>
            </w:r>
            <w:r>
              <w:rPr>
                <w:bCs/>
                <w:sz w:val="26"/>
                <w:szCs w:val="26"/>
              </w:rPr>
              <w:t xml:space="preserve"> Nagy mennyiség esetén nedvszívó anyaggal (homok, föld) felitat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incs  különösebb  előírás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rüljük a szemmel való  érintkezést,  a  perme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élegz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,   fagymentes helyen  tartandó. Tárolási hőmérséklet &lt;=35 °C ala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blakok,  üvegfelületek  tisztításár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készítmény összetevőinek munkahelyi légtérben  megengedett 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Butoxi-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1-76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.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1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.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9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5"/>
            </w:tblGrid>
            <w:tr>
              <w:trPr>
                <w:trHeight w:val="86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923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35"/>
                  </w:tblGrid>
                  <w:tr>
                    <w:trPr>
                      <w:trHeight w:val="86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194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9876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876"/>
                        </w:tblGrid>
                        <w:tr>
                          <w:trPr>
                            <w:trHeight w:val="86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8988" w:type="dxa"/>
                                <w:jc w:val="left"/>
                                <w:tblInd w:w="93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1"/>
                                <w:gridCol w:w="8586"/>
                                <w:gridCol w:w="201"/>
                              </w:tblGrid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8356" w:type="dxa"/>
                                      <w:jc w:val="left"/>
                                      <w:tblInd w:w="65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4178"/>
                                      <w:gridCol w:w="4178"/>
                                    </w:tblGrid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iológiai expozíciós indexek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gyarország 25/2000 Kémiai biztonság Munkahelyi együttes rendelet (2. melléklet): megengedett határértékei biológiai expozíciós (hatás) indexeknek, aceton, vizelet 25µ/l, mintavételezési idő: műszak végén.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-Butoxietano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belégzés: 98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belégzés: 1091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helyi hatások, belégzés: 24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orális: 6,3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orális: 26,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sszantartó expozíció – rendszeres hatások, belégzés: 59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rendszeres hatások, belégzés: 42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ogyasztó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övid távú expozíció – helyi hatások, belégzés: 14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Becsült hatásmentes koncentráció (PNEC)</w:t>
                  </w:r>
                </w:p>
                <w:tbl>
                  <w:tblPr>
                    <w:tblW w:w="9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2"/>
                    <w:gridCol w:w="4502"/>
                  </w:tblGrid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Édesvíz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8,8 mg/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Tengervíz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0,88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Szakaszos felszabadulás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9,1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Üledék (édesvíz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34,6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Üledék (tengervíz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3,46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Talaj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,33 mg/kg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Szennyvíztisztító telep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463 mg/l</w:t>
                        </w:r>
                      </w:p>
                    </w:tc>
                  </w:tr>
                  <w:tr>
                    <w:trPr/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Orális (másodlagos mérgezés)</w:t>
                        </w:r>
                      </w:p>
                    </w:tc>
                    <w:tc>
                      <w:tcPr>
                        <w:tcW w:w="4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20 mg/kg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a  szerrel  átitatott  ruházatot  le  kell  vetni,  a testre  került  szer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7"/>
              <w:gridCol w:w="8130"/>
            </w:tblGrid>
            <w:tr>
              <w:trPr/>
              <w:tc>
                <w:tcPr>
                  <w:tcW w:w="18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égzésvédelem:</w:t>
                  </w:r>
                </w:p>
                <w:tbl>
                  <w:tblPr>
                    <w:tblW w:w="100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887"/>
                    <w:gridCol w:w="8130"/>
                  </w:tblGrid>
                  <w:tr>
                    <w:trPr/>
                    <w:tc>
                      <w:tcPr>
                        <w:tcW w:w="188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Kézvédelem:</w:t>
                        </w:r>
                      </w:p>
                    </w:tc>
                    <w:tc>
                      <w:tcPr>
                        <w:tcW w:w="813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Kerüljük a bőrrel való érintkezést.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13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erülni  kell  a  permet  belélegzésé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erüljük a bőrrel való érintkezést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nyhe alkoholos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kb. 1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vertAlign w:val="superscript"/>
              </w:rPr>
            </w:pPr>
            <w:r>
              <w:rPr>
                <w:sz w:val="20"/>
                <w:szCs w:val="2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7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0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7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a,akut toxicitás;        </w:t>
            </w:r>
            <w:r>
              <w:rPr>
                <w:bCs/>
                <w:sz w:val="26"/>
                <w:szCs w:val="26"/>
              </w:rPr>
              <w:t xml:space="preserve">A keverékre vonatkozólag nem állnak rendelkezésre toxikológi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                                   </w:t>
            </w:r>
            <w:r>
              <w:rPr>
                <w:bCs/>
                <w:sz w:val="26"/>
                <w:szCs w:val="26"/>
              </w:rPr>
              <w:t>adat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b,bőrkorrózió/         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             nem teljesülnek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e,csírasejt-mutagenitás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f,rákkeltő hatás; g,reprodukciós toxicitás; </w:t>
            </w: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lapján az osztályozás kritériumai nem teljesülne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i,ismétlődő expozíció utáni célszervi toxicitás(STOT); </w:t>
            </w:r>
            <w:r>
              <w:rPr>
                <w:bCs/>
                <w:sz w:val="26"/>
                <w:szCs w:val="26"/>
              </w:rPr>
              <w:t xml:space="preserve">A rendelkezésre álló adatok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lapján az 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 xml:space="preserve">A rendelkezésre álló adatok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bCs/>
                <w:sz w:val="26"/>
                <w:szCs w:val="26"/>
              </w:rPr>
              <w:t>a keverékkel kapcsolatban nem készült célzott ökológiai vizsgál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-Butoxietanol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 toxicitás értékelése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gy a valószínűsége, hogy a termék akut módon nem káros a vízi szervezetekre. Hosszantartó (krónikus) toxicitási vizsgálati adatok alapján a termék nagyon valószínűleg nem ártalmas a vízi szervezetekre. Az aktivált iszap degradációs aktivitásának gátlása nem várható, amikor megfelelő alacsony koncentrációban vezetjük be biológiai szennyvízkezelőbe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C50 (96 h) 1.474 mg/l, szivárványos pisztráng (OECD-irányelv 203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ben élő gerinctelen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48 h) 1.550 mg/l, Daphnia magna (OECD-irányelv 202, fejezet 1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növények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72 h) 1.840 mg/l (Növekedési sebesség), Pseudokirchneriella subcapitata (OECD-irányelv 201, statikus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kus határkoncentráció (16 h) &gt; 700 mg/l, Pseudomonas putida (DIN 38412 Teil 8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halakra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EC (koncentráció ahol hatás nem figyelhető meg) (21 d) &gt; 100 mg/l, Brachydanio rerio (OECD-irányelv 204, szemi-statikus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Csak határkoncentráció-vizsgálat (LIMIT test)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EC (koncentráció ahol hatás nem figyelhető meg) (21 d) 100 mg/l, Daphnia magna (OECD-irányelv 211, szemi-statikus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árazföldi toxicitás értékelése.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árazföldi toxicitásról nem áll rendelkezésre adat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</w:t>
            </w:r>
            <w:r>
              <w:rPr>
                <w:b w:val="false"/>
                <w:sz w:val="26"/>
                <w:szCs w:val="26"/>
              </w:rPr>
              <w:t xml:space="preserve">   nincs  ismert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7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gyéb  káros  hatás:</w:t>
            </w:r>
            <w:r>
              <w:rPr>
                <w:sz w:val="26"/>
                <w:szCs w:val="26"/>
              </w:rPr>
              <w:t xml:space="preserve">  élővízbe,  talajba  juttatni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eméttel együtt lehet gyűjteni. A készítmény maradékainak kezelése és       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-01-30  mosószerek, amelyek különböznek a 20-01-29-tő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Csak  jól  záródó  </w:t>
            </w:r>
            <w:r>
              <w:rPr/>
              <w:t>csomagolásban  szabad  szállítani.</w:t>
            </w:r>
          </w:p>
          <w:tbl>
            <w:tblPr>
              <w:tblW w:w="9897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  <w:gridCol w:w="9733"/>
            </w:tblGrid>
            <w:tr>
              <w:trPr/>
              <w:tc>
                <w:tcPr>
                  <w:tcW w:w="16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73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1. UN-szám: </w:t>
                  </w:r>
                  <w:r>
                    <w:rPr>
                      <w:sz w:val="26"/>
                      <w:szCs w:val="26"/>
                    </w:rPr>
                    <w:t xml:space="preserve">                                                      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 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 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  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          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  Csomagolási csoport:  </w:t>
                  </w:r>
                  <w:r>
                    <w:rPr>
                      <w:sz w:val="26"/>
                      <w:szCs w:val="26"/>
                    </w:rPr>
                    <w:t xml:space="preserve">                                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5.  Környezeti veszélyek: </w:t>
                  </w:r>
                  <w:r>
                    <w:rPr>
                      <w:sz w:val="26"/>
                      <w:szCs w:val="26"/>
                    </w:rPr>
                    <w:t xml:space="preserve">                                 Környezetre nem  veszélyes.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  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9897" w:type="dxa"/>
                  <w:gridSpan w:val="2"/>
                  <w:tcBorders>
                    <w:bottom w:val="single" w:sz="12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 xml:space="preserve">         </w:t>
                  </w:r>
                  <w:r>
                    <w:rPr>
                      <w:b/>
                      <w:sz w:val="26"/>
                      <w:szCs w:val="26"/>
                    </w:rPr>
                    <w:t>14.7.  Az IMO-szabályok szerinti tengeri ömlesztett szállítás:</w:t>
                  </w:r>
                  <w:r>
                    <w:rPr>
                      <w:sz w:val="26"/>
                      <w:szCs w:val="26"/>
                    </w:rPr>
                    <w:t>Ömlesztett szállítás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nincs tervezve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5/830 EU rendele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 xml:space="preserve">2016/918 EU rendelet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648/2004/EK rendelet a mosó és tisztítószerekről  és mó- 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25/2015. (VIII. 7.) Korm. rendelet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veszélyes hulladékkal kapcsolatos egyes tevékenységek részletes szabályairól</w:t>
            </w:r>
            <w:r>
              <w:rPr>
                <w:b/>
                <w:bCs/>
                <w:sz w:val="26"/>
                <w:szCs w:val="26"/>
              </w:rPr>
              <w:t xml:space="preserve"> 72/2013. (VIII. 27.) VM</w:t>
            </w:r>
            <w:r>
              <w:rPr>
                <w:bCs/>
                <w:sz w:val="26"/>
                <w:szCs w:val="26"/>
              </w:rPr>
              <w:t xml:space="preserve">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a  Veszélyes hulladékkal kapcsolatos tevékenységek  végzésének  feltételei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kapcsolatos hazai rendelete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</w:t>
            </w:r>
            <w:r>
              <w:rPr/>
              <w:t xml:space="preserve"> A dolgozókat rendszeresen ki kell képezni a biztonságos termék kezelésére, a biztonsági adatlapban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nyújtott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e  Tox  - Akut  toxicitás,    Skin  Sens. –Bőr  érzékenység,   Skin  Irrit  - Bőr  iritáció      Skin Corr – Bőr  marás,   Eye  Irrit   - Szem  irritáció,  Eye Dam. – Szemkárosít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OT SE - Célszervi  toxicitás,   Flam Liq. - Gyúlékony folyadék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 – Akut  toxicitás,    Aqua. Acute – Akut  vízi  toxicitás,  Aqua. Chron- Krónikus vízi toxicit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plő  összetevők  H  mondat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Fokozottan  tűzveszélyes  folyadék  és gá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   Bőrrel érintkez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9   Súlyos  szemirritációt  oko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   Belélegezve ártalmas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Álmosságot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0   Nagyon  mérgező  a  vízi  élővilágra,  hosszantartó károsodást  okoz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2   Ártalmas a vízi  élővilágra,  hosszantartó károsodást 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z adatlap a 11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hu-HU"/>
      </w:rPr>
      <w:t>/11</w:t>
    </w:r>
  </w:p>
  <w:p>
    <w:pPr>
      <w:pStyle w:val="Footer"/>
      <w:rPr>
        <w:lang w:val="hu-HU"/>
      </w:rPr>
    </w:pPr>
    <w:r>
      <w:rPr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8"/>
        <w:szCs w:val="28"/>
      </w:rPr>
    </w:pPr>
    <w:r>
      <w:rPr>
        <w:sz w:val="28"/>
      </w:rPr>
      <w:tab/>
    </w:r>
    <w:r>
      <w:rPr>
        <w:b/>
        <w:sz w:val="28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32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12:00Z</dcterms:modified>
  <cp:revision>73</cp:revision>
  <dc:subject/>
  <dc:title>WONDERCLEAN zsírtalanító</dc:title>
</cp:coreProperties>
</file>