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231"/>
        <w:gridCol w:w="44"/>
        <w:gridCol w:w="98"/>
        <w:gridCol w:w="425"/>
        <w:gridCol w:w="567"/>
        <w:gridCol w:w="142"/>
        <w:gridCol w:w="1559"/>
        <w:gridCol w:w="1559"/>
        <w:gridCol w:w="1985"/>
        <w:gridCol w:w="931"/>
        <w:gridCol w:w="180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A keverék  és  a  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lor 2007 bioaktív mosópo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azonosított felhasználásai, illetve ellenjavallt felhasználásai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ópor textilanyagok tisztításár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A biztonsági adatlap szállítójának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ai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l.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00 Hódmezővásárhely, Erzsébeti út 12.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4.Sürgősségi  telefonszám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 A veszély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 keverék osztályoz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1.     Súlyos szemkárosodás 1.kategór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 Tox.4.     Akut toxicitás 4.kategória (orális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Veszélyt jelző piktogram: </w:t>
            </w:r>
            <w:r>
              <w:rPr>
                <w:b/>
                <w:sz w:val="26"/>
                <w:szCs w:val="26"/>
              </w:rPr>
              <w:t>GHS05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87705" cy="663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 xml:space="preserve"> GHS07</w:t>
            </w: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723900" cy="6483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_Hlk143161260"/>
            <w:bookmarkStart w:id="1" w:name="_Hlk143161260"/>
            <w:bookmarkEnd w:id="1"/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H318  Súlyos  szemkárosodás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H302  Lenyel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EUH208 (Enzimet)- t tartalmaz. Allergiás reakciót válthat k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EK rendelet  szerint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!  </w:t>
            </w:r>
            <w:r>
              <w:rPr>
                <w:b/>
                <w:sz w:val="26"/>
                <w:szCs w:val="26"/>
              </w:rPr>
              <w:t>GHS05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87705" cy="663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GHS07</w:t>
            </w: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648335" cy="648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gyelmeztető  mondatok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8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Lenyelve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 (Enzimet)- t tartalmaz. Allergiás reakciót válthat k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2" w:name="_Hlk143161282"/>
            <w:bookmarkStart w:id="3" w:name="_Hlk143161282"/>
            <w:bookmarkEnd w:id="3"/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Óvintézkedésre vonatkozó  mondat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P102  Gyermekektől elzárva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/arcvédő használata kötelező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70  A termék használata közben tilos enni, inni, vagy dohányoz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/orvosh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01+P312   LENYELÉS ESETÉN: rosszullét esetén forduljon TOXIKOLÓGIAI KÖZPONTHOZ/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0 A szájat ki kell öblíte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a helyi  előírásoknak megfelelően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nátrium-perkarbonát 5-15%, nemionos tenzid, anionos tenzid &lt; 5%, foszfát, foszfonát &lt; 1%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artalmaz: sókat, zeolitot, enzimet /Proteáz/, optikai fehérítő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OKBI-azonosító:   B-16020177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Melléklet alapján.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SZAKASZ: Összetétel/összetevőkre vonatkozó információk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     EK-szám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odium carbonate, compound with hydrogen peroxide (2: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-1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0-89-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39-707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Ox. Sol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s, C12-C1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oxylated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&lt; 5%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39-50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13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 M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dodecylneze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fonate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-3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80-89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-370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veszélyes összetevőként: nátrium-szulfátot, foszfátot, zeolit, enzimet (proteáz), optikai fehérítőt tartalma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2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készítmény  porának  belélegzését  kerülni  kel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nnyezett ruhát le kell venni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bőrt bő szappanos vízzel lemosni. 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azonnal, a szemhéjak széthúzása mellett  alaposan  ki kell  mosni. Szemorvoshoz   kell 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. Hánytatni tilos! Azonnal orvoshoz kell fordulni. Csomagolást megmutat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Kezelés: Tüneti kezelés (méregtelenítés, életfunkciók), speciáli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idótum nem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esetén a környezetben  lévő anyagok figyelembe  vételével víz/hab tűzoltókészülék használhat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almatlan oltóanyag: szén-dioxid (C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Az anyagból vagy   a keverékből származó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különleges veszély:  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Default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A hőbomlás közben felszabaduló oxigén támogathatja az égés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szóló  javaslat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esetén tűzoltóknak hordozható légzőkészülék(EN 133).   Személyi védőfelszerelés. A veszély mértéke az égő anyagtól és a tűz körülményeitől függ. A szennyezett tűzoltóvizet a hatályos előírásoknak megfelelően kell ártalmatlaní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790" w:type="dxa"/>
            <w:gridSpan w:val="11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ni  kell  a termék szembe vagy bőrre kerülését,  véletlenszerű lenyelésé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sz w:val="26"/>
                <w:szCs w:val="26"/>
              </w:rPr>
              <w:t>élővízbe, talajba, csatornába  önteni  tilo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>Nagy mennyiség esetén össze  kell lapátolni,  felseperni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A kis mennyiségű kiszóródott anyagot bő vízzel felmosni.                                             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7168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gel együtt:</w:t>
            </w:r>
          </w:p>
        </w:tc>
        <w:tc>
          <w:tcPr>
            <w:tcW w:w="716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ekek  számára  hozzáférhetetlenül, jól  szellőztethető,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Élelmiszertől,  italtól,  takarmánytól  távol  tartandó. Víztől védeni kell. Nedvességet el kell kerü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716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xtíliák  tisztítására használható mosópor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9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  <w:u w:val="single"/>
              </w:rPr>
            </w:pPr>
            <w:r>
              <w:rPr>
                <w:bCs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everékre  foglalkozási expozíciós  határérték  nincs  meghatározva.  A készítmény összetevőinek munkahelyi légtérben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 által nem szabályozott.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PNEC</w:t>
              <w:br/>
              <w:t>nátrium-perkarbonát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3"/>
              <w:gridCol w:w="4693"/>
            </w:tblGrid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pozíciós ú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édes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l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tenger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víz (időszakos szivárgás)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ikroorganizmusok a szennyvíztisztítóban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16,24 mg/l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 xml:space="preserve">PNEC </w:t>
            </w:r>
            <w:r>
              <w:rPr>
                <w:bCs/>
                <w:sz w:val="20"/>
                <w:szCs w:val="20"/>
              </w:rPr>
              <w:t>Becsült hatásmentes koncentráci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ormál  felhasználás  esetén  nem  szükséges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élálarc P2-es részecskeszűrésel. (EN143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Gumikesztyű  használata ajánlott /pld.EN374) nitrilgumi 0,4mm, polykloroprén 0,5mm, Poli(vinil-klorid) 0,5mm /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 /védőszemüveg  ajánlott pl.EN166/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ltalános biztonsági és higiéniai intézkedések:       </w:t>
            </w:r>
          </w:p>
        </w:tc>
        <w:tc>
          <w:tcPr>
            <w:tcW w:w="731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asználat közben enni, inni, dohányozni, tubákolni nem szabad. A jó ipari higiénia és a biztonságtechnikai gyakorlatnak megfelelően kezeljük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10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87"/>
              <w:gridCol w:w="6341"/>
              <w:gridCol w:w="269"/>
            </w:tblGrid>
            <w:tr>
              <w:trPr/>
              <w:tc>
                <w:tcPr>
                  <w:tcW w:w="9628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9.1. Az alapvető  fizikai  és  kémiai  tulajdonságokra  vonatkozó információk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almazállapot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ín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zilárd, por állag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fehér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lla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nyhe lágy virágos ill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Szagküszöb érték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H   /</w:t>
                  </w:r>
                  <w:r>
                    <w:rPr>
                      <w:bCs/>
                      <w:sz w:val="26"/>
                      <w:szCs w:val="26"/>
                    </w:rPr>
                    <w:t>1%-os oldat/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nyhén  lúgos   9-10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Olvadáspont/ Fagyáspon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ezdeti forráspon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Lobbanáspon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árolgási  sebessé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űzveszélyessé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em tűzveszélyes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yulladási határ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em  gyullad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őznyomás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őzsűrűsé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elatív  sűrűsé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70-990 g/l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Oldékonysá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vízben  jól  oldódik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Megoszlási  hányados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Öngyulladási hőmérsékle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incs  öngyulladási veszély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Bomlási  hőmérsékle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Viszkozitás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Robbanásveszély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Oxidáló tulajdonságo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 körülmények  között nem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Veszélyes reakciók lehetősége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reakcióba  lép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dvesség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 Akut toxici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;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enyelve hányást  okozhat,  száj-, nyelőcső-,  gyomor- és bélnyálkahártya irritáció  alakulhat  ki. H302 Lenyelve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 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ézi mosás-áztatás során a bőrrel érintkezve, irritatív hatású lehet, de az osztályozás kritériumai nem teljesülnek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 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318 Súlyos szemkárosodást  ok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agy bőrszenzibili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áció;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inom, szálló porát belélegezve ingerlően  hat  a  légutakra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őrre kerülve irritatív hatású lehet. Kézi mosás esetén gumikesztyű viselése ajánlot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élszervi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célszervi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ut toxicitás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perkarbonát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enzolszulfonsav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0"/>
                <w:szCs w:val="20"/>
              </w:rPr>
              <w:t>C10-13 alkil származék nátium  só: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LD50 (lethal dose):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Markedcontent"/>
              </w:rPr>
            </w:pPr>
            <w:r>
              <w:rPr/>
            </w:r>
          </w:p>
          <w:p>
            <w:pPr>
              <w:pStyle w:val="Normal"/>
              <w:rPr>
                <w:rStyle w:val="Markedcontent"/>
              </w:rPr>
            </w:pPr>
            <w:r>
              <w:rPr/>
            </w:r>
          </w:p>
          <w:p>
            <w:pPr>
              <w:pStyle w:val="Normal"/>
              <w:rPr>
                <w:rStyle w:val="Markedcontent"/>
              </w:rPr>
            </w:pPr>
            <w:r>
              <w:rPr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EC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ECD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ális LD50 1034 mg/kg patká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rmális LD50 &gt;2000 mg/kg nyúl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ális LD /OECD 404/ &gt; 2000 mg/kg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Markedcontent"/>
                <w:sz w:val="20"/>
                <w:szCs w:val="20"/>
              </w:rPr>
              <w:t>Lethal Dose (Közepes halálos dózis) értéke a meghatározott expozíciós úton az any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statisztikailag számított egyszeri dózisa, amely várhatóan a vonatkoztatási élőlények 50%-ánál egy meghatározott időintervallum alatt halált okoz. Az LD50 értéket a vizsgált any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beadott mennyiségének a vizsgált élőlények testtömegére vonatkoztatott arányával fejezzük ki (mg/kg).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Lethal Concentration (Közepes halálos koncentráció) értéke az a köd vagy porkoncentráció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amely meghatározott időn át tartó folyamatos belélegzés esetén a vizsgálati élőlény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csoportjának felénél nagy valószínűséggel megadott időn belül halált okoz. Az eredmény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egységnyi térfogatú levegőre vonatkoztatva adják meg mg/m</w:t>
            </w:r>
            <w:r>
              <w:rPr>
                <w:rStyle w:val="Markedcontent"/>
                <w:sz w:val="20"/>
                <w:szCs w:val="20"/>
                <w:vertAlign w:val="superscript"/>
              </w:rPr>
              <w:t>3</w:t>
            </w:r>
            <w:r>
              <w:rPr>
                <w:rStyle w:val="Markedcontent"/>
                <w:sz w:val="20"/>
                <w:szCs w:val="20"/>
              </w:rPr>
              <w:t>-ben vagy ppm-ben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z a legnagyobb dózis, amelynek még nincs megfigyelhető hatása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Organisation for Economic Cooperation and Development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Gazdasági Együttműködési és Fejlesztési Szervezet, elsősorban a fenntartható gazdaság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fejlődéssel, foglalkoztatással, életszínvonallal, pénzügyi stabilitással, gazdasági fejlődéssel,</w:t>
            </w:r>
            <w:r>
              <w:rPr/>
              <w:t xml:space="preserve"> </w:t>
            </w:r>
            <w:r>
              <w:rPr>
                <w:rStyle w:val="Markedcontent"/>
                <w:sz w:val="20"/>
                <w:szCs w:val="20"/>
              </w:rPr>
              <w:t>piacgazdálkodással foglalkozó szakmai szervezet, több, mint 100 tagországg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731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a  keverékre  nincs  adat.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akut toxicitás</w:t>
              <w:br/>
              <w:t>nátrium-perkarbonát: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877"/>
              <w:gridCol w:w="1877"/>
              <w:gridCol w:w="1877"/>
              <w:gridCol w:w="1878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raméter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ódszer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pozíciós idő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50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él statikus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7mg/l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hal,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imephales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romelas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mg/l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rákfélék,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Daphnia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ulex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EC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4mg/l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hal,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imephales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romelas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EC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mg/l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óra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rákfélék,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Daphnia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ulex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OEC, LC50 – lásd 11.szakasz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0"/>
                <w:szCs w:val="20"/>
              </w:rPr>
              <w:t>EC</w:t>
            </w:r>
            <w:r>
              <w:rPr>
                <w:bCs/>
                <w:sz w:val="20"/>
                <w:szCs w:val="20"/>
                <w:vertAlign w:val="subscript"/>
              </w:rPr>
              <w:t xml:space="preserve">50 </w:t>
            </w:r>
            <w:r>
              <w:rPr>
                <w:bCs/>
                <w:sz w:val="20"/>
                <w:szCs w:val="20"/>
              </w:rPr>
              <w:t>– káros hatást mutató koncentráció a populáció 50%-r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lebonthatóság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vízoldható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em vár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</w:t>
            </w:r>
            <w:r>
              <w:rPr>
                <w:sz w:val="26"/>
                <w:szCs w:val="26"/>
              </w:rPr>
              <w:t>nincs  adat,  a keverék  vízoldható így  mobi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vPvB-értékelés eredményei:  </w:t>
            </w:r>
            <w:r>
              <w:rPr>
                <w:sz w:val="26"/>
                <w:szCs w:val="26"/>
              </w:rPr>
              <w:t>nem  végeztek,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em  áll  rendelkezésre 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hatások: </w:t>
            </w:r>
            <w:r>
              <w:rPr>
                <w:sz w:val="26"/>
                <w:szCs w:val="26"/>
              </w:rPr>
              <w:t>a  környezetbe  ne  kerüljön. A termék nem tartalmaz az 1005/2009/EK rendelet alapján ózonréteget lebontó anyagok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 gazdálkodási tevékenységet a 442/2012. (XII.29.)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juttatható  hígítás nélkül  a szennyvízcsatornáb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üres csomagolóanyagot   vízzel 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  20 01 29   Veszélyes  anyagokat  tartalmazó  mosószer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4. SZAKASZ: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veszélyes áruként van  osztályozva,  a veszélyes áruk közúti szállítására vonatkozó előírások alapján  azonban  korlátozott  mennyiségben   szállít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Q 5 k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1.   UN-szám: </w:t>
            </w:r>
            <w:r>
              <w:rPr>
                <w:sz w:val="26"/>
                <w:szCs w:val="26"/>
              </w:rPr>
              <w:t>Nem alkalmaz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2. 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3.   Szállítási veszélyességi osztály(ok): </w:t>
            </w:r>
            <w:r>
              <w:rPr>
                <w:sz w:val="26"/>
                <w:szCs w:val="26"/>
              </w:rPr>
              <w:t>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4.   Csomagolási csoport:</w:t>
            </w:r>
            <w:r>
              <w:rPr>
                <w:sz w:val="26"/>
                <w:szCs w:val="26"/>
              </w:rPr>
              <w:t xml:space="preserve"> Nem alkalmaz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5.   Környezeti veszélyek: </w:t>
            </w:r>
            <w:r>
              <w:rPr>
                <w:sz w:val="26"/>
                <w:szCs w:val="26"/>
              </w:rPr>
              <w:t xml:space="preserve">Nem környezetre veszélyes anyag.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7.   Az IMO-szabályok szerinti tengeri ömlesztett 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15.1.  Az adott anyaggal vagy a</w:t>
            </w:r>
            <w:r>
              <w:rPr>
                <w:b/>
                <w:bCs/>
                <w:sz w:val="26"/>
                <w:szCs w:val="26"/>
              </w:rPr>
              <w:t xml:space="preserve"> keverékkel kapcsolatos biztonsági, egészségügyi és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 xml:space="preserve">; a </w:t>
            </w:r>
            <w:r>
              <w:rPr>
                <w:b/>
                <w:sz w:val="26"/>
                <w:szCs w:val="26"/>
              </w:rPr>
              <w:t>830/2015/E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, 2016/918 EU rend, 2020/878/EU (2020.június 18.)</w:t>
            </w:r>
            <w:r>
              <w:rPr>
                <w:sz w:val="26"/>
                <w:szCs w:val="26"/>
              </w:rPr>
              <w:t xml:space="preserve"> rendelete.</w:t>
            </w: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miai biztonság:  </w:t>
            </w:r>
            <w:r>
              <w:rPr>
                <w:sz w:val="26"/>
                <w:szCs w:val="26"/>
              </w:rPr>
              <w:t xml:space="preserve">a 2005. CXXVII. és 2004. évi XXVI. törvénnyel módosított </w:t>
            </w:r>
            <w:r>
              <w:rPr>
                <w:b/>
                <w:sz w:val="26"/>
                <w:szCs w:val="26"/>
              </w:rPr>
              <w:t xml:space="preserve">2000.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>év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XXV.  törvény</w:t>
            </w:r>
            <w:r>
              <w:rPr>
                <w:sz w:val="26"/>
                <w:szCs w:val="26"/>
              </w:rPr>
              <w:t xml:space="preserve"> a kémiai bizton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 rend</w:t>
            </w:r>
            <w:r>
              <w:rPr>
                <w:sz w:val="26"/>
                <w:szCs w:val="26"/>
              </w:rPr>
              <w:t xml:space="preserve">. módosításai;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b/>
                <w:bCs/>
                <w:sz w:val="26"/>
                <w:szCs w:val="26"/>
              </w:rPr>
              <w:t>5/2020 (II.6.) ITM rende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Hulladékra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onatkozó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zai előírások: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012. évi CLXXXV. törvény </w:t>
            </w:r>
            <w:r>
              <w:rPr>
                <w:color w:val="000000"/>
                <w:sz w:val="26"/>
                <w:szCs w:val="26"/>
              </w:rPr>
              <w:t>a hulladékról,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225/2015. (VIII. 7.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tevékenységek részletes szabályairól,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    a 2007. évi LXXXII. törvénnyel, a 2004. évi XI. törvénnyel és az    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1997 évi  CII. törvénnyel módosított </w:t>
            </w:r>
            <w:r>
              <w:rPr>
                <w:b/>
                <w:sz w:val="26"/>
                <w:szCs w:val="26"/>
              </w:rPr>
              <w:t xml:space="preserve">1993. évi XCIII. törvény </w:t>
            </w: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unkavédelemrő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  <w:r>
              <w:rPr>
                <w:sz w:val="26"/>
                <w:szCs w:val="26"/>
              </w:rPr>
              <w:t xml:space="preserve">          az 1996. évi XXXI. törvény a tűz elleni védekezésről, a műszak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mentésről és a  tűzoltóságról; a 28/2011. (IX.9.) BM rendelet az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Országos Tűzvédelmi  Szabályzatró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os hazai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endeletek:             </w:t>
            </w: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ra:             61/2013. (X.17.) NFM</w:t>
            </w:r>
            <w:r>
              <w:rPr>
                <w:sz w:val="26"/>
                <w:szCs w:val="26"/>
              </w:rPr>
              <w:t xml:space="preserve"> rendelet a Veszélyes Áruk Nemzetközi Közút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Szállításról szóló Európai Megállapodás (ADR) ,,A” és ,,B”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ellékletének belföldi alkalmazásáró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REACH-rendelet: 1907/2006/EK és módosításai (987/2008, 134/2009/EK, 552/2009/EK,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 xml:space="preserve">453/2010/EK, 830/2015 EU, 2016/918 EU rendelet, </w:t>
            </w:r>
            <w:r>
              <w:rPr>
                <w:bCs/>
                <w:sz w:val="26"/>
                <w:szCs w:val="26"/>
              </w:rPr>
              <w:t xml:space="preserve">2020/878/EU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(2020.június 18.) rendelete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CLP-rendelet: 1272/2008/EK és módosítása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</w:t>
            </w:r>
            <w:r>
              <w:rPr>
                <w:bCs/>
                <w:sz w:val="26"/>
                <w:szCs w:val="26"/>
              </w:rPr>
              <w:t>nem 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6. Szakasz: Egyéb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918séről szóló oktatását be kell tar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2     Fokozhatja  a  tűz  intenzitását,  oxid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Légúti irritációt okozhat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    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    Szem  károsod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Tox.  Akut  Toxicitá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Ox. Sol.       Oxidáló  szilárd  anya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    Bőr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    Célszervi toxicit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2. verzióhoz képest a 2. 3. szakasz és a 2020/878/EU rendelet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Cs w:val="24"/>
      </w:rPr>
    </w:pPr>
    <w:r>
      <w:rPr>
        <w:sz w:val="28"/>
      </w:rPr>
      <w:tab/>
      <w:t xml:space="preserve">            </w:t>
    </w:r>
    <w:r>
      <w:rPr>
        <w:sz w:val="32"/>
      </w:rPr>
      <w:t>B I Z T O N S Á G I   A D A T L A P            Color 2007</w:t>
    </w:r>
  </w:p>
  <w:p>
    <w:pPr>
      <w:pStyle w:val="Heading"/>
      <w:jc w:val="left"/>
      <w:rPr/>
    </w:pPr>
    <w:r>
      <w:rPr>
        <w:b w:val="false"/>
        <w:sz w:val="26"/>
        <w:szCs w:val="26"/>
      </w:rPr>
      <w:t xml:space="preserve">Készült 2023.08.17.-én az 1907/2006 EK  /REACH/,                         bioaktív mosópor         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/ EU  rend. szerint                                     3. 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09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0-04T07:01:00Z</dcterms:modified>
  <cp:revision>30</cp:revision>
  <dc:subject/>
  <dc:title>WONDERCLEAN zsírtalanító</dc:title>
</cp:coreProperties>
</file>