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2092"/>
        <w:gridCol w:w="778"/>
        <w:gridCol w:w="180"/>
        <w:gridCol w:w="21"/>
        <w:gridCol w:w="14"/>
        <w:gridCol w:w="845"/>
        <w:gridCol w:w="572"/>
        <w:gridCol w:w="1276"/>
        <w:gridCol w:w="1559"/>
        <w:gridCol w:w="1418"/>
        <w:gridCol w:w="896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705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rágeső  szövetfrissítő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70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almas autók,  bútorok  kárpitjának,  szőnyegek, textíliáknak  a frissítésé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 Trade Kf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89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az 1907/2006/EK rendelet  alapján nem sorolható veszélyességi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öblítés vízzel. Adott esetben a kontaktlencsék eltávolítása, ha könnyen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megoldható. Az öblítés 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 anionos tenzid  &lt; 5%,  foszfonát &lt; 1%, Zinc Ricinoleatet,  illatanyagot /Linalool/,  konzerválószert &lt;0,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208  </w:t>
            </w:r>
            <w:r>
              <w:rPr>
                <w:iCs/>
                <w:sz w:val="26"/>
                <w:szCs w:val="26"/>
              </w:rPr>
              <w:t>Linalool, 5-Chloro-2-methyl-2H-isothiazol-3-one and  2-Methyl-2H-isothiazol- 3-one (3:1)-t  tartalmaz.  Allergiás  reakciót  válthat  ki.</w:t>
            </w: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onos   tenzid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4-59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255-06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n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7-60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39-931-4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hylchloro-isothiazolinone and Methyliso-thiazolinone(3:1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.Acute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Chro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veszélyes  összetevő: Zinc Ricinoleate, illat, allergén  komponense  Linalool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H  mondatok  szövegét  lásd  a  16. pont alatt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67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6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568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568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 információk a 8. és a 13. szakaszban találhatók.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xtíliák,  kárpitok  szagtalanítására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/egyéni  védelem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ás áttetsző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 virágos  ill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6,5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5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osztályozás kritériumai alapján nem teljesül. A calcium-carbonát a gyomor sósav tartalmával CO</w:t>
            </w:r>
            <w:r>
              <w:rPr>
                <w:bCs/>
                <w:sz w:val="26"/>
                <w:szCs w:val="26"/>
                <w:vertAlign w:val="subscript"/>
              </w:rPr>
              <w:t>2</w:t>
            </w:r>
            <w:r>
              <w:rPr>
                <w:bCs/>
                <w:sz w:val="26"/>
                <w:szCs w:val="26"/>
              </w:rPr>
              <w:t xml:space="preserve"> fejlődés közben reakcióba lép. A gázok távozása hányáshoz vezethez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6663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 xml:space="preserve"> 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 </w:t>
            </w:r>
            <w:r>
              <w:rPr>
                <w:b w:val="false"/>
                <w:sz w:val="26"/>
                <w:szCs w:val="26"/>
              </w:rPr>
              <w:t>nem 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módszerek: </w:t>
            </w:r>
            <w:r>
              <w:rPr>
                <w:sz w:val="26"/>
                <w:szCs w:val="26"/>
              </w:rPr>
              <w:t>Csomagolóanyagát kiürítve, kimosva a  háztartási szeméttel együtt lehet gyűjteni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  mosószerek, amelyek különböznek a 20 01 29-től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IMO-szabályok szerinti tengeri ömlesztett szállítás: </w:t>
            </w:r>
            <w:r>
              <w:rPr>
                <w:sz w:val="26"/>
                <w:szCs w:val="26"/>
              </w:rPr>
              <w:t xml:space="preserve">Ömlesztet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és 2015/830 EU rendelete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    - Akut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-  Bőr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     -  Bőr  szenzibiliz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       - Bőr  mar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-  Szem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 Acute.  -  Akut vízi 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  -  Krónikus  vízi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-  Célszervi 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   Súlyos  égési  sérülést  é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 szemirritáció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irritáció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a  vízi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a  vízi  élővilágra,  hosszantartó  károsodást  okoz.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Virágeső szövetfrissítő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2.12.16.-án az  1272/2008 EK /REACH/ és a  2020/878 EU rend. 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11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45:00Z</dcterms:modified>
  <cp:revision>16</cp:revision>
  <dc:subject/>
  <dc:title>WONDERCLEAN zsírtalanító</dc:title>
</cp:coreProperties>
</file>