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430"/>
        <w:gridCol w:w="1841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nsil Soft Sensation textilöblítő koncentrátum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. Textilanyagok  lágyítására,  antisztatizálására alk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 1272/2008/EK rendelet  alapján  nem 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Összetevők: kationos  felületaktív  anyagok   &lt; 5%,  izopropilalkohol, illat  &lt; 5%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konzerválószer &lt; 0,1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llat  allergén  komponensek: </w:t>
            </w:r>
            <w:r>
              <w:rPr>
                <w:sz w:val="26"/>
                <w:szCs w:val="26"/>
              </w:rPr>
              <w:t>Geraniol, Coumarin,  Limonene, Citronello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208:  Formaldehyd, Geraniol, Coumarin,  Limonene, Citronellol-t  tartalmaz.  Allergiás  reakciót  válthat k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Melléklet alapján.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m/m/m%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dex-szám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5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y acids, C16-18 (even numbered)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C18 unsatd., reaction produc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with triethanolamine, di-Mesulfate-quaterniz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5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202-88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-20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2119463889-16-00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gran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2%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-69-3, 32210-23-4, 6259-76-3, 68155-66-8, 54464-57-2, 68155-67-9, 54464-59-4, 110-41-8, 32388-55-9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-54-9,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103-95-7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106-22-9, </w:t>
            </w:r>
            <w:r>
              <w:rPr>
                <w:rFonts w:eastAsia="Calibri"/>
                <w:sz w:val="16"/>
                <w:szCs w:val="16"/>
                <w:lang w:eastAsia="en-US"/>
              </w:rPr>
              <w:t>7540-51-4,138-86-3, 5989-27-5, 5989-54-8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03-26-4, 91-64-5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6-24-1, 2705-87-5, 33704-61-9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06-25-2, 37677-14-8, 52475-89-5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4707-47-5, 2785-87-7,67634-15-5, 67634-14-4,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-54-1,57378-68-4, 71048-82-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opropanol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1 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3-117-00-0  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rmaldehy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-00-0/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-001-8/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ási  segéd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/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iológiai expozíciós indexek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gyarország 25/2000 Kémiai biztonság Munkahelyi együttes rendelet (2. melléklet): megengedett határértékei biológiai expozíciós (hatás) indexeknek, aceton, vizelet 25µ/l, mintavételezési idő: műszak végén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irágos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~5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tty acids, C16-18 (even numbered) and C18 unsatd., reaction products with triethanolamine, di-Me sulfate-quaternize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toxicitás – szájon á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4480 mg/kg (EU B módszer.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kut toxicitás – bőrön keresztül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2000 mg/kg (OECD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ubkrónikus – szájon 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patkány/ NOEL  300 mg/kg/KW/nap, 90 nap (OECD 408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6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tbl>
            <w:tblPr>
              <w:tblW w:w="3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4"/>
            </w:tblGrid>
            <w:tr>
              <w:trPr>
                <w:trHeight w:val="94" w:hRule="atLeast"/>
              </w:trPr>
              <w:tc>
                <w:tcPr>
                  <w:tcW w:w="322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kut toxicitás – szájon: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322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 toxicitás – bőrön át /nyulak/: 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322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kut toxicitás – belélegzés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50  5840 mg/kg  /patkány/ /OECD vizsgálati iránymutatásai 401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50  13900 mg/kg /nyúl/  /OECD vizsgálati iránymutatásai 402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   &gt; 25 mg/l /patkány/ /OECD vizsgálati iránymutatásai 403/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datok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1.2.Egyéb veszélyekkel kapcsolatos információk:        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i toxicitá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ak EC10 Algak 1.48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50 Algak 2.14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 LC50 Oncorhynchus mykiss 1.91 mg/l, 96 orak (OECD 20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akok EC50 Daphnia magna 2.23 mg/l, 48 orak (EU Method C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l NOEC Danio rerio 0.224 mg/l, 30 napok (OECD 2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akok EC10 Daphnia magna 0.346 mg/l, 21 napok (OECD 2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 keverék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incs  ad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/>
            </w:pPr>
            <w:r>
              <w:rPr/>
              <w:t>Formaldehid: abiotikus – gyors lebomlás, biológiai lebomlás &gt; 90% 5 nap alatt, könnyen leboml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iológiai lebonthatósá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mlási százalék (aerob biodegradáció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tty acids, C16-18 (even numbered) and C18 unsatd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 % (OECD 301 B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egoszlási hányado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oktanol/víz (log Kow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 4.77 @ 20°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ncentrációs tényező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CF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zorpci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j/szediment szorpció -Log K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nem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- veszélyes anyagokat tartalmazó mosószer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s 2015/830 EU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.       - Akut 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Chron.2./3. - Veszélyes a vízi környezetre – hosszú távú veszély 2./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1.        -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          - Bőr irritáció 2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       - Bőrmarás 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.         -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.    - Gyúlékony  folyadék  2./3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1B.             - Rákkeltő anyag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2                 - Genetikai károsodás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          -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 Mérgező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2. verzióhoz képest az ECHA kiegészítései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>Sensil textilöblítő</w: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</w:t>
    </w:r>
    <w:r>
      <w:rPr>
        <w:b w:val="false"/>
        <w:bCs/>
        <w:sz w:val="28"/>
        <w:szCs w:val="28"/>
      </w:rPr>
      <w:t>koncentrátum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10.20.-án az  1272/2008  EK  /REACH/és a  2020/878 EU rend.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3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4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0:15:00Z</dcterms:modified>
  <cp:revision>8</cp:revision>
  <dc:subject/>
  <dc:title>WONDERCLEAN zsírtalanító</dc:title>
</cp:coreProperties>
</file>