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89"/>
        <w:gridCol w:w="782"/>
        <w:gridCol w:w="69"/>
        <w:gridCol w:w="568"/>
        <w:gridCol w:w="423"/>
        <w:gridCol w:w="710"/>
        <w:gridCol w:w="1276"/>
        <w:gridCol w:w="1701"/>
        <w:gridCol w:w="992"/>
        <w:gridCol w:w="709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Az anyag/keverék és a vállalat/vállalkozás  azonosítása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x aktív mosógél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 biztonsági  adatlap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szállítójának 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 tisztítószer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8"/>
                <w:szCs w:val="28"/>
              </w:rPr>
              <w:t xml:space="preserve">A </w:t>
            </w:r>
            <w:r>
              <w:rPr>
                <w:b/>
                <w:iCs/>
                <w:sz w:val="26"/>
                <w:szCs w:val="26"/>
              </w:rPr>
              <w:t>keverék osztályozása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A 1272/2008 /EK rendelet  szerint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alapján  nem 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Nincs figyelmeztető H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5+P351+P338 SZEMBE KERÜLÉS esetén:Több percig tartó óvatos öblítés vízzel. Adott estben a kontaktlencsék eltávolítása ha könnyen megoldható. Az öblítés folytatása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anionos  felületaktív  anyagok &lt; 5%,  nemionos  felületaktív  anyagok &lt; 5%, foszfonát &lt; 5%, szappan &lt; 5%</w:t>
            </w:r>
            <w:r>
              <w:rPr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ot, színezéket /C.I.42090/ és konzerválószer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EUH208 </w:t>
            </w:r>
            <w:r>
              <w:rPr>
                <w:sz w:val="26"/>
                <w:szCs w:val="26"/>
              </w:rPr>
              <w:t xml:space="preserve">Hexyl Cinnamal, 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enzyl  Salicylate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2-Methyl-2H-isothiazol- 3-one (3:1) -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tartalmaz. Allergiás  reakciót  válthat  ki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nem  alkalmazható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odecylbenzen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C13-15, elágazó és lineáris, etoxilált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7627-86-6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. Chron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left="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97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t</w:t>
            </w:r>
            <w:r>
              <w:rPr>
                <w:iCs/>
                <w:sz w:val="26"/>
                <w:szCs w:val="26"/>
              </w:rPr>
              <w:t xml:space="preserve">  5-Chloro-2-methyl-2H-isothiazol-3-one and 2-Methyl-2H-isothiazol- 3-one (3:1), szappant, i</w:t>
            </w:r>
            <w:r>
              <w:rPr>
                <w:sz w:val="26"/>
                <w:szCs w:val="26"/>
              </w:rPr>
              <w:t>llatanyagot,  színezéket /C.I. 42090/  tartalma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illat  allergén  komponensei: Hexyl Cinnamal, Benzyl Salicylat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 Kézi mosás estén gumikesztyű viselése erősen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kell mosni. Ha van kontaktlencse és eltávolítható, azonnal meg kell tenni. A szemet bő vízzel legalább 15 percen keresztül öblíteni a szemhéjak széthúzása mellett (szemzuhany alkalmazása) a szemgolyó folyamatos mozgatásával. Majd szemorvoshoz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Sok vizet itatni. Szükség esetén orvoshoz kell fordulni. Csomagolást megmutatni. A keverékben lévő felületaktív anyag tartalom miatt hab képződhet, ami fulladást okozhat. Orvoshoz kell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-akut és késleltetett- tünetek és hatás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őrre jutva: szárasság, kipirulás, berepedezés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zembe kerülve: égő érzés, vörösség, fájdalo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nyelve: gyomor-nyelőcső fájdalom, hányinger, hányás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 A szükséges azonnali orvosi  ellátás és különleges ellátás jelzés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  illetve tűzoltó készülék használható.  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keverékből származ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sz w:val="26"/>
                <w:szCs w:val="26"/>
              </w:rPr>
              <w:t>K</w:t>
            </w:r>
            <w:r>
              <w:rPr>
                <w:bCs/>
                <w:sz w:val="26"/>
                <w:szCs w:val="26"/>
              </w:rPr>
              <w:t>is mennyiségű kiömlött anyagot bő vízzel fel kell mosni. Nagy  mennyiség esetén összegyűjteni nedvszívó anyaggal (homok, föld) felitatni, ártalmatlanításig   felcímkézett edényzetben  tárolni, a megsemmisítésig. A  maradékot  fel kell mosni. 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 kezelésre 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.  Kerüljük a szemmel, bőrrel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 A  biztonságos  tárolás  feltételei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, direkt napfénytől, sugárzó hőtől távol tartand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in. hőmérséklet: 5ºC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x. hőmérséklet: 30ºC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elhasználhatóság: lásd a termék csomagolásá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égzésvédelem: </w:t>
            </w:r>
            <w:r>
              <w:rPr>
                <w:sz w:val="26"/>
                <w:szCs w:val="26"/>
              </w:rPr>
              <w:t>Nem értelmezhet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mosógéllel  átitatott  ruházatot  le  kell  vetni, újra használat előtt ki kell tisztítani.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 fris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: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lúgos ~7,5-8,5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oxidáló összetevőj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paraméterek,  tulajdonságok  nem  állnak  rendelkezés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felhasználás esetén 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, lejárati időn belül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75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klór-2-metil- 4-izotiazolin-3-on [EINECS szám: 247-500-7]; 2-metil- 2Hizotiazol-3-on [EINECS szám: 220-239-6] (3:1) keveréke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C50 Belélegzés porok és párák /patkány/  0,31 mg/l    4 ór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D50 bőrön át /patkány/ 200-1000 mg/kg                  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50 szájon át /patkány/  550 mg/k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koholok,C13-15, elágazó és lineáris, etoxilált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ísérleti/számított adato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D50 patkány (orális): &gt; 300 - 2.000 mg/kg (BASF-tesz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lmi adato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: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,csírasejt-mutagen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,rákkeltő ha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nem várható káros hatás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z egyes komponensekre vetítve:</w:t>
                  </w:r>
                </w:p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5"/>
                    <w:gridCol w:w="2265"/>
                    <w:gridCol w:w="2266"/>
                    <w:gridCol w:w="2266"/>
                  </w:tblGrid>
                  <w:tr>
                    <w:trPr/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ermék, illetve alkotóelem</w:t>
                        </w:r>
                      </w:p>
                      <w:p>
                        <w:pPr>
                          <w:pStyle w:val="Normal"/>
                          <w:rPr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eve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redmény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aj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itettség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-on [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1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1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biomassza)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226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-klór-2-metil- 4-izotiazolin-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-on [EINECS szám: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7-500-7]; 2-metil- 2Hizotiazol-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-on [EINEC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zám: 220-239-6] (3:1)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keveréke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1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1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biomassza)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379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növekedési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ebesség)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EC50 0.166 mg/l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EC50 0.47 mg/l 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biomassza)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növekedési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ebesség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OEC 0.032 mg/l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lga - Pseudokirchneriell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bcapitata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növekedési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ebesség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6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EC50 0.018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EC50 &gt;1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EC50 1.02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LC50 0.58 mg/l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ónikus EC50 31.7 mg/l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ónikus LOEL 1.6 mg/l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ónikus NOEC 0.5 mg/l 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lga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Daphnia - Daphnia magna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Daphnia - Daphnia magna 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al - Danio rerio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ikroorganizmus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al - Danio rerio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al - Danio rerio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2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1 nap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6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 óra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 nap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 nap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lkoholok,C13-15, elágazó és lineáris, etoxilált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kal szemben mutatott toxicitás: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(96 h) &gt; 1 - 10 mg/l, Brachydanio rerio (OECD 203; ISO 7346; 84/449/EWG, C.1, statikus)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Irodalmi adatok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ben élő gerinctelenek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(48 h) &gt; 1 - 10 mg/l, Daphnia magna (irányelv 79/831/EWG)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Irodalmi adatok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növények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(72 h) &gt; 1 - 10 mg/l (Növekedési sebesség), Scenedesmus subspicatus (OECD-irányelv 201, statikus)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Irodalmi adatok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/Hatás az élő (aktivált) iszapra: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C10 &gt; 1.000 mg/l, aktivált iszap (DEV-L2)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toxicitás vizi gerinctelenekre: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NOEC (koncentráció ahol hatás nem figyelhető meg) (21 d) &gt; 0,1 - 1 mg/l, Daphnia magn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koholok,C13-15, elágazó és lineáris, etoxilált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rtalmatlanítási szemponto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= 90 % bizmutaktív anyag (mod. OECD 303A) Biológiailag könnyen lebonthat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gt; 60 % CO2-képződése az elméleti értékhez viszonyítva (28 d) (OECD 301B; ISO 9439; 92/69/EWG, C.4-C) Biológiailag könnyen lebontható (OECD kritériumok szerint)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ok: </w:t>
            </w:r>
            <w:r>
              <w:rPr>
                <w:b w:val="false"/>
                <w:sz w:val="26"/>
                <w:szCs w:val="26"/>
              </w:rPr>
              <w:t>Élővízbe,  talajba  juttatni  tilos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 Hulladékkezelési  módszerek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*   Veszélyes  anyagokat  tartalmazó  mosószer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/2009/EK 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/2015/E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; 2016/918 EU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2020/878/EU (2020.június 18.) rendelet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3/2010 EU  rendelet  a  vegyi  anyagok  regisztrálásáról,  értékeléséről,  engedélyezéséről  és  korlátozásáról  szóló  </w:t>
            </w:r>
            <w:r>
              <w:rPr>
                <w:b/>
                <w:sz w:val="26"/>
                <w:szCs w:val="26"/>
              </w:rPr>
              <w:t>1907/2006/EK  rendelet</w:t>
            </w:r>
            <w:r>
              <w:rPr>
                <w:sz w:val="26"/>
                <w:szCs w:val="26"/>
              </w:rPr>
              <w:t xml:space="preserve">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es anyagokkal és a veszélyes készítményekkel kapcsolatos eljárások illetve tevékenységek részletes szabályairól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hulladékra 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  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 Maró hatású a légutak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             Bőr  irritáció 2. kategória</w:t>
              <w:br/>
              <w:t>Skin  Sens.1.            Bőr  érzékenyítés 1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.C          Bőr  marás 1.C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               Súlyos szemkárosodás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  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             Akut  mérgezés 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             Akut mérgezés  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.         Akut  veszély  a  vízi környezetre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 1./3.     Krónikus  veszély a vízi  környezetre 1./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01435</wp:posOffset>
              </wp:positionH>
              <wp:positionV relativeFrom="paragraph">
                <wp:posOffset>-68580</wp:posOffset>
              </wp:positionV>
              <wp:extent cx="2927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-5.4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     </w:t>
    </w:r>
    <w:r>
      <w:rPr>
        <w:b w:val="false"/>
        <w:bCs/>
        <w:sz w:val="28"/>
        <w:szCs w:val="28"/>
      </w:rPr>
      <w:t>Mosógél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3.0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 a  2020/878/ EU  rend. szerint                     10.verzi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59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27T09:54:00Z</dcterms:modified>
  <cp:revision>30</cp:revision>
  <dc:subject/>
  <dc:title>WONDERCLEAN zsírtalanító</dc:title>
</cp:coreProperties>
</file>