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1806"/>
        <w:gridCol w:w="1065"/>
        <w:gridCol w:w="69"/>
        <w:gridCol w:w="568"/>
        <w:gridCol w:w="423"/>
        <w:gridCol w:w="568"/>
        <w:gridCol w:w="1418"/>
        <w:gridCol w:w="1701"/>
        <w:gridCol w:w="1071"/>
        <w:gridCol w:w="630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ma folyékony mosószer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ltalános  háztartási  tisztítószer, elsősorban  mos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</w:t>
            </w:r>
            <w:r>
              <w:rPr>
                <w:b/>
                <w:sz w:val="28"/>
                <w:szCs w:val="28"/>
              </w:rPr>
              <w:t xml:space="preserve">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em sorolható veszélyességi osztályba az 1272/2008/EK rendelet szerint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keverék  osztályozása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az 1272/2008/EK rendelet  szerint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</w:t>
            </w:r>
            <w:r>
              <w:rPr>
                <w:color w:val="000000"/>
                <w:sz w:val="26"/>
                <w:szCs w:val="26"/>
              </w:rPr>
              <w:t xml:space="preserve">piktogram:        nincs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nincs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Óvintézkedésre vonatkozó P monda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5+P351+P338  SZEMBE  KERÜLÉS  esetén:  több  percig  tartó  óvatos  öblítés  vízzel.  Adott  esetben  a  kontaktlencsék  eltávolítása,  ha  könnyen  megoldható.  Az  öblítés  folytatás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2+P352 </w:t>
            </w:r>
            <w:r>
              <w:rPr>
                <w:bCs/>
                <w:sz w:val="26"/>
                <w:szCs w:val="26"/>
              </w:rPr>
              <w:t>HA  BŐRRE  KERÜL: lemosás bő vízzel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anionos felületaktív anyagok 5-15%, nemionos felületaktív anyagok &lt;5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artalmaz: illatanyagot, színezéket (C.I.42090),szappant, foszfonátot, konzerválószert.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5-Chloro-2-methyl-2H-isothiazol-3 -one and 2-Methyl-2H-isothiazol- 3-one (3:1)-t  tartalmaz. Allergiás  reakciót  válthat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</w:t>
            </w:r>
            <w:r>
              <w:rPr>
                <w:b/>
                <w:sz w:val="28"/>
                <w:szCs w:val="28"/>
                <w:highlight w:val="lightGray"/>
              </w:rPr>
              <w:t xml:space="preserve"> Összetétel</w:t>
            </w:r>
            <w:r>
              <w:rPr>
                <w:b/>
                <w:sz w:val="28"/>
                <w:szCs w:val="28"/>
              </w:rPr>
              <w:t>/összetevőkre 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/     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Index-szám/ REACH reg. szám 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Dam. 1;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≥ 10 % </w:t>
              <w:br/>
              <w:t xml:space="preserve">Eye Irrit. 2;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 ≤ C &lt; 10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 Aqua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decylbenzolszulfonsav nátrium s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.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toxilált, elágazó és egyenes lánc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-337-8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 xml:space="preserve">5-Chloro-2-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3 –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and 2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 3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(3: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0,1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7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UH071      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éb nem veszélyes összetevők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szappan, foszfonát, színezék, ill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, legalább 5 percen keresztül.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, illetve tűzoltó készülék használható.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égő  anyagoknak  megfelelően.  Egyéni  védőeszkö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 Nagy  mennyiség esetén nedvszívó anyaggal (homok, föld) felitatni. Ártalmatlanításig   felcímkézett edényzetben  tárolni, a  maradékot  felmosni. 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7.1.A biztonságos  kezelésr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különösebb  előírás.  Kerüljük a szemmel való  érintkezést. Érzékeny bőrűeknek gumikesztyű viselése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extil anyagok tisztítására alkalmas folyékony kézi és gépi mosószer.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 expozíció 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Érzékeny bőrűeknek gumikesztyű viselése ajánlott. /pld.EN374) nitrilgumi 0,4mm, polykloroprén 0,5mm, Poli(vinil-klorid) 0,5mm /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ogat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iss, tiszta, szappano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8,5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250 °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C12-C14-alkil-szulfát, etoxilált &gt;100°C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. 190 °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C12-C14-alkil-szulfát, etoxilált &gt;101°C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 1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-klór-2-metil- 4-izotiazolin-3-on [EINECS szám: 247-500-7]; 2-metil- 2Hizotiazol-3-on [EINECS szám: 220-239-6] (3:1) keveréke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LC50 Belélegzés porok és párák /patkány/  0,31 mg/l    4 ór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LD50 bőrön át /patkány/ 200-1000 mg/kg                      -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szájon át /patkány/  550 mg/kg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koholok, C13-C15, etoxilált, elágazó és egyenes láncú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ísérleti/számított adatok: Akut toxicitás;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D50 patkány (orális): &gt; 300 - 2.000 mg/kg (BASF-teszt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rodalmi adatok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trium-C12-C14-alkil-szulfát, etoxilált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 toxicitás értékelése: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gyszeri bőrrel való érintkezéskor gyakorlatilag nem mérgező.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gyszeri belélegzésnél gyakorlatilag nem mérgező.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gyszeri lenyelésnél (orális) gyakorlatilag nem mérgező.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ísérleti/számított adatok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D50 patkány (orális): &gt; 5.000 mg/kg (OECD-irányelv 401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D50 patkány (dermális): &gt; 2.000 mg/kg (OECD-irányelv 402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decylbenzolszulfonsav nátrium só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D50 Orális - Patkány - 438 mg/k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>Megjegyzések: Érzékszervek és speciális érzékek (Orr, Szem, Fül és Ízlelés): Szem: Könnyezés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selkedés: Aluszékonyság (általános depresszált aktivitás). Hasmenés.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enyelve: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bőrirrit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 nem várható  káros  hatá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akkal szemben mutatott toxicitás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C50 (96 h) &gt; 1 - 10 mg/l, Brachydanio rerio (OECD 203; ISO 7346; 84/449/EWG, C.1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rodalmi adatok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ben élő gerinctelenek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48 h) &gt; 1 - 10 mg/l, Daphnia magna (irányelv 79/831/EWG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rodalmi adatok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inövénye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(72 h) &gt; 1 - 10 mg/l (Növekedési sebesség), Scenedesmus subspicatus (OECD-irányelv 201, statikus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rodalmi adatok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kroorganizmusok/Hatás az élő (aktivált) iszapra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10 &gt; 1.000 mg/l, aktivált iszap (DEV-L2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halakra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t nem áll rendelkezésre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vizi gerinctelenekr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C (koncentráció ahol hatás nem figyelhető meg) (21 d) &gt; 0,1 - 1 mg/l, Daphnia mag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trium-C12-C14-alkil-szulfát, etoxilált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akkal szemben mutatott toxicitás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C50 &gt; 10 - 100 mg/l, Leuciscus idus (Screening (OECD 203 alapján)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ben élő gerinctelenek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&gt; 10 - 100 mg/l, Daphnia magna (OECD-irányelv 202, fejezet 1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zinövények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50 &gt; 10 - 100 mg/l, Scenedesmus subspicatus (OECD-irányelv 201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kroorganizmusok/Hatás az élő (aktivált) iszapra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0 &gt; 100 mg/l, Pseudomonas putida (DIN 38412 fejezet 27 (tervezet)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halakra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EC (koncentráció ahol hatás nem figyelhető meg) &gt; 1 - 10 mg/l, Leuciscus idus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nikus toxicitás vizi gerinctelenekr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C (koncentráció ahol hatás nem figyelhető meg) &gt; 0,1 - 1 mg/l, Daphnia mag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ecylbenzolszulfonsav nátrium só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oxicitás halakra halálozás NOEC - Oncorhynchus kisutch - 3,1 mg/l - 3 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álozás LOEC - Oncorhynchus kisutch - 5,6 mg/l - 3 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 - Oncorhynchus mykiss (Szivárványos pisztráng) - 3,2 - 5,6 mg/l - 96 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xicitás daphniára és egyéb vízi gerinctelen szervezetekre: halálozás NOEC - Daphnia (vízibolha) –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g/l - 7 d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tbl>
                  <w:tblPr>
                    <w:tblW w:w="9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970"/>
                  </w:tblGrid>
                  <w:tr>
                    <w:trPr/>
                    <w:tc>
                      <w:tcPr>
                        <w:tcW w:w="9970" w:type="dxa"/>
                        <w:tcBorders/>
                      </w:tcPr>
                      <w:tbl>
                        <w:tblPr>
                          <w:tblW w:w="99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9970"/>
                        </w:tblGrid>
                        <w:tr>
                          <w:trPr/>
                          <w:tc>
                            <w:tcPr>
                              <w:tcW w:w="9970" w:type="dxa"/>
                              <w:tcBorders/>
                            </w:tcPr>
                            <w:tbl>
                              <w:tblPr>
                                <w:tblW w:w="99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0" w:type="dxa"/>
                                  <w:bottom w:w="0" w:type="dxa"/>
                                  <w:right w:w="70" w:type="dxa"/>
                                </w:tblCellMar>
                              </w:tblPr>
                              <w:tblGrid>
                                <w:gridCol w:w="9970"/>
                              </w:tblGrid>
                              <w:tr>
                                <w:trPr/>
                                <w:tc>
                                  <w:tcPr>
                                    <w:tcW w:w="9970" w:type="dxa"/>
                                    <w:tcBorders/>
                                  </w:tcPr>
                                  <w:tbl>
                                    <w:tblPr>
                                      <w:tblW w:w="997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70" w:type="dxa"/>
                                        <w:bottom w:w="0" w:type="dxa"/>
                                        <w:right w:w="70" w:type="dxa"/>
                                      </w:tblCellMar>
                                    </w:tblPr>
                                    <w:tblGrid>
                                      <w:gridCol w:w="997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970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97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70" w:type="dxa"/>
                                              <w:bottom w:w="0" w:type="dxa"/>
                                              <w:right w:w="70" w:type="dxa"/>
                                            </w:tblCellMar>
                                          </w:tblPr>
                                          <w:tblGrid>
                                            <w:gridCol w:w="997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9970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Cs/>
                                                    <w:sz w:val="20"/>
                                                    <w:szCs w:val="20"/>
                                                  </w:rPr>
                                                  <w:t>5-klór-2-metil-4-izotiazolin-3-on&amp;2-metil-2H-izotiazol-3-on kever</w:t>
                                                </w:r>
                                                <w:r>
                                                  <w:rPr/>
                                                  <w:t>ék: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9062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108" w:type="dxa"/>
                                                    <w:bottom w:w="0" w:type="dxa"/>
                                                    <w:right w:w="108" w:type="dxa"/>
                                                  </w:tblCellMar>
                                                </w:tblPr>
                                                <w:tblGrid>
                                                  <w:gridCol w:w="2265"/>
                                                  <w:gridCol w:w="2265"/>
                                                  <w:gridCol w:w="2266"/>
                                                  <w:gridCol w:w="2266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2265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Termék, illetve alkotóelem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color w:val="FF0000"/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neve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5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Eredmény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Faj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Kitettség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540" w:hRule="atLeast"/>
                                                  </w:trPr>
                                                  <w:tc>
                                                    <w:tcPr>
                                                      <w:tcW w:w="2265" w:type="dxa"/>
                                                      <w:vMerge w:val="restart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5-klór-2-metil- 4-izotiazolin-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3-on [EINECS szám: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247-500-7]; 2-metil- 2Hizotiazol-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3-on [EINECS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szám: 220-239-6] (3:1)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keveréke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5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EC50 0.161 mg/l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EC50 0.161 mg/l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72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(biomassza)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495" w:hRule="atLeast"/>
                                                  </w:trPr>
                                                  <w:tc>
                                                    <w:tcPr>
                                                      <w:tcW w:w="2265" w:type="dxa"/>
                                                      <w:vMerge w:val="continue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snapToGrid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5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EC50 0.379 mg/l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Alga - Pseudokirchneriell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subcapitata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72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(növekedési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sebesség)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405" w:hRule="atLeast"/>
                                                  </w:trPr>
                                                  <w:tc>
                                                    <w:tcPr>
                                                      <w:tcW w:w="2265" w:type="dxa"/>
                                                      <w:vMerge w:val="continue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snapToGrid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5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EC50 0.166 mg/l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EC50 0.47 mg/l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Alga - Pseudokirchneriell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subcapitat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Alga - Pseudokirchneriell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subcapitata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96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(biomassza)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96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(növekedési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sebesség)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2265" w:type="dxa"/>
                                                      <w:vMerge w:val="continue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snapToGrid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5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NOEC 0.032 mg/l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Alga - Pseudokirchneriell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subcapitata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96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(növekedési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sebesség)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2265" w:type="dxa"/>
                                                      <w:vMerge w:val="continue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snapToGrid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5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Akut EC50 0.018 mg/l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Akut EC50 &gt;1 mg/l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Akut EC50 1.02 mg/l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Akut LC50 0.58 mg/l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Krónikus EC50 31.7 mg/l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Krónikus LOEL 1.6 mg/l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Krónikus NOEC 0.5 mg/l 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Alga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Daphnia - Daphnia magna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 xml:space="preserve">Daphnia - Daphnia magna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Hal - Danio rerio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Mikroorganizmus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Hal - Danio rerio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Hal - Danio rerio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26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72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21 nap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48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96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3 óra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34 nap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autoSpaceDE w:val="false"/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sz w:val="20"/>
                                                          <w:szCs w:val="20"/>
                                                        </w:rPr>
                                                        <w:t>34 nap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sz w:val="26"/>
                <w:szCs w:val="26"/>
              </w:rPr>
              <w:t>a keverékre  vizsgálati  adatok  nem  állnak  rendelkezésr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2.Perzisztencia  és  lebonthatóság:</w:t>
            </w:r>
            <w:r>
              <w:rPr>
                <w:b w:val="false"/>
                <w:sz w:val="26"/>
                <w:szCs w:val="26"/>
              </w:rPr>
              <w:t xml:space="preserve"> A felületaktív  anyag  biológiai  lebonthatósága  megfelel  az  EU  előírásainak,  legalább  90 %-ban  lebomli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k, C13-C15, etoxilált, elágazó és egyenes láncú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Ártalmatlanítási szempontok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gt;= 90 % bizmutaktív anyag (mod. OECD 303A) Biológiailag könnyen lebonthat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&gt; 60 % CO2-képződése az elméleti értékhez viszonyítva (28 d) (OECD 301B; ISO 9439; 92/69/EWG, C.4-C) Biológiailag könnyen lebontható (OECD kritériumok szerint)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3.Bioakkumulációs  képesség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Biológiai felhalmozódási potenciál kiértékelése: 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Felhalmozódása élő szervezetekben nem várhat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ecylbenzolszulfonsav nátrium s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akkumuláció Lepomis macrochirus - 28 d- 64 ľgr/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iokoncentrációs tényező (BCF): 220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llékonyság: Víz felszínéről a termék nem párolog az atmoszférába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ajban történő adszorpció: Szilárd fázison történő adszorpciós megkötődés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Nincs adat</w:t>
            </w:r>
            <w:r>
              <w:rPr>
                <w:rFonts w:cs="Calibri" w:ascii="Calibri" w:hAnsi="Calibri"/>
                <w:b w:val="false"/>
                <w:color w:val="000000"/>
              </w:rPr>
              <w:t>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12.7.Egyéb káros hatások: </w:t>
            </w:r>
            <w:r>
              <w:rPr>
                <w:b w:val="false"/>
                <w:sz w:val="26"/>
                <w:szCs w:val="26"/>
              </w:rPr>
              <w:t>Hígítatlan  állapotban,  illetve  nagyobb  mennyiségben ne kerüljön a környezetbe. A termék nem tartalmaz az 1005/2009/EK rendelet alapján ózonréteget lebontó anyagokat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 xml:space="preserve">ill. az E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szabályozásában foglaltak szerint lehetséges.</w:t>
            </w:r>
            <w:r>
              <w:rPr>
                <w:sz w:val="26"/>
                <w:szCs w:val="26"/>
              </w:rPr>
              <w:t xml:space="preserve"> A csomagolási hulladékkal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 01 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szállító jelenlegi ismeretei szerint a termék a 91/689/E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irányelv szerint nem számít veszélyes hulladékna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 xml:space="preserve">1907/2006/EK rendelete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2015/83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EU rendelete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2016/918 EU rendelete, 2020/878/EU (2020.június 18.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-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,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648/2004/EK rendelet a mosó és tisztítószerekről 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A hulladékra vonatkozó hazai előírás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-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latos hazai rendelet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071  Maró hatású a légutakra.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         Bőr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       Bőr  mar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     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     Akut  mérgez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  Célszervi 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9. verzióhoz képest adatokban bővü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258560</wp:posOffset>
              </wp:positionH>
              <wp:positionV relativeFrom="paragraph">
                <wp:posOffset>-87630</wp:posOffset>
              </wp:positionV>
              <wp:extent cx="44831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3.8pt;mso-wrap-distance-left:0pt;mso-wrap-distance-right:0pt;mso-wrap-distance-top:0pt;mso-wrap-distance-bottom:0pt;margin-top:-6.9pt;mso-position-vertical-relative:text;margin-left:49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bCs/>
      </w:rPr>
    </w:pPr>
    <w:r>
      <w:rPr>
        <w:b w:val="false"/>
        <w:bCs/>
      </w:rPr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3.12.13.-án az  1907/2006  EK  /REACH/, az</w:t>
    </w:r>
  </w:p>
  <w:p>
    <w:pPr>
      <w:pStyle w:val="Heading"/>
      <w:jc w:val="left"/>
      <w:rPr/>
    </w:pPr>
    <w:r>
      <w:rPr>
        <w:b w:val="false"/>
        <w:sz w:val="28"/>
        <w:szCs w:val="28"/>
      </w:rPr>
      <w:t>1272/2008 EK és a 2020/878 EU rend. szerint                                   10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3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4-01-30T14:41:00Z</dcterms:modified>
  <cp:revision>27</cp:revision>
  <dc:subject/>
  <dc:title>WONDERCLEAN zsírtalanító</dc:title>
</cp:coreProperties>
</file>