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</w:t>
      </w:r>
    </w:p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231"/>
        <w:gridCol w:w="142"/>
        <w:gridCol w:w="507"/>
        <w:gridCol w:w="202"/>
        <w:gridCol w:w="425"/>
        <w:gridCol w:w="425"/>
        <w:gridCol w:w="567"/>
        <w:gridCol w:w="1276"/>
        <w:gridCol w:w="1843"/>
        <w:gridCol w:w="1035"/>
        <w:gridCol w:w="888"/>
        <w:gridCol w:w="180"/>
        <w:gridCol w:w="180"/>
        <w:gridCol w:w="180"/>
        <w:gridCol w:w="180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. Szakasz: Az anyag/keverék és a vállalat/vállalkozás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66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ypox  fehérítő  folyadé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keverék megfelelő azonosított felhasználása, illetve ellenjavallt felhasználása:</w:t>
            </w:r>
          </w:p>
        </w:tc>
        <w:tc>
          <w:tcPr>
            <w:tcW w:w="6661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xtíliák  fehérítésére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1.3. A biztonsági adatlap szállítójának adatai: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ártó/Szállító</w:t>
            </w:r>
          </w:p>
        </w:tc>
        <w:tc>
          <w:tcPr>
            <w:tcW w:w="6661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atina Gold Kozmetikai Kf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661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ért  felelős személy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661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80-201199  /díjmentesen  hívható  zöld szám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. Szakasz: A veszély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 keverék osztályozása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2.      -   Bőr irritáció 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     -  Súlyos szemkárosodás: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et.Corr.1       -  Fémekre korrozív 1. kategória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Acute 1.  - Akut vízi toxicitási veszély: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Figyelem:    Veszély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ő  H  monda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H290       Fémekre korrozív hatású leh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8       Súlyos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400       Nagyon  mérgező  a  vízi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EUH031  Savval  érintkezve  mérgező gázok képződne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EUH206  Figyelem! Tilos más termékekkel együtt használni. Veszélyes gázok (klór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6"/>
                <w:szCs w:val="26"/>
              </w:rPr>
              <w:t>szabadulhatnak fe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6"/>
              </w:rPr>
            </w:pPr>
            <w:r>
              <w:rPr>
                <w:rFonts w:cs="Arial" w:ascii="Arial" w:hAnsi="Arial"/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UH208 Limonene-t tartalmaz. Allergiás reakciót válthat k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Címkézés az 1272/2008/EK rendelet  szerin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Veszélyt jelző piktogram:   GHS05  </w:t>
            </w:r>
            <w:r>
              <w:rPr>
                <w:iCs/>
                <w:sz w:val="26"/>
                <w:szCs w:val="26"/>
              </w:rPr>
              <w:drawing>
                <wp:inline distT="0" distB="0" distL="0" distR="0">
                  <wp:extent cx="7715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GHS09  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39140" cy="716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Figyelmeztetés: Veszély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 mondatok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290, H315,  H318,  H400,  EUH031, EUH206, EUH208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Óvintézkedésre vonatkozó P  mondatok: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 elzárva  tartand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70 A termék használata közben tilos enni, inni, vagy dohány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273  Kerülni kell az anyagnak a környezetbe való kijutását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P352 HA BŐRRE KERÜL: Lemosás bő szappanos vízzel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P362 + P364</w:t>
            </w:r>
            <w:r>
              <w:rPr>
                <w:sz w:val="26"/>
                <w:szCs w:val="26"/>
              </w:rPr>
              <w:t xml:space="preserve"> A szennyezett ruhadarabot le kell vetni és újbóli használat előtt ki kell mos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01+P312 LENYELÉS ESETÉN: rosszullét esetén forduljon TOXIKOLÓGIAI KÖZPONTHOZ/orvosh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0 A szájat ki kell öblíte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91 A kiömlött anyagot össze kell gyűjte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501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 a helyi  előírásoknak  megfelelő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nátrium hypoklorit &lt; 5%, foszfonsav &lt; 1%, nátriumhidroxid &lt;1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illatot (Limonene), stabilizáto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OKBI azonosító:B-17121700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asználati  javaslat:  mosógépbe, vagy  kézi  mosáshoz 100 ml-t  10 liter vízbe. Közvetlenül  a   textíliára nem szabad  önteni. Mosás  után  alaposan ki  kell öblíte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ás szerekkel együtt  nem szabad használni, mert veszélyes klórgáz szabadulhat f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 Szakasz: Összetétel/összetevőkre vonatkozó információk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1. </w:t>
            </w:r>
            <w:r>
              <w:rPr>
                <w:b/>
                <w:iCs/>
                <w:sz w:val="26"/>
                <w:szCs w:val="26"/>
              </w:rPr>
              <w:t xml:space="preserve">Anyagok:    </w:t>
            </w:r>
            <w:r>
              <w:rPr>
                <w:iCs/>
                <w:sz w:val="26"/>
                <w:szCs w:val="26"/>
              </w:rPr>
              <w:t>nem alkalmazható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2. Keverékek: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  faktor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átrium hypoklorit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150g/l aktív  klór/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1-52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-668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 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.1B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29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oszfonsav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9-21-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-552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Tox. 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29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hidroxid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-73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-185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Illatanyagot  tartalmaz (Limonene), stabilizátort  &lt;0,1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fenti veszélyességi osztályok és H-mondatok a tiszta komponensekre vonatkoznak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 H  mondatok  szövegét  lásd  a  16.  pont alatt.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4. Szakasz: Elsősegély-nyújtás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érültet friss levegőre vinni panasz esetén 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. A bőrt bő vízzel kell lemosni. Bőrpanaszok esetén orvoshoz kell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azonnal,   a  szemhéjak   széthúzása alaposan  mellett  ki kell  mosni.  Panaszok   esetén  szemorvoshoz   kell 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5. Szakasz: Tűzvédelm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 készülék  használ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Az anyagból vagy a keverékből származó különleges  veszélyek:  </w:t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ő hatására mérgező  klórgáz  szabadulhat  fe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javaslat:</w:t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öltözet,  amely  megakadályozza  az  érintkezést  a  bőrrel,  a  szembejutást és a keletkező veszélyes gázok,  füst  belélegzését. A veszély mértéke az égő anyagtól és a tűz körülményeitől függ. A szennyezett tűzoltóvizet a hatályos előírásoknak megfelelően kell elkülöníteni és  ártalmatlanítani.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 Szakasz: Intézkedések 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 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Használat során  ajánlott  védőkesztyűt és védőszemüveget  vise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 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 önteni  tilos.</w:t>
            </w:r>
            <w:r>
              <w:rPr>
                <w:rFonts w:cs="ArialMT;Arial" w:ascii="ArialMT;Arial" w:hAnsi="ArialMT;Arial"/>
                <w:sz w:val="21"/>
                <w:szCs w:val="21"/>
              </w:rPr>
              <w:t xml:space="preserve"> </w:t>
            </w:r>
            <w:r>
              <w:rPr>
                <w:sz w:val="26"/>
                <w:szCs w:val="26"/>
              </w:rPr>
              <w:t>A hulladékkezelés, a megsemmisítés a veszélyes hulladékokra vonatkozó előírásoknak megfelelően  történjen. Esetleges expozíció esetén a hatóságokat értesíteni kel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3. A területi elhatárolás és a szennyezésmentesítés módszerei és anyagai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 mosni. Nagy mennyiség esetén nedvszívó anyaggal(homok, föld)  felitatni.  Ártalmatlanításig   felcímkézett  edényzetben  tárolni.          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4. Hivatkozás más szakaszokra: </w:t>
            </w:r>
            <w:r>
              <w:rPr>
                <w:bCs/>
                <w:sz w:val="26"/>
                <w:szCs w:val="26"/>
              </w:rPr>
              <w:t xml:space="preserve">Az expozíció ellenőrzésére/személyi védőfelszerelésére és az ártalmatlanításra vonatkozó információk a 8. és a 13. szakaszban találhatók.                                                                                                                     </w:t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7. Szakasz: 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1.A biztonságo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elésre irányuló  óvintézkedések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e  keverje  más  tisztítószerekkel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esetleges összeférhetetlen-séggel együtt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yerekek  számára  hozzáférhetetlenül, jól  szellőztethető,  </w:t>
            </w:r>
            <w:r>
              <w:rPr>
                <w:bCs/>
                <w:sz w:val="26"/>
                <w:szCs w:val="26"/>
              </w:rPr>
              <w:t xml:space="preserve">napfénytől  védett 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savaktól   elkülönítve 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>.   Élelmiszertől,  italtól,  takarmánytól  távol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731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xtíliák  fehérítésér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97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8. Szakasz: Az expozíció ellenőrzése/egyéni védelem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összetevőinek munkahelyi légtérben  megengedett   határértékei /25/2000(IX.30.)EüM-SzCsM/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poklorit  /klór/     ÁK: -  mg/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         CK:  1,5 mg/m</w:t>
            </w:r>
            <w:r>
              <w:rPr>
                <w:sz w:val="26"/>
                <w:szCs w:val="26"/>
                <w:vertAlign w:val="superscript"/>
              </w:rPr>
              <w:t xml:space="preserve">3              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Nátriumhidroxid     ÁK:  2 mg/m</w:t>
            </w:r>
            <w:r>
              <w:rPr>
                <w:sz w:val="26"/>
                <w:szCs w:val="26"/>
                <w:vertAlign w:val="superscript"/>
              </w:rPr>
              <w:t xml:space="preserve">3             </w:t>
            </w:r>
            <w:r>
              <w:rPr>
                <w:sz w:val="26"/>
                <w:szCs w:val="26"/>
              </w:rPr>
              <w:t>CK:    2   mg/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átrium-hidroxid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10-73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lór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782-50-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2 </w:t>
            </w:r>
            <w:r>
              <w:rPr>
                <w:bCs/>
                <w:sz w:val="26"/>
                <w:szCs w:val="26"/>
              </w:rPr>
              <w:t>2006/15/EK irányelvben közölt érték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N.  </w:t>
            </w:r>
            <w:r>
              <w:rPr>
                <w:bCs/>
                <w:sz w:val="26"/>
                <w:szCs w:val="26"/>
              </w:rPr>
              <w:t>Irritáló anyagok, egyszerű fojtógázok, csekély egészségkárosító hatással bíró anyago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m  </w:t>
            </w:r>
            <w:r>
              <w:rPr>
                <w:bCs/>
                <w:sz w:val="26"/>
                <w:szCs w:val="26"/>
              </w:rPr>
              <w:t xml:space="preserve"> Maró hatású anyag, amely felmarja a bőrt, nyálkahártyát, szemet vagy mindhá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ült hatásmentes koncentráció (PNEC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szú távú expozíció, belégzés, lokális hatás: DNEL = 1 mg/m³ (lakossági, foglalkozásszerű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NEC értékek: nincs adat, a vízben disszociált, káros hatást a lúgos pH-eltolódás jelenti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átrium-hipoklorit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Foglalkozásszerű felhasználó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akossági felhasználó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 belégzéssel történő expozíció – szisztémás/lokális hatás: DNEL: 3,1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Hosszan tartó, orális expozíció– szisztémás hatás: DNEL: 0,26 mg/ttkg/nap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NEC (édesvíz): 0,21 μg/l; PNEC (tengervíz): 0,042 μg/l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NEC (STP): 0,03 μg/l; PNEC (tengeri üledék, talaj): nincs expozíció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oszfonsav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DNEL (a munkavállalókra szájon át, tartós behatás): 13 mg/kg/da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DNEL (a fogyasztókra szájon át, tartós behatás): 6,5 mg/kg/da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PNEC (édesvízi-vízi): 0,136 mg/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PNEC (tengeri-vízi): 0,0136 mg/l</w:t>
            </w:r>
          </w:p>
          <w:p>
            <w:pPr>
              <w:pStyle w:val="Normal"/>
              <w:autoSpaceDE w:val="false"/>
              <w:rPr>
                <w:rFonts w:eastAsia="CIDFont+F2;Yu Gothic"/>
                <w:sz w:val="20"/>
                <w:szCs w:val="20"/>
              </w:rPr>
            </w:pPr>
            <w:r>
              <w:rPr>
                <w:rFonts w:eastAsia="CIDFont+F2;Yu Gothic"/>
                <w:sz w:val="20"/>
                <w:szCs w:val="20"/>
              </w:rPr>
              <w:t>PNEC (tengeri-CHARM): 0,068 mg/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PNEC (édesvízi-üledékben): 59 mg/kg sediment ww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PNEC (tengeri üledékben): 5,9 mg/kg sediment ww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PNEC (talajban): 96 mg/kg ww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IDFont+F2;Yu Gothic"/>
                <w:sz w:val="20"/>
                <w:szCs w:val="20"/>
              </w:rPr>
              <w:t>PNEC (szennyvíztisztító telepen): 20 mg/l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IDFont+F2;Yu Gothic"/>
                <w:sz w:val="20"/>
                <w:szCs w:val="20"/>
              </w:rPr>
              <w:t>PNEC (szájon át): 12 mg/kg food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 Gumikesztyű  használata ajánlott /pld.EN374) nitrilgumi 0,4mm, polykloroprén 0,5mm, Poli(vinil-klorid) 0,5mm /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31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9. Szakasz: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sárgás, transzparen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szúrós  szag enyhe illatta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: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13-14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1,005  g/1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 információk</w:t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0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0. Szakasz: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őhatás  kerülendő,  normál  körülmények  között alig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 klórgáz  szabadulhat  fe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Nem összeférhető anyagok: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avak,  alumínium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everendő  más tisztítószerekke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bomlástermék:</w:t>
            </w:r>
          </w:p>
        </w:tc>
        <w:tc>
          <w:tcPr>
            <w:tcW w:w="603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óroxido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 Szakasz: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Foszfonsav: LD lenyelve                 3130 mg/kg   /patkány/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                    </w:t>
                  </w:r>
                  <w:r>
                    <w:rPr>
                      <w:bCs/>
                      <w:sz w:val="26"/>
                      <w:szCs w:val="26"/>
                    </w:rPr>
                    <w:t>LD bőrön keresztül &gt; 7940 mg/kg   /nyúl/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Nátrium-hipoklorit oldat: LD50 /lenyelés/ Patkány: 880  mg/kg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</w:t>
                  </w:r>
                  <w:r>
                    <w:rPr>
                      <w:sz w:val="26"/>
                      <w:szCs w:val="26"/>
                    </w:rPr>
                    <w:t>LC50/belégzés/ Patkány: 10,5 mg/l  96 h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átrium-hidroxid: LD50 /lenyelés/ Patkány: 500 mg/kg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 S</w:t>
            </w:r>
            <w:r>
              <w:rPr>
                <w:bCs/>
                <w:sz w:val="26"/>
                <w:szCs w:val="26"/>
              </w:rPr>
              <w:t>záj-, nyelőcső-,  gyomor- és  bélnyálkahártya irritáció  alakulhat  ki, felmaródást okozhat. Lenyelve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őrirritáció; </w:t>
            </w:r>
            <w:r>
              <w:rPr>
                <w:bCs/>
                <w:sz w:val="26"/>
                <w:szCs w:val="26"/>
              </w:rPr>
              <w:t xml:space="preserve">Bőrirritáló hatású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irritáció; </w:t>
            </w:r>
            <w:r>
              <w:rPr>
                <w:bCs/>
                <w:sz w:val="26"/>
                <w:szCs w:val="26"/>
              </w:rPr>
              <w:t>Súlyos szemkárosodást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,légzőszervi vagy bőrszenzibilizáció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 Szakasz: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-hipoklorit</w:t>
            </w:r>
          </w:p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8"/>
              <w:gridCol w:w="2358"/>
              <w:gridCol w:w="2358"/>
            </w:tblGrid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edmény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j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tettség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LC50 32µ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riss víz 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LC50 55µ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EC50 1,57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EC50 0,04 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EC50 0,17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</w:t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4"/>
              <w:gridCol w:w="3144"/>
              <w:gridCol w:w="3144"/>
            </w:tblGrid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96 mg/l tenger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hal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25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western mosquitofish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25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hal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EC50 40,38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rákfélék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8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Krónikus NOEC 56 mg/l tenger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guppy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 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szfonsav: LC50 (piscis)  368 mg/l  96h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</w:t>
            </w:r>
            <w:r>
              <w:rPr>
                <w:bCs/>
                <w:sz w:val="26"/>
                <w:szCs w:val="26"/>
              </w:rPr>
              <w:t>a keverékre nem áll rendelkezésre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 és lebonthatóság: 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 képesség:  </w:t>
            </w:r>
            <w:r>
              <w:rPr>
                <w:sz w:val="26"/>
                <w:szCs w:val="26"/>
              </w:rPr>
              <w:t>nem  vár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 </w:t>
            </w:r>
            <w:r>
              <w:rPr>
                <w:sz w:val="26"/>
                <w:szCs w:val="26"/>
              </w:rPr>
              <w:t xml:space="preserve">nincs  adat, a keverék vizes oldat, a  talajban  is  mobil.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 és a vPvB-értékelés eredményei:  </w:t>
            </w:r>
            <w:r>
              <w:rPr>
                <w:sz w:val="26"/>
                <w:szCs w:val="26"/>
              </w:rPr>
              <w:t>nem  alkalmaz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em  áll  rendelkezésre  adat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7. Egyéb káros hatások:</w:t>
            </w:r>
            <w:r>
              <w:rPr>
                <w:b w:val="false"/>
                <w:sz w:val="26"/>
                <w:szCs w:val="26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</w:rPr>
              <w:t>a  környezetbe ne kerüljön, pH eltolódást  okozhat.</w:t>
            </w:r>
            <w:r>
              <w:rPr>
                <w:b w:val="false"/>
                <w:sz w:val="26"/>
                <w:szCs w:val="26"/>
              </w:rPr>
              <w:t xml:space="preserve"> A termék nem tartalmaz az 1005/2009/EK rendelet alapján ózonréteget lebontó anyagok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engedhető 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edényzetet bő vízzel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  20 01 29   Veszélyes  anyagokat  tartalmazó  mosószer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4. Szakasz:  Szállításra vonatkozó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790" w:type="dxa"/>
            <w:gridSpan w:val="1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 xml:space="preserve">14.1. UN-szám: </w:t>
            </w:r>
            <w:r>
              <w:rPr>
                <w:sz w:val="26"/>
                <w:szCs w:val="26"/>
              </w:rPr>
              <w:t>308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 xml:space="preserve">14.2. </w:t>
            </w:r>
            <w:r>
              <w:rPr>
                <w:b/>
                <w:sz w:val="26"/>
                <w:szCs w:val="26"/>
              </w:rPr>
              <w:t>Az ENSZ szerinti megfelelő szállítási megnevezés:</w:t>
            </w:r>
            <w:r>
              <w:rPr>
                <w:sz w:val="26"/>
                <w:szCs w:val="26"/>
              </w:rPr>
              <w:t xml:space="preserve">  KÖRNYEZETRE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VESZÉLYES FOLYÉKONY  ANYAG, m.n.n.  /Nátrium hipoklorit, Nátrium hidroxid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 xml:space="preserve">14.3. Szállítási veszélyességi osztály(ok): </w:t>
            </w:r>
            <w:r>
              <w:rPr>
                <w:sz w:val="26"/>
                <w:szCs w:val="26"/>
              </w:rPr>
              <w:t>Osztály: 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 xml:space="preserve">14.4. Csomagolási csoport:  </w:t>
            </w:r>
            <w:r>
              <w:rPr>
                <w:sz w:val="26"/>
                <w:szCs w:val="26"/>
              </w:rPr>
              <w:t>II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14.5. Környezeti veszélyek:</w:t>
            </w:r>
            <w:r>
              <w:rPr>
                <w:sz w:val="26"/>
                <w:szCs w:val="26"/>
              </w:rPr>
              <w:t xml:space="preserve"> ige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 xml:space="preserve">14.6. A felhasználót érintő különleges óvintézkedések: </w:t>
            </w:r>
            <w:r>
              <w:rPr>
                <w:sz w:val="26"/>
                <w:szCs w:val="26"/>
              </w:rPr>
              <w:t>korlátozott  mennyiség  5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14.7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Az IMO-szabályok szerinti tengeri ömlesztett szállítás: </w:t>
            </w:r>
            <w:r>
              <w:rPr>
                <w:sz w:val="26"/>
                <w:szCs w:val="26"/>
              </w:rPr>
              <w:t xml:space="preserve">Ömlesztett szállítá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0" w:hRule="atLeast"/>
        </w:trPr>
        <w:tc>
          <w:tcPr>
            <w:tcW w:w="9790" w:type="dxa"/>
            <w:gridSpan w:val="1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979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5. Szakasz: Szabályozással  kapcsolatos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5.1. Az adott anyaggal vagy keverékkel  kapcsolatos  biztonsági,  egészségügyi  és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örnyezetvédelmi  előírások/jogszabály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  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 xml:space="preserve">2015/830 EU rendelet 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 xml:space="preserve">2016/918 EU rendelet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</w:t>
            </w:r>
            <w:r>
              <w:rPr>
                <w:b/>
                <w:sz w:val="26"/>
                <w:szCs w:val="26"/>
              </w:rPr>
              <w:t xml:space="preserve">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 biztonság</w:t>
            </w:r>
          </w:p>
        </w:tc>
        <w:tc>
          <w:tcPr>
            <w:tcW w:w="7168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2005. CXXVII. és 2004. évi XXVI. törvénnyel módosított 2000. évi XXV.törvény a kémiai biztonságról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4/2000. (XII.27.) EüM rend</w:t>
            </w:r>
            <w:r>
              <w:rPr>
                <w:sz w:val="26"/>
                <w:szCs w:val="26"/>
              </w:rPr>
              <w:t xml:space="preserve">. módosításai;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/2020 (II.6.) ITM rendel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7168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2007. évi LXXXII. törvénnyel, a 2004. évi XI. törvénnyel és az 1997. évi CII. törvénnyel módosított </w:t>
            </w:r>
            <w:r>
              <w:rPr>
                <w:b/>
                <w:sz w:val="26"/>
                <w:szCs w:val="26"/>
              </w:rPr>
              <w:t>1993. évi XCIII. törv</w:t>
            </w:r>
            <w:r>
              <w:rPr>
                <w:sz w:val="26"/>
                <w:szCs w:val="26"/>
              </w:rPr>
              <w:t>. a munkavédelemrő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7168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z 1996. évi XXXI. törvény a tűz elleni védekezésről, a műszaki mentésről és  a  tűzoltó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28/2011.(IX.9.)BM rend. az Országos Tűzvédelmi  Szabályzatról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.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 hulladékra vonatkoz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zai előírás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ra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68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tevékenységek részletes szabályairól,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b/>
                <w:sz w:val="26"/>
                <w:szCs w:val="26"/>
              </w:rPr>
              <w:t>és módosításai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15.2. Kémiai biztonsági értékelés:</w:t>
            </w:r>
            <w:r>
              <w:rPr>
                <w:bCs/>
                <w:sz w:val="26"/>
                <w:szCs w:val="26"/>
              </w:rPr>
              <w:t xml:space="preserve"> 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6. Szakasz: Egyéb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     Fémekre  korrozív  hatással  lehe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4     Súlyos  égési  sérülést  és  szemkárosodást  okoz.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5     Bőrirritáló  hatású.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    Súlyos  szemkárosodás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  Nagyon  mérge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  Ártalmas  a  vízi élővilágra,  hosszan  tartó  károsodást  okozh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UH031  Savval  érintkezve  mérgező gázok képződne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EUH206  Figyelem! Tilos más termékekkel együtt használni. Veszélyes gázok (klór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abadulhatnak f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208 Limonene-t tartalmaz. Allergiás reakciót válthat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Irrit.       Bőr  irritáció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Corr.       Bőr mar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.        Szem  irrit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Dam.       Szem  károsod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       Fémekre maró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e   Vízi környezetre veszélyes, aku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Chron.  Vízi környezetre veszélyes, króniku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       Célszervi  toxicit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adatlap 3. </w:t>
            </w:r>
            <w:r>
              <w:rPr>
                <w:sz w:val="22"/>
                <w:szCs w:val="22"/>
              </w:rPr>
              <w:t>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5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/>
    </w:pPr>
    <w:r>
      <w:rPr>
        <w:sz w:val="28"/>
      </w:rPr>
      <w:tab/>
      <w:t xml:space="preserve">              </w:t>
    </w:r>
    <w:r>
      <w:rPr>
        <w:sz w:val="32"/>
      </w:rPr>
      <w:t xml:space="preserve">B I Z T O N S Á G I     A D A T L A P      </w:t>
    </w:r>
    <w:r>
      <w:rPr>
        <w:b w:val="false"/>
        <w:szCs w:val="24"/>
      </w:rPr>
      <w:t>Hypox  fehérítő</w:t>
    </w:r>
  </w:p>
  <w:p>
    <w:pPr>
      <w:pStyle w:val="Heading"/>
      <w:jc w:val="left"/>
      <w:rPr>
        <w:sz w:val="26"/>
        <w:szCs w:val="26"/>
      </w:rPr>
    </w:pPr>
    <w:r>
      <w:rPr>
        <w:b w:val="false"/>
        <w:sz w:val="26"/>
        <w:szCs w:val="26"/>
      </w:rPr>
      <w:t xml:space="preserve">Készült 2023.02.10.-én  az  1907/2006 EK  /REACH/,                               </w:t>
    </w:r>
    <w:r>
      <w:rPr>
        <w:b w:val="false"/>
        <w:szCs w:val="24"/>
      </w:rPr>
      <w:t>folyadék</w:t>
    </w:r>
    <w:r>
      <w:rPr>
        <w:b w:val="false"/>
        <w:sz w:val="26"/>
        <w:szCs w:val="26"/>
      </w:rPr>
      <w:t xml:space="preserve">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 xml:space="preserve">az 1272/2008 EK és a 2020/878/EU rend. szerint                                      4. verzió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3:12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09-28T12:40:00Z</dcterms:modified>
  <cp:revision>18</cp:revision>
  <dc:subject/>
  <dc:title>WONDERCLEAN zsírtalanító</dc:title>
</cp:coreProperties>
</file>