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951"/>
        <w:gridCol w:w="919"/>
        <w:gridCol w:w="73"/>
        <w:gridCol w:w="107"/>
        <w:gridCol w:w="21"/>
        <w:gridCol w:w="859"/>
        <w:gridCol w:w="430"/>
        <w:gridCol w:w="1841"/>
        <w:gridCol w:w="1699"/>
        <w:gridCol w:w="1486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olan textilöblítő koncentrátum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Floral Fantasy, Red Blossom, Purple Orchid/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ási  segédanyag. Textilanyagok  lágyítására,  antisztatizálására alk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www.satinagold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keverék osztályozása: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z 1907/2006/EK rendelet  alapján  nem sorolható veszélyességi osztályba</w:t>
            </w:r>
            <w:r>
              <w:rPr>
                <w:b/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  H  mondat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SZEMBE KERÜLÉS esetén: Több percig tartó óvatos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vízzel. Adott esetben a kontaktlencsék eltávolítása, ha könnyen megoldható. Az öblíté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folytatása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Összetevők: kationos felületaktív anyagok  &lt; 5%,  izopropilalkohol, illat  &lt; 1%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konzerválószer &lt; 0,1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Illat  allergén  komponensek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Floral  Fantasy</w:t>
            </w:r>
            <w:r>
              <w:rPr>
                <w:sz w:val="26"/>
                <w:szCs w:val="26"/>
              </w:rPr>
              <w:t>: Hexyl  Cinnamal,  Coumarin,  Citronellol,  Gerani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Red  Blossom</w:t>
            </w:r>
            <w:r>
              <w:rPr>
                <w:sz w:val="26"/>
                <w:szCs w:val="26"/>
              </w:rPr>
              <w:t>:  Linalool,  Citronellol,  Hexyl  Cinnamal,  Gerani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Purple  Orchid</w:t>
            </w:r>
            <w:r>
              <w:rPr>
                <w:sz w:val="26"/>
                <w:szCs w:val="26"/>
              </w:rPr>
              <w:t xml:space="preserve">:  Alpha Isomethyl Ionone, Hexyl  Cinnamal, Benzyl Salicylate, Eugenol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UH208:  Formaldehyd-t,  illatanyagot  tartalmaz.  Allergiás  reakciót  válthat ki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ndeltetésszerű használat esetén ninc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ex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 reg. szám</w:t>
            </w:r>
          </w:p>
        </w:tc>
        <w:tc>
          <w:tcPr>
            <w:tcW w:w="5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elet/CLP  szerint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ok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y acids, C16-18 (even numbered) 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C18 unsatd., reaction product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with triethanolamine, di-Mesulfate-quaternize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  5%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202-88-4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-203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2119463889-16-00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zopropanol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  1 %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-63-0/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03-117-00-0          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Liq. 2. Eye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H336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aldehy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AT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Eye Irrit. 2; H319: 5 % ≤ C &lt; 25 %</w:t>
              <w:br/>
              <w:t>STOT SE 3; H335: C ≥ 5 %</w:t>
              <w:br/>
              <w:t>Skin Corr. 1B; H314: C ≥ 25 %</w:t>
              <w:br/>
              <w:t>Skin Irrit. 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315: 5 % ≤ C &lt; 25 %</w:t>
              <w:br/>
              <w:t>Skin Sens. 1; H317: C ≥ 0,2 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0,1% 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-00-0/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001-8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05-001-00-5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-2119488953-20-0034        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  <w:p>
            <w:pPr>
              <w:pStyle w:val="Normal"/>
              <w:rPr/>
            </w:pPr>
            <w:r>
              <w:rPr/>
              <w:t>Skin Corr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1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ta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41     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 Index-szám,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gyéb  összetevők: </w:t>
            </w:r>
            <w:r>
              <w:rPr>
                <w:sz w:val="26"/>
                <w:szCs w:val="26"/>
              </w:rPr>
              <w:t>színezék, illatanyag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4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,  tűzoltókészülék használható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 keverékből származó különleges veszélyek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egyéb  égő  anyagoknak  megfelelően.  Egyéni    védőeszköz. A veszély mértéke az égő anyagtól és a tűz körülményeitől függ. A szennyezett tűzoltóvizet a hatályos előírásoknak megfelelően kell elkülöníteni és  ártalmatlanítani.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3.A területi elhatárolás és a szennyezésmentesítés módszerei és anyagai:</w:t>
            </w:r>
            <w:r>
              <w:rPr>
                <w:bCs/>
                <w:sz w:val="26"/>
                <w:szCs w:val="26"/>
              </w:rPr>
              <w:t xml:space="preserve"> A kis mennyiségű kiömlött anyagot bő vízzel fel  kell mosni. Nagy     mennyiség esetén nedvszívó anyaggal (homok, föld) felitatni. Ártalmatlanításig   felcímkézett edényzetben  táro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 Használata  közben  enni,  inni,  dohányozni  nem  szabad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 együtt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fagymentes helyen tárolandó/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ási  segédanyag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Szakasz: Az  expozíció 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/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Formal-dehid  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-00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3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7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(1B),b,m,sz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ógiai expozíciós index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ország 25/2000 Kémiai biztonság Munkahelyi együttes rendelet (2. melléklet): megengedett határértékei biológiai expozíciós (hatás) indexeknek, aceton, vizelet 25µ/l, mintavételezési idő: műszak végé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ldehid:</w:t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  <w:gridCol w:w="4361"/>
            </w:tblGrid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Dolgozók: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osszú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STEL (15 perc) 0,8 ppm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bőrön át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elyi/üzemi hosszú távú szisztematikus és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4 ppm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Lakosság: a formaldehid tulajdonságain és felhasználásán alapulva nem alkalmazható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012 mg/c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1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hosszú 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3,2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k(1B) </w:t>
            </w:r>
            <w:r>
              <w:rPr>
                <w:sz w:val="26"/>
                <w:szCs w:val="26"/>
              </w:rPr>
              <w:t>Rákkelt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z </w:t>
            </w:r>
            <w:r>
              <w:rPr>
                <w:sz w:val="26"/>
                <w:szCs w:val="26"/>
              </w:rPr>
              <w:t>Túlérzékenységet okozó (szenzibilizáló) tulajdonságú anyag. Az anyagra érzékeny egyéneken ,,túlérzékenységen” alapuló bőr-, légzőrendszeri, esetleg más szervet/ szervrendszert károsító megbetegedést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EU8 </w:t>
            </w:r>
            <w:r>
              <w:rPr>
                <w:sz w:val="26"/>
                <w:szCs w:val="26"/>
              </w:rPr>
              <w:t>2019/983 EU irányelvben közölt érté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A  bőrre  került  anyagot  vízzel  le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Kerülni  kell  a  bőrrel történő  érintkezés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ülönböző virágos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A keverékre nincs adat, az egyes komponensek adatai: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s  ~5,5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-89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82-83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15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- termék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atty acids, C16-18 (even numbered) and C18 unsatd., reaction products with triethanolamine, di-Me sulfate-quaternized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toxicitás – szájon á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/patkány/: LD50  &gt; 4480 mg/kg (EU B módszer.1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Akut toxicitás – bőrön keresztül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/patkány/: LD50  &gt; 2000 mg/kg (OECD 402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ubkrónikus – szájon át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patkány/ NOEL  300 mg/kg/KW/nap, 90 nap (OECD 408)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ormaldehid: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"/>
                    <w:gridCol w:w="1967"/>
                    <w:gridCol w:w="1257"/>
                    <w:gridCol w:w="3224"/>
                    <w:gridCol w:w="2954"/>
                  </w:tblGrid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Heading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szájon át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00 mg/kg ts </w:t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Contents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70 mg/kg ts </w:t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Contents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elélegzéssel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C50 0,58 mg/l ( 4 óra)           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37" w:type="dxa"/>
                        <w:gridSpan w:val="2"/>
                        <w:tcBorders/>
                        <w:tcMar>
                          <w:left w:w="70" w:type="dxa"/>
                          <w:right w:w="70" w:type="dxa"/>
                        </w:tcMar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a,akut toxicitás;</w:t>
                        </w: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Lenyelve:</w:t>
                        </w:r>
                      </w:p>
                    </w:tc>
                    <w:tc>
                      <w:tcPr>
                        <w:tcW w:w="7435" w:type="dxa"/>
                        <w:gridSpan w:val="3"/>
                        <w:tcBorders/>
                        <w:tcMar>
                          <w:left w:w="70" w:type="dxa"/>
                          <w:right w:w="7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A keverékre vonatkozólag nem állnak rendelkezésre toxikológiai 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adatok.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 vagy bőrszenzibili-záció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    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Fatty acids, C16-18 (even numbered) and C18 unsatd., reaction products with triethanolamine, di-Me sulfate-quaternized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i toxicitá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ak EC10 Algak 1.48 mg/l, 72 orak (OECD 20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50 Algak 2.14 mg/l, 72 orak (OECD 20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 LC50 Oncorhynchus mykiss 1.91 mg/l, 96 orak (OECD 203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akok EC50 Daphnia magna 2.23 mg/l, 48 orak (EU Method C.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nik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Hal NOEC Danio rerio 0.224 mg/l, 30 napok (OECD 210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akok EC10 Daphnia magna 0.346 mg/l, 21 napok (OECD 21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/>
            </w:pPr>
            <w:r>
              <w:rPr/>
              <w:t>Formaldehid:</w:t>
            </w:r>
          </w:p>
          <w:tbl>
            <w:tblPr>
              <w:tblW w:w="8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6"/>
              <w:gridCol w:w="4346"/>
            </w:tblGrid>
            <w:tr>
              <w:trPr>
                <w:trHeight w:val="84" w:hRule="atLeast"/>
              </w:trPr>
              <w:tc>
                <w:tcPr>
                  <w:tcW w:w="8692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ízi toxicitás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alakra Pimephales promelas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24,1 mg/l {96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rachydanio rerio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41 mg/l {96 ó}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gerinctelenekre Daphnia magna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~ 2 mg/l {48 ó}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C50 = 42 mg/l {24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aktériumok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8,5 mg/l {30 perc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lgák, vízi növényzet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teszt max. 2,5 mg/l {192 ó} 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ikroorganizmusok / aktív iszap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árhatóan gátolja a degradációs folyamatokat az aktív iszapban, a biológiai szennyvíz-tisztítókban alacsony koncentráció ajánlot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bCs/>
                <w:sz w:val="26"/>
                <w:szCs w:val="26"/>
              </w:rPr>
              <w:t xml:space="preserve">a keverékre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Perzisztencia és lebonthatóság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  <w:p>
            <w:pPr>
              <w:pStyle w:val="Normal"/>
              <w:rPr/>
            </w:pPr>
            <w:r>
              <w:rPr/>
              <w:t>Formaldehid: abiotikus – gyors lebomlás, biológiai lebomlás &gt; 90% 5 nap alatt, könnyen leboml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reaction products with triethanolamine, di-Me sulfate-quaternized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Biológiai lebonthatósá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mlási százalék (aerob biodegradáció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atty acids, C16-18 (even numbered) and C18 unsatd.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 % (OECD 301 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zsgalat időtartama: 28 nap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              4.77 @ 20°C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koncentrációs tényező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CF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             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való mobilitás: 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szorpci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aj/szediment szorpció -Log Ko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használt anyagok nem PBT és nem vPvB anyago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Endokrin károsító tulajdonságok: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Egyéb káros  hatások:  </w:t>
            </w:r>
            <w:r>
              <w:rPr>
                <w:b w:val="false"/>
                <w:sz w:val="26"/>
                <w:szCs w:val="26"/>
              </w:rPr>
              <w:t>nem  ismert. Hígítatlan  állapotban,  illetve 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  <w:gridCol w:w="269"/>
            </w:tblGrid>
            <w:tr>
              <w:trPr/>
              <w:tc>
                <w:tcPr>
                  <w:tcW w:w="96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tbl>
                  <w:tblPr>
                    <w:tblW w:w="98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897"/>
                  </w:tblGrid>
                  <w:tr>
                    <w:trPr/>
                    <w:tc>
                      <w:tcPr>
                        <w:tcW w:w="9897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A készítmény maradékainak kezelése és ártalmatlanítása a </w:t>
                        </w:r>
                        <w:r>
                          <w:rPr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  <w:t xml:space="preserve">225/2015. (VIII. 7.) Korm. rendeletben, </w:t>
                        </w:r>
                        <w:r>
                          <w:rPr>
                            <w:bCs/>
                            <w:color w:val="000000"/>
                            <w:sz w:val="26"/>
                            <w:szCs w:val="26"/>
                          </w:rPr>
                          <w:t xml:space="preserve">valamint a </w:t>
                        </w: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 xml:space="preserve">72/2013. (VIII. 27.) VM rendeletben, </w:t>
                        </w:r>
                        <w:r>
                          <w:rPr>
                            <w:bCs/>
                            <w:sz w:val="26"/>
                            <w:szCs w:val="26"/>
                          </w:rPr>
                          <w:t>ill. az EU szabályozásában foglaltak szerint lehetséges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A csomagolási hulladékkal kapcsolatos hulladékgazdálkodási tevékenységét a </w:t>
                        </w: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>442/2012.</w:t>
                        </w: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>(XII.29.)</w:t>
                        </w: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Kormányrendelet szabályozza.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9897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 xml:space="preserve">13.1.Hulladékkezelési  módszerek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* - veszélyes anyagokat tartalmazó mosószer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 15 01 10* - veszélyes anyagokat maradékként tartalmazó vagy azokkal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szennyezett csomagolási hulladé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sak  jól  záródó  edényben  szabad  szállítani,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védelmi 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s 2015/830 EU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6/918 EU rend.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)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48/2004/EK rendelet a mosó és tisztítószerekrő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00. évi XXV. törvény </w:t>
            </w:r>
            <w:r>
              <w:rPr>
                <w:sz w:val="26"/>
                <w:szCs w:val="26"/>
              </w:rPr>
              <w:t>a kémiai biztonságról;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 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Hulladékra vonatkozó hazai előíráso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(XII.5.)BM rendelet</w:t>
            </w: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7.évi LXXXII.törvénnyel, a 2004.évi XI.törvénnyel és az 1997. évi CII. törvénnyel módosított, 1993. évi XCIII. törvény és 25/1996. (VIII. 28.) NM rendelet MüM rendeletei, </w:t>
            </w:r>
            <w:r>
              <w:rPr>
                <w:b/>
                <w:sz w:val="26"/>
                <w:szCs w:val="26"/>
              </w:rPr>
              <w:t>5/2020 (II.6.) ITM rendelet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 xml:space="preserve">nem  készült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3.  -  Akut 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.   Veszélyes a vízi környezetre – hosszú távú veszél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1.  -   Bőr  szenzibilizáció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1B -    Bőrmarás  1B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 2.    -   Szem 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Liq.2./3.    -   Gyúlékony  folyadék  2./3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 1B.         -  Rákkeltő anyag 1B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uta.2            -  Genetikai károsodás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     -  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ban  szereplő  összetevők  H mon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5   Fokozottan  tűzveszélyes  folyadék  és 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   Tűzveszélyes folyadék és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  Lenyelve  mérgező.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   Súlyos égési sérülést é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9   Súlyos  szemirritációt okoz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36   Álmosságot  vagy  szédülést  okozha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50   Rákot okozha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41   Feltehetően genetikai károsodást okoz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4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25260</wp:posOffset>
              </wp:positionH>
              <wp:positionV relativeFrom="paragraph">
                <wp:posOffset>-49530</wp:posOffset>
              </wp:positionV>
              <wp:extent cx="3911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8pt;mso-wrap-distance-left:0pt;mso-wrap-distance-right:0pt;mso-wrap-distance-top:0pt;mso-wrap-distance-bottom:0pt;margin-top:-3.9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  <w:sz w:val="28"/>
        <w:szCs w:val="28"/>
      </w:rPr>
    </w:pPr>
    <w:r>
      <w:rPr>
        <w:b w:val="false"/>
        <w:bCs/>
        <w:sz w:val="28"/>
        <w:szCs w:val="28"/>
      </w:rPr>
      <w:t>Violan textilöblítő</w: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</w:t>
    </w:r>
    <w:r>
      <w:rPr>
        <w:b w:val="false"/>
        <w:bCs/>
        <w:sz w:val="28"/>
        <w:szCs w:val="28"/>
      </w:rPr>
      <w:t>koncentrátum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>Készült 2023.01.13.-án az  1272/2008  EK  /REACH/és a  2020/878 EU rend.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szerint    </w:t>
      <w:tab/>
      <w:tab/>
      <w:tab/>
      <w:tab/>
      <w:tab/>
      <w:tab/>
      <w:tab/>
      <w:tab/>
      <w:tab/>
      <w:tab/>
      <w:t xml:space="preserve"> 5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26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1-02T10:15:00Z</dcterms:modified>
  <cp:revision>44</cp:revision>
  <dc:subject/>
  <dc:title>WONDERCLEAN zsírtalanító</dc:title>
</cp:coreProperties>
</file>