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37"/>
        <w:gridCol w:w="1948"/>
        <w:gridCol w:w="283"/>
        <w:gridCol w:w="44"/>
        <w:gridCol w:w="523"/>
        <w:gridCol w:w="355"/>
        <w:gridCol w:w="70"/>
        <w:gridCol w:w="426"/>
        <w:gridCol w:w="708"/>
        <w:gridCol w:w="1276"/>
        <w:gridCol w:w="1559"/>
        <w:gridCol w:w="1276"/>
        <w:gridCol w:w="1073"/>
        <w:gridCol w:w="180"/>
      </w:tblGrid>
      <w:tr>
        <w:trPr>
          <w:trHeight w:val="696" w:hRule="exact"/>
        </w:trPr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8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SZAKASZ: Az anyag/keverék  és  a  vállalat/vállalkozás 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gridSpan w:val="7"/>
            <w:tcBorders/>
          </w:tcPr>
          <w:p>
            <w:pPr>
              <w:pStyle w:val="Heading1"/>
              <w:numPr>
                <w:ilvl w:val="1"/>
                <w:numId w:val="2"/>
              </w:numPr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rmékazonosító:</w:t>
            </w:r>
          </w:p>
        </w:tc>
        <w:tc>
          <w:tcPr>
            <w:tcW w:w="6318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  MAX POWER  foltelőkezelő spra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BI  azonosító:</w:t>
            </w:r>
            <w:r>
              <w:rPr>
                <w:sz w:val="26"/>
                <w:szCs w:val="26"/>
              </w:rPr>
              <w:t xml:space="preserve">    B-12070181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gridSpan w:val="7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Az anyag vagy keverék megfelelő</w:t>
            </w:r>
          </w:p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>azonosított felhasználásai, illetve ellenjavallt felhasználásai:</w:t>
            </w:r>
          </w:p>
        </w:tc>
        <w:tc>
          <w:tcPr>
            <w:tcW w:w="6318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kacs  foltok  eltávolításához, mosási segédanyag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60" w:type="dxa"/>
            <w:gridSpan w:val="7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A biztonsági adatlap</w:t>
            </w:r>
          </w:p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állítójának adatai:</w:t>
            </w:r>
          </w:p>
        </w:tc>
        <w:tc>
          <w:tcPr>
            <w:tcW w:w="6318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 Gold  Kozmetikai  Kf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1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800 Hódmezővásárhely, Erzsébeti  út 12.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adatlapért  felelős személy elérhetősége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31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/fax: 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gold@freemail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 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gészségügyi Toxikológiai Tájékoztató Szolgálat (ETTSZ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80-201199  /díjmentesen  hívható  zöld szám/       06/1-476-6464 /éjjel-nappal  hívha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8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SZAKASZ: A veszély azonosítás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1. A keverék osztályozása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A 1272/2008 EK (CLP) rendeletnek megfelelően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2    Szemirritáció 2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   Bőrirritáció  2. 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Figyelmeztetés:</w:t>
            </w: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Figyelem </w:t>
            </w:r>
            <w:r>
              <w:rPr>
                <w:b/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GHS07</w:t>
            </w: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19  Súlyos  szemirritációt 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315  Bőrirritáló  hatású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EUH208 </w:t>
            </w:r>
            <w:r>
              <w:rPr>
                <w:bCs/>
                <w:sz w:val="26"/>
                <w:szCs w:val="26"/>
              </w:rPr>
              <w:t xml:space="preserve">5-chloro-2-methyl-2H-isothiazol-3-one and 2-methyl-2H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isothiazol-3-one (3:1)</w:t>
            </w:r>
            <w:r>
              <w:rPr>
                <w:sz w:val="26"/>
                <w:szCs w:val="26"/>
              </w:rPr>
              <w:t xml:space="preserve"> -t  tartalmaz.  Allergiás  reakciót  válthat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EUH208 (Enzimet)- t tartalmaz. Allergiás reakciót válthat k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2. Címkézési  elem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A 1272/2008 /EK (CLP) rendeletnek megfelelően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1145" w:hRule="atLeas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t jelző piktogram: GHS07</w:t>
            </w: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71564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Figyelem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gyelmeztető H  mondatok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Súlyos  szemirritációt  okoz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Bőrirritáló  hatású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UH208  </w:t>
            </w:r>
            <w:r>
              <w:rPr>
                <w:bCs/>
                <w:sz w:val="26"/>
                <w:szCs w:val="26"/>
              </w:rPr>
              <w:t xml:space="preserve">5-chloro-2-methyl-2H-isothiazol-3-one and 2-methyl-2H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sothiazol-3-one (3:1)</w:t>
            </w:r>
            <w:r>
              <w:rPr>
                <w:sz w:val="26"/>
                <w:szCs w:val="26"/>
              </w:rPr>
              <w:t>-t  tartalmaz.  Allergiás  reakciót  válthat k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EUH208 (Enzimet)- t tartalmaz. Allergiás reakciót válthat k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Óvintézkedésre  vonatkozó P  mondato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280  Védőkesztyű/szemvédő használata kötelező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102  Gyermekektől elzárva  tartandó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Elhárító intézked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 + P351 + P338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7+P313 Ha a szemirritáció nem múlik el: Orvosi ellátást kell kér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2+352 HA  BŐRRE  KERÜL: Lemosás  bő szappanos vízzel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P362 </w:t>
            </w:r>
            <w:r>
              <w:rPr>
                <w:sz w:val="26"/>
                <w:szCs w:val="26"/>
              </w:rPr>
              <w:t>A szennyezett ruhát le kell vetni és újbóli használat előtt ki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Összetevők: anionos felületaktív anyagok 5-15%, nemionos felületaktív anyag &lt;5%, 2-butoxietanol &lt;1%, foszfonát &lt;1%, propán-2-ol &lt;1%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artalmaz: illatot,  konzerválószert  és enzimet.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BI  azonosító:</w:t>
            </w:r>
            <w:r>
              <w:rPr>
                <w:sz w:val="26"/>
                <w:szCs w:val="26"/>
              </w:rPr>
              <w:t xml:space="preserve">    B-12070181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3. Egyéb  veszélyek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  <w:u w:val="single"/>
              </w:rPr>
              <w:t xml:space="preserve">A 1272/2008 /EK (CLP) rendeletnek megfelelően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Nem ismert különleges veszély, ha a tárolásra és a kezelésre vonatkozó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előírásokat/utasításokat betartju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Rendeltetésszerű  használat  esetén 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Melléklet alapján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58" w:type="dxa"/>
            <w:gridSpan w:val="14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32"/>
                <w:szCs w:val="32"/>
              </w:rPr>
              <w:t>3. SZAKASZ: Összetétel/összetevőkre vonatkozó információk</w:t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1. Anyagok:</w:t>
            </w:r>
            <w:r>
              <w:rPr>
                <w:sz w:val="26"/>
                <w:szCs w:val="26"/>
              </w:rPr>
              <w:t xml:space="preserve">      - nem  alkalmazható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2. Keverékek:</w:t>
            </w:r>
            <w:r>
              <w:rPr>
                <w:sz w:val="26"/>
                <w:szCs w:val="26"/>
              </w:rPr>
              <w:t xml:space="preserve">  - veszélyes  összetevő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12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 </w:t>
            </w:r>
          </w:p>
        </w:tc>
        <w:tc>
          <w:tcPr>
            <w:tcW w:w="5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72/2008/EK rend. CLP szerint</w:t>
            </w:r>
          </w:p>
        </w:tc>
      </w:tr>
      <w:tr>
        <w:trPr>
          <w:trHeight w:val="311" w:hRule="atLeast"/>
          <w:cantSplit w:val="true"/>
        </w:trPr>
        <w:tc>
          <w:tcPr>
            <w:tcW w:w="212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  mondat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ényező</w:t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2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odium Laureth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lfat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91-38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34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.Chron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0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átrium-dodecilbenzol- szulfonát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5155-30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-680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H302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H315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H3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9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13-C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kohol etoxilált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27-86-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337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Butoxietanol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%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-76-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3-905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4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4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. Tox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pán-2-ol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%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-63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661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Liq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zerválószer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1%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65-84-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1-341-5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Corr1BAqua.Acut.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Chro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400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veszélyes  összetevőként foszfonátot, enzimet,  illatot  tartalma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  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 SZAKASZ: Elsősegély-nyújtási 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1. Az elsősegély-nyújtási intézkedések ismertetése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ni  kell  a  permet  belélegzésé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le kell venni. A bőrt bő vízzel lemosni. Bőrpanaszok esetén orvoshoz kell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726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met bő vízzel azonnal, a szemhéjak széthúzása mellett alaposan ki kell mosni. Panaszok esetén szemorvoshoz fordul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7266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azonnali orvosi ellátás és különleges ellátás jelzése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ezelés: Tüneti kezelés (méregtelenítés, életfunkciók), speciális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tidótum nem ismert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8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. SZAKASZ: Tűzvédelmi intézkedése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gridSpan w:val="7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Oltóanyag:</w:t>
            </w:r>
          </w:p>
        </w:tc>
        <w:tc>
          <w:tcPr>
            <w:tcW w:w="6318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esetén a környezetben lévő anyagok figyelembe  vételével bármilyen  tűzoltókészülék  használ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gridSpan w:val="7"/>
            <w:tcBorders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2. Az  anyagból  vagy   a  </w:t>
            </w:r>
          </w:p>
          <w:p>
            <w:pPr>
              <w:pStyle w:val="Defaul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everékből származó különleges veszélyek:  </w:t>
            </w:r>
          </w:p>
        </w:tc>
        <w:tc>
          <w:tcPr>
            <w:tcW w:w="6318" w:type="dxa"/>
            <w:gridSpan w:val="6"/>
            <w:tcBorders/>
          </w:tcPr>
          <w:p>
            <w:pPr>
              <w:pStyle w:val="Default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Defaul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 szóló javaslat:</w:t>
            </w:r>
          </w:p>
        </w:tc>
        <w:tc>
          <w:tcPr>
            <w:tcW w:w="6318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 esetén tűzoltóknak hordozható légzőkészülék.   Személyi védőfelszerelé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veszély mértéke az égő anyagtól és a tűz körülményeitől függ. A szennyezett tűzoltóvizet a hatályos előírásoknak megfelelően kell ártalmatlaníta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90" w:type="dxa"/>
            <w:gridSpan w:val="1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90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SZAKASZ: Intézkedések véletlenszerű expozícióná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 Személyi  óvintézkedések, egyéni védőeszközök és vészhelyzeti eljárások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Meg kell akadályozni a termék szembe jutását, belélegzését.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2. Környezetvédelmi óvintézkedések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  <w:r>
              <w:rPr>
                <w:bCs/>
                <w:sz w:val="26"/>
                <w:szCs w:val="26"/>
              </w:rPr>
              <w:t xml:space="preserve">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csatornába  önteni  tilo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3. A területi elhatárolás és a szennyezésmentesítés módszerei és anyagai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 kis mennyiségű kiömlött anyagot bő vízzel fel  kell mosni. Nagy mennyiség esetén nedvszívó anyaggal (homok, föld) felitatni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Ártalmatlanításig   felcímkézett edényzetben  tároln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. SZAKASZ: Kezelés és tárolá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51" w:hRule="atLeas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A biztonságos kezelésre irányuló óvintézkedése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bőrrel és a ruházattal való érintkezést. Használata  közben  enni,  inni,  dohányozni  nem  szabad. Amennyiben a terméket megfelelő módon használjuk, nincs szükség speciális intézkedésre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2.A biztonságos tárolás feltételei, az esetleges összeférhetetlenséggel együtt:  </w:t>
            </w:r>
            <w:r>
              <w:rPr>
                <w:sz w:val="26"/>
                <w:szCs w:val="26"/>
              </w:rPr>
              <w:t>Gyerekek  számára  hozzáférhetetlenül, jól  szellőztethető,  száraz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helyen,  </w:t>
            </w:r>
            <w:r>
              <w:rPr>
                <w:bCs/>
                <w:sz w:val="26"/>
                <w:szCs w:val="26"/>
              </w:rPr>
              <w:t>eredeti csomagolásban</w:t>
            </w:r>
            <w:r>
              <w:rPr>
                <w:sz w:val="26"/>
                <w:szCs w:val="26"/>
              </w:rPr>
              <w:t xml:space="preserve"> kell  tárolni</w:t>
            </w:r>
            <w:r>
              <w:rPr>
                <w:bCs/>
                <w:sz w:val="26"/>
                <w:szCs w:val="26"/>
              </w:rPr>
              <w:t>. Élelmiszertől,  italtól,  takarmánytól  távol  tartandó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agas hőtől illetve fagytól védendő, mert a termék tulajdonságai maradandóan megváltozna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.3.Meghatározott végfelhasználás: </w:t>
            </w:r>
            <w:r>
              <w:rPr>
                <w:sz w:val="26"/>
                <w:szCs w:val="26"/>
              </w:rPr>
              <w:t>makacs  foltok  eltávolításához mosási segédanyag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8. SZAKASZ: Az  expozíció ellenőrzése/egyéni védelem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8.1.Ellenőrzési paraméterek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keverékre  foglalkozási expozíciós  határérték  nincs  meghatározv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észítmény összetevőinek munkahelyi légtérben  megengedett   határértékei /25/2000(IX.30.)EüM-SzCsM/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u w:val="single"/>
              </w:rPr>
              <w:t>Alkotórészek munkahelyi expozíciós határértékekke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zopropilalkohol                   ÁK:     500 mg/m³       CK:   2000 mg/m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(2-Butoxietoxi)etanol       ÁK:     67,5 mg/m³       CK:   101,2 mg/m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lkotórészek munkahelyi expozíciós határértékei az </w:t>
            </w:r>
            <w:r>
              <w:rPr>
                <w:sz w:val="20"/>
                <w:szCs w:val="20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ÁK-érté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ellemző tulajdon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Butoxi-etan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-76-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U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zopropil-alkoh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-63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  </w:t>
            </w:r>
            <w:r>
              <w:rPr>
                <w:sz w:val="20"/>
                <w:szCs w:val="20"/>
              </w:rPr>
              <w:t>Azok az anyagok, amelyek egészségkárosító hatása RÖVID expozíció hatására jelentkezik. Korrigált ÁK = ÁK x 8/ a napi óraszá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  </w:t>
            </w:r>
            <w:r>
              <w:rPr>
                <w:sz w:val="20"/>
                <w:szCs w:val="20"/>
              </w:rPr>
              <w:t xml:space="preserve">Azok az anyagok, amelyek egészségkárosító hatása </w:t>
            </w:r>
            <w:r>
              <w:rPr>
                <w:sz w:val="20"/>
                <w:szCs w:val="20"/>
                <w:u w:val="single"/>
              </w:rPr>
              <w:t>TARTÓS</w:t>
            </w:r>
            <w:r>
              <w:rPr>
                <w:sz w:val="20"/>
                <w:szCs w:val="20"/>
              </w:rPr>
              <w:t xml:space="preserve"> expozíciót követően jelentkezik. Korrigált ÁK=ÁK x 40/a heti óraszá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U1 </w:t>
            </w:r>
            <w:r>
              <w:rPr>
                <w:sz w:val="20"/>
                <w:szCs w:val="20"/>
              </w:rPr>
              <w:t>2000/39/EK irányelvben közölt érték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b  </w:t>
            </w:r>
            <w:r>
              <w:rPr>
                <w:sz w:val="20"/>
                <w:szCs w:val="20"/>
              </w:rPr>
              <w:t>Bőrön át is felszívódik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i   </w:t>
            </w:r>
            <w:r>
              <w:rPr>
                <w:sz w:val="20"/>
                <w:szCs w:val="20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ÁK-érték   </w:t>
            </w:r>
            <w:r>
              <w:rPr>
                <w:sz w:val="20"/>
                <w:szCs w:val="20"/>
              </w:rPr>
              <w:t>Megengedett átlagos koncentráci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K-érték   </w:t>
            </w:r>
            <w:r>
              <w:rPr>
                <w:sz w:val="20"/>
                <w:szCs w:val="20"/>
              </w:rPr>
              <w:t>Megengedett csúcskoncentráció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CAS-szám </w:t>
            </w:r>
            <w:r>
              <w:rPr>
                <w:sz w:val="20"/>
                <w:szCs w:val="20"/>
              </w:rPr>
              <w:t xml:space="preserve">A vegyi anyagok azonosítására használt Chemical Abstracts Service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-alkoh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/Származtatott minimális hatás szint(DMEL)</w:t>
            </w:r>
          </w:p>
          <w:tbl>
            <w:tblPr>
              <w:tblW w:w="9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35"/>
            </w:tblGrid>
            <w:tr>
              <w:trPr>
                <w:trHeight w:val="86" w:hRule="atLeast"/>
              </w:trPr>
              <w:tc>
                <w:tcPr>
                  <w:tcW w:w="923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923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unkavállalók, Hosszan tartó - szisztematikus hatások., Bőrrel való érintkezés: 888 mg/kg bw/nap</w:t>
                  </w:r>
                </w:p>
                <w:tbl>
                  <w:tblPr>
                    <w:tblW w:w="9235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235"/>
                  </w:tblGrid>
                  <w:tr>
                    <w:trPr>
                      <w:trHeight w:val="86" w:hRule="atLeast"/>
                    </w:trPr>
                    <w:tc>
                      <w:tcPr>
                        <w:tcW w:w="923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194" w:hRule="atLeast"/>
                    </w:trPr>
                    <w:tc>
                      <w:tcPr>
                        <w:tcW w:w="923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0"/>
                            <w:szCs w:val="20"/>
                            <w:vertAlign w:val="superscript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vertAlign w:val="superscript"/>
                          </w:rPr>
                          <w:t>Munkavállalók, Hosszan tartó - szisztematikus hatások., Belégzés: 500mg/m3</w:t>
                        </w:r>
                      </w:p>
                      <w:tbl>
                        <w:tblPr>
                          <w:tblW w:w="9876" w:type="dxa"/>
                          <w:jc w:val="left"/>
                          <w:tblInd w:w="93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9876"/>
                        </w:tblGrid>
                        <w:tr>
                          <w:trPr>
                            <w:trHeight w:val="86" w:hRule="atLeast"/>
                          </w:trPr>
                          <w:tc>
                            <w:tcPr>
                              <w:tcW w:w="9876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194" w:hRule="atLeast"/>
                          </w:trPr>
                          <w:tc>
                            <w:tcPr>
                              <w:tcW w:w="9876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 xml:space="preserve">Fogyasztók, Hosszan tartó - szisztematikus hatások.,     Bőrrel való érintkezés: 319 mg/kg bw/nap </w:t>
                              </w:r>
                            </w:p>
                            <w:tbl>
                              <w:tblPr>
                                <w:tblW w:w="8988" w:type="dxa"/>
                                <w:jc w:val="left"/>
                                <w:tblInd w:w="93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1"/>
                                <w:gridCol w:w="8586"/>
                                <w:gridCol w:w="201"/>
                              </w:tblGrid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01" w:type="dxa"/>
                                    <w:tcBorders/>
                                  </w:tcPr>
                                  <w:p>
                                    <w:pPr>
                                      <w:pStyle w:val="TableHeading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78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autoSpaceDE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3" w:hRule="atLeast"/>
                                </w:trPr>
                                <w:tc>
                                  <w:tcPr>
                                    <w:tcW w:w="20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878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autoSpaceDE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  <w:t>Fogyasztók, Hosszan tartó - szisztematikus hatások., Belégzés: 89 mg/m</w:t>
                                    </w: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  <w:vertAlign w:val="superscript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878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autoSpaceDE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  <w:tc>
                                  <w:tcPr>
                                    <w:tcW w:w="20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3" w:hRule="atLeast"/>
                                </w:trPr>
                                <w:tc>
                                  <w:tcPr>
                                    <w:tcW w:w="878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autoSpaceDE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  <w:t>Fogyasztók, Hosszan tartó - szisztematikus hatások., Lenyelés: 26 mg/kg bw/nap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autoSpaceDE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  <w:t>Becsült hatásmentes koncentráció (PNEC)</w:t>
                                    </w:r>
                                  </w:p>
                                  <w:tbl>
                                    <w:tblPr>
                                      <w:tblW w:w="8356" w:type="dxa"/>
                                      <w:jc w:val="left"/>
                                      <w:tblInd w:w="65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4178"/>
                                      <w:gridCol w:w="4178"/>
                                    </w:tblGrid>
                                    <w:tr>
                                      <w:trPr>
                                        <w:trHeight w:val="21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Édes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1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Tenger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Szakaszos kibocsátás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1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Szennyvíztisztító tele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2251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1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Üledé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52 mg/kg d.w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1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Talaj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28 mg/kg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0" w:hRule="atLeast"/>
                                      </w:trPr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Másodlagos mérgezé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autoSpaceDE w:val="false"/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160 mg/kg táplálékbevitel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autoSpaceDE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0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autoSpaceDE w:val="false"/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ológiai expozíciós indexek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gyarország 25/2000 Kémiai biztonság Munkahelyi együttes rendelet (2. melléklet): megengedett határértékei biológiai expozíciós (hatás) indexeknek, aceton, vizelet 25µ/l, mintavételezési idő: műszak végén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Butoxietanol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NEL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kavállaló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Hosszantartó expozíció – rendszeres hatások, belégzés: 98 mg/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kavállaló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övid távú expozíció – rendszeres hatások, belégzés: 1091 mg/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kavállaló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övid távú expozíció – helyi hatások, belégzés: 246 mg/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gyasztó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Hosszantartó expozíció – rendszeres hatások, orális: 6,3 mg/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gyasztó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Rövid távú expozíció – rendszeres hatások, orális: 26,7 mg/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gyasztó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Hosszantartó expozíció – rendszeres hatások, belégzés: 59 mg/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gyasztó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övid távú expozíció – rendszeres hatások, belégzés: 426 mg/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gyasztó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övid távú expozíció – helyi hatások, belégzés: 147 mg/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csült hatásmentes koncentráció (PNEC)</w:t>
            </w:r>
          </w:p>
          <w:tbl>
            <w:tblPr>
              <w:tblW w:w="9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2"/>
              <w:gridCol w:w="4502"/>
            </w:tblGrid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Édesvíz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8 mg/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ngervíz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88 mg/l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zakaszos felszabadulás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1 mg/l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Üledék (édesvíz)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,6 mg/kg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Üledék (tengervíz)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46 mg/kg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alaj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33 mg/kg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zennyvíztisztító telep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3 mg/l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Orális (másodlagos mérgezés)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 mg/kg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expozíció ellenőrzése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mélyi védőfelszerelés: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felhasználás  esetén  nem  szüksége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zvédelem: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Kerülni  kell  a  bőrrel történő  érintkezést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védelem: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Ügyeljünk arra, hogy a termék szembe ne kerüljön.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stvédelem:</w:t>
            </w:r>
          </w:p>
        </w:tc>
        <w:tc>
          <w:tcPr>
            <w:tcW w:w="731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szennyezett ruhát le kell venni, újra használat előtt ki kell tisztítani, a bőrfelületet vízzel és szappannal le kell mosni.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9. SZAKASZ: Fizikai és kémiai tulajdonság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1. Az alapvető  fizikai  és  kémiai  tulajdonságokra vonatkozó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telen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nge  vegyszerszag szag és enyhe illat keveréke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-érték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mlegeshez  közeli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Olvadáspont/fagyáspont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első/alsó gyulladási határ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agy robbanási tartomány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Gőzsűrűség    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~1g/c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hányado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-oktanol/víz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vízzel  korlátlanul  elegyedi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ghető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Robbanásveszélye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ulajdonságok </w:t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 jelent  robbanásveszély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88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638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388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1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8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. SZAKASZ: Stabilitás és reakciókészség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 Reakciókészség:</w:t>
            </w:r>
          </w:p>
        </w:tc>
        <w:tc>
          <w:tcPr>
            <w:tcW w:w="5892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eakcióképe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gridSpan w:val="8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2. Kémiai stabilitás:</w:t>
            </w:r>
          </w:p>
        </w:tc>
        <w:tc>
          <w:tcPr>
            <w:tcW w:w="5892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 körülmények  között nem bomli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 A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5892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Nem  ismert.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</w:t>
            </w:r>
          </w:p>
        </w:tc>
        <w:tc>
          <w:tcPr>
            <w:tcW w:w="5892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ásd a 7. szakaszban - Kezelés és tárolás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0.5.Nem  összeférhető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nyagok:</w:t>
            </w:r>
          </w:p>
        </w:tc>
        <w:tc>
          <w:tcPr>
            <w:tcW w:w="589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6.Veszélyes bomlástermékek:</w:t>
            </w:r>
          </w:p>
        </w:tc>
        <w:tc>
          <w:tcPr>
            <w:tcW w:w="589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deltetésszerű  használat  esetén nincse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8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 SZAKASZ: Toxi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1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1 A 1272/2008/EK rendeletben meghatározott veszélyességi osztályokr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 információ</w:t>
            </w:r>
          </w:p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37"/>
              <w:gridCol w:w="7435"/>
            </w:tblGrid>
            <w:tr>
              <w:trPr/>
              <w:tc>
                <w:tcPr>
                  <w:tcW w:w="203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Izopropil-alkohol:</w:t>
                  </w:r>
                </w:p>
                <w:tbl>
                  <w:tblPr>
                    <w:tblW w:w="3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24"/>
                  </w:tblGrid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Akut toxicitás – szájon:</w:t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Akut toxicitás – bőrön át /nyulak/: </w:t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Akut toxicitás – belélegzés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743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D50  5840 mg/kg  /patkány/ /OECD vizsgálati iránymutatásai 401/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D50  13900 mg/kg /nyúl/  /OECD vizsgálati iránymutatásai 402/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C50   &gt; 25 mg/l /patkány/ /OECD vizsgálati iránymutatásai 403/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  <w:t>2-Butoxietan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ut toxicitás-szájon;</w:t>
            </w:r>
            <w:r>
              <w:rPr>
                <w:sz w:val="20"/>
                <w:szCs w:val="20"/>
              </w:rPr>
              <w:t xml:space="preserve"> LD50 tengerimalac 1.200 mg/kg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0"/>
                <w:szCs w:val="20"/>
              </w:rPr>
              <w:t>Akut toxicitás-bőrön át;</w:t>
            </w:r>
            <w:r>
              <w:rPr>
                <w:sz w:val="20"/>
                <w:szCs w:val="20"/>
              </w:rPr>
              <w:t xml:space="preserve"> LD50 tengerimalac &gt; 2.000 mg/kg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kut toxicitás-belégzés; LC50 </w:t>
            </w:r>
            <w:r>
              <w:rPr>
                <w:sz w:val="20"/>
                <w:szCs w:val="20"/>
              </w:rPr>
              <w:t>tengerimalac &gt; 400 ppm 7h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8" w:type="dxa"/>
            <w:gridSpan w:val="1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termékkel célzott  toxikológiai  vizsgálatok  nem  történtek.  A  toxikológiai  megítélés  az  egyes  komponensekre  vonatkozó  adatok  alapján  történt, illetve hasonló összetételű termékek tulajdonságai alapján került megállapítás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 Akut toxici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;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, bőrkorrózió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irritáció;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 súlyos szemkárosodás/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szemirritáció; 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,légzőszervi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agy bőrszenzibili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áció;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</w:p>
        </w:tc>
        <w:tc>
          <w:tcPr>
            <w:tcW w:w="731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,reproduk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xicitás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,egyetlen expozíció után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élszervi toxicitás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,ismétlődő expozíció után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élszervi toxici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,aspiráció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</w:t>
            </w:r>
            <w:r>
              <w:rPr>
                <w:b/>
                <w:bCs/>
                <w:sz w:val="26"/>
                <w:szCs w:val="26"/>
              </w:rPr>
              <w:t>Egyéb</w:t>
            </w:r>
            <w:r>
              <w:rPr>
                <w:b/>
                <w:sz w:val="26"/>
                <w:szCs w:val="26"/>
              </w:rPr>
              <w:t xml:space="preserve"> veszélyekkel kapcsolatos információk</w:t>
            </w:r>
            <w:r>
              <w:rPr>
                <w:b/>
                <w:bCs/>
                <w:sz w:val="26"/>
                <w:szCs w:val="26"/>
              </w:rPr>
              <w:t>;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1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A rendelkezésre álló adatok alapján az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9970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970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 SZAKASZ: Ökológiai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9" w:hRule="atLeast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z egyes komponensekre vetítve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-Butoxietanol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ízi toxicitás értékelése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gy a valószínűsége, hogy a termék akut módon nem káros a vízi szervezetekre. Hosszantartó (krónikus) toxicitási vizsgálati adatok alapján a termék nagyon valószínűleg nem ártalmas a vízi szervezetekre. Az aktivált iszap degradációs aktivitásának gátlása nem várható, amikor megfelelő alacsony koncentrációban vezetjük be biológiai szennyvízkezelőbe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lakkal szemben mutatott toxicitás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C50 (96 h) 1.474 mg/l, szivárványos pisztráng (OECD-irányelv 203, statikus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évleges koncentráció. Irodalmi adatok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ízben élő gerinctelenek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C50 (48 h) 1.550 mg/l, Daphnia magna (OECD-irányelv 202, fejezet 1, statikus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évleges koncentráció. Irodalmi adatok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ízinövények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C50 (72 h) 1.840 mg/l (Növekedési sebesség), Pseudokirchneriella subcapitata (OECD-irányelv 201, statikus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évleges koncentráció. Irodalmi adatok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ikroorganizmusok/Hatás az élő (aktivált) iszapra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oxikus határkoncentráció (16 h) &gt; 700 mg/l, Pseudomonas putida (DIN 38412 Teil 8, statikus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évleges koncentráció. Irodalmi adatok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ónikus toxicitás halakra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EC (koncentráció ahol hatás nem figyelhető meg) (21 d) &gt; 100 mg/l, Brachydanio rerio (OECD-irányelv 204, szemi-statikus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évleges koncentráció. Irodalmi adatok. Csak határkoncentráció-vizsgálat (LIMIT test)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ónikus toxicitás vizi gerinctelenekre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EC (koncentráció ahol hatás nem figyelhető meg) (21 d) 100 mg/l, Daphnia magna (OECD-irányelv 211, szemi-statikus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évleges koncentráció. Irodalmi adatok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zárazföldi toxicitás értékelése.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zárazföldi toxicitásról nem áll rendelkezésre adat.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zopropil-alkohol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ut toxicitás Hal: LC50:9.640 mg/l (Pimephales promelas; 96 h) (flow-through test; OECD vizsgálati iránymuatásai 203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oxicitás daphniára és egyéb vízi gerinctelen szervezetekr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C50: 9.714 mg/l (Daphnia magna; 24 h) (statikus teszt; OECD Vizsgálati útmutató, 20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a: EC50 LOEC: &gt;100 mg/l (Scenedesmus subspicatus; 72 h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1000 mg/l (alga; 8 d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ktérium: &gt;100mg/l (Baktérium) káros hatása nincs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Toxicitás:  </w:t>
            </w:r>
            <w:r>
              <w:rPr>
                <w:sz w:val="26"/>
                <w:szCs w:val="26"/>
              </w:rPr>
              <w:t>a  keverékre  nincs  ada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2.Perzisztencia  és lebonthatóság:  </w:t>
            </w:r>
            <w:r>
              <w:rPr>
                <w:sz w:val="26"/>
                <w:szCs w:val="26"/>
              </w:rPr>
              <w:t>A termékben lévő tenzid biológiai lebonthatósága megfelel a 1272/2008/EK mosószerrendelet követelményeine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3.Bioakkumulációs képesség: </w:t>
            </w:r>
            <w:r>
              <w:rPr>
                <w:sz w:val="26"/>
                <w:szCs w:val="26"/>
              </w:rPr>
              <w:t>Nem  várható,</w:t>
            </w: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a  felületaktív  anyagok  biológiailag lebonthatók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4.A talajban való mobilitás:  </w:t>
            </w:r>
            <w:r>
              <w:rPr>
                <w:sz w:val="26"/>
                <w:szCs w:val="26"/>
              </w:rPr>
              <w:t>nincs  adat,  a keverék  vízoldható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5.A PBT- és a  vPvB-értékelés eredményei:  </w:t>
            </w:r>
            <w:r>
              <w:rPr>
                <w:sz w:val="26"/>
                <w:szCs w:val="26"/>
              </w:rPr>
              <w:t xml:space="preserve">Nem  tartalmaz  ilyen anyagot,   nem  alkalmazható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6.</w:t>
            </w:r>
            <w:r>
              <w:rPr>
                <w:b/>
                <w:bCs/>
                <w:sz w:val="26"/>
                <w:szCs w:val="26"/>
              </w:rPr>
              <w:t>Endokrin károsító tulajdonságok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nincs adat.</w:t>
            </w: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7.Egyéb káros hatások:</w:t>
            </w:r>
            <w:r>
              <w:rPr>
                <w:sz w:val="26"/>
                <w:szCs w:val="26"/>
              </w:rPr>
              <w:t xml:space="preserve"> A termék nem tartalmaz az 1005/2009/EK rendelet alapján ózonréteget lebontó anyagokat.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3. SZAKASZ: Ártalmatlanítási  szemponto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rendeletben, </w:t>
            </w:r>
            <w:r>
              <w:rPr>
                <w:bCs/>
                <w:sz w:val="26"/>
                <w:szCs w:val="26"/>
              </w:rPr>
              <w:t xml:space="preserve">ill. az EU szabályozásában foglaltak szerint lehetséges. A csomagolási hulladékkal kapcsolatos hulladékgazdálkodási tevékenységét a </w:t>
            </w:r>
            <w:r>
              <w:rPr>
                <w:b/>
                <w:bCs/>
                <w:sz w:val="26"/>
                <w:szCs w:val="26"/>
              </w:rPr>
              <w:t>442/2012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XII.29.)</w:t>
            </w:r>
            <w:r>
              <w:rPr>
                <w:bCs/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3.1. Hulladékkezelési módszerek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Nem  tehető  a szokásos  hulladékhoz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em  juttatható  hígítás nélkül  a szennyvízcsatornába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üres csomagolóanyagot vízzel kiöblítve a háztartási szeméttel együtt lehet gyűjte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WC  kód  20 01 29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1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2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1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1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4. SZAKASZ: Szállításra vonatkozó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01" w:hRule="atLeast"/>
        </w:trPr>
        <w:tc>
          <w:tcPr>
            <w:tcW w:w="9790" w:type="dxa"/>
            <w:gridSpan w:val="14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A szállítási előírások (ADR, RID, ADN, IMDG, ICAO-TI, IATA-DGR) osztályozási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rendszerei szerint a termék nem számít veszélyes árunak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1.  UN-szám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2.  Az ENSZ szerinti megfelelő szállítási megnevezés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3.  Szállítási veszélyességi osztály(ok)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4.  Csomagolási csoport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Nem alkalmazható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5.   Környezeti veszélyek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Nem környezetre veszélyes anyag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7.  Az IMO-szabályok szerinti tengeri ömlesztett szállítá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Ömlesztett  szállítás  nincs  tervez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9790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9790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9790" w:type="dxa"/>
            <w:gridSpan w:val="1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5. SZAKASZ: Szabályozással  kapcsolatos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6"/>
                <w:szCs w:val="26"/>
              </w:rPr>
              <w:t>15.1. Az adott</w:t>
            </w:r>
            <w:r>
              <w:rPr>
                <w:b/>
                <w:bCs/>
                <w:sz w:val="26"/>
                <w:szCs w:val="26"/>
              </w:rPr>
              <w:t xml:space="preserve"> anyaggal vagy keverékkel kapcsolatos biztonsági, egészségügyi é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környezetvédelmi előírások/jogszabályok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Érvényes  jogszabályok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EURÓPAI PARLAMENT ÉS A TANÁCS 648/2004/ EK RENDELETE (2004. március 31.) a mosó- és tisztítószerekről és módosításai az  </w:t>
            </w:r>
            <w:r>
              <w:rPr>
                <w:b/>
                <w:sz w:val="26"/>
                <w:szCs w:val="26"/>
              </w:rPr>
              <w:t>1907/2006/EK rendelete</w:t>
            </w:r>
            <w:r>
              <w:rPr>
                <w:sz w:val="26"/>
                <w:szCs w:val="26"/>
              </w:rPr>
              <w:t xml:space="preserve">; az </w:t>
            </w:r>
            <w:r>
              <w:rPr>
                <w:b/>
                <w:sz w:val="26"/>
                <w:szCs w:val="26"/>
              </w:rPr>
              <w:t>1272/2008/EK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rendelete; és 2015/830 EU, 2016/918 EU, 2020/878/EU (2020.június 18.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rendelete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0. évi  XXV. Törvény</w:t>
            </w:r>
            <w:r>
              <w:rPr>
                <w:sz w:val="26"/>
                <w:szCs w:val="26"/>
              </w:rPr>
              <w:t xml:space="preserve">    -  A kémiai biztonságról                    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005. CXXVII. és 2004. évi XXVI. törvénnyel módosított </w:t>
            </w:r>
            <w:r>
              <w:rPr>
                <w:b/>
                <w:sz w:val="26"/>
                <w:szCs w:val="26"/>
              </w:rPr>
              <w:t xml:space="preserve">2000. évi XXV. törvény </w:t>
            </w:r>
            <w:r>
              <w:rPr>
                <w:sz w:val="26"/>
                <w:szCs w:val="26"/>
              </w:rPr>
              <w:t>a kémiai biztonságról;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émiai biztonság: 44/2000. (XII.27.) EüM rendelet</w:t>
            </w:r>
            <w:r>
              <w:rPr>
                <w:sz w:val="26"/>
                <w:szCs w:val="26"/>
              </w:rPr>
              <w:t xml:space="preserve">  A veszélyes anyagokkal és a veszélyes készítményekkel kapcsolatos eljárások illetve tevékenységek részletes szabályairó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ulladékra vonatkozó hazai előírások: 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 </w:t>
            </w:r>
            <w:r>
              <w:rPr>
                <w:color w:val="000000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  <w:r>
              <w:rPr>
                <w:b/>
                <w:bCs/>
                <w:sz w:val="26"/>
                <w:szCs w:val="26"/>
              </w:rPr>
              <w:t xml:space="preserve"> 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édelem: 54/2014.(XII.5.) BM rendelet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Munkavédelem:</w:t>
            </w:r>
            <w:r>
              <w:rPr>
                <w:sz w:val="26"/>
                <w:szCs w:val="26"/>
              </w:rPr>
              <w:t xml:space="preserve">2007.évi LXXXII.törvénnyel, a 2004.évi XI.törvénnyel és az 1997. évi CII. törvénnyel módosított, 1993. évi XCIII. törvény és 25/1996. (VIII. 28.) NM rendelet MüM rendeletei, </w:t>
            </w:r>
            <w:r>
              <w:rPr>
                <w:b/>
                <w:sz w:val="26"/>
                <w:szCs w:val="26"/>
              </w:rPr>
              <w:t>5/2020 (II.6.) ITM rendelet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állítás: </w:t>
            </w:r>
            <w:r>
              <w:rPr>
                <w:sz w:val="26"/>
                <w:szCs w:val="26"/>
              </w:rPr>
              <w:t>Nemzetközi Közúti Szállításról szóló Európai Megállapodás (ADR),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,,A” és ,,B” Mellékletének belföldi alkalmazásáról</w:t>
            </w:r>
            <w:r>
              <w:rPr>
                <w:b/>
                <w:sz w:val="26"/>
                <w:szCs w:val="26"/>
              </w:rPr>
              <w:t xml:space="preserve">       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</w:t>
            </w:r>
            <w:r>
              <w:rPr>
                <w:bCs/>
                <w:sz w:val="26"/>
                <w:szCs w:val="26"/>
              </w:rPr>
              <w:t>nem  történt.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>
              <w:bottom w:val="single" w:sz="12" w:space="0" w:color="000000"/>
            </w:tcBorders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85"/>
              <w:gridCol w:w="5912"/>
            </w:tblGrid>
            <w:tr>
              <w:trPr>
                <w:cantSplit w:val="true"/>
              </w:trPr>
              <w:tc>
                <w:tcPr>
                  <w:tcW w:w="39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591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6. SZAKASZ: Egyéb  információk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információk az adatlap összeállításának napjáig megszerzett ismereteinken alapulnak. Az adatok nem képeznek garanciát a termék alkalmazási tulajdonságaira vonatkozóan. Az adatlap nem mentesíti a felhasználót a tevékenységét szabályozó egyéb előírások ismerete és alkalmazása alól. Felhívjuk a felhasználók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64" w:hRule="atLeast"/>
        </w:trPr>
        <w:tc>
          <w:tcPr>
            <w:tcW w:w="249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vMerge w:val="restart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adatlapban szereplő  veszélyes összetevők   H  mondat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     Lenyel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  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     Bőrrel  érintkezve  mérgez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2     Bőrrel érintkezve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  Súlyos égési sérülést és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Bőrirritáló  hatás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  Allergiás  bőrreakciót  válthat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  Súlyos szemirritáció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     Fokozottan tűzveszélyes folyadék és gő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  Álmosságot,  vagy  szédülé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2     Belélegezve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5     Légúti  irritáció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     Álmosságot vagy szédülést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  Nagyon  mérgező  a  vízi  élővilágr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10     Nagyon  mérgező  a  vízi  élővilágra, hosszantartó  károsodást  okozh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  Ártalmas a vízi élővilágra, hosszan tartó károsodást okoz.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Veszélyességi osztályok rövidítései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iCs/>
                <w:sz w:val="26"/>
                <w:szCs w:val="26"/>
              </w:rPr>
              <w:t>a rövidítések utáni számok az osztályon belüli kategóriát  jelentik, a nagyobb számok kisebb veszélyt jelentenek</w:t>
            </w:r>
            <w:r>
              <w:rPr>
                <w:sz w:val="26"/>
                <w:szCs w:val="26"/>
              </w:rPr>
              <w:t xml:space="preserve">): </w:t>
            </w:r>
            <w:r>
              <w:rPr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 Irrit. 1.               Szem  irritáció,  1. kategória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               Szem károsodás,   1. kategóri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Flam. Liqu.2             Tűzveszélyes folyadék 2. kategóri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Irrit. 1.               Bőr  irritáció, 1. kategória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Sens.1.               Bőrszenzibilizáció, 1. kategória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Skin Corr.1B.             Bőr marás, 1.B kategória</w:t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/4.          Akut toxicitás</w:t>
            </w:r>
            <w:r>
              <w:rPr>
                <w:iCs/>
                <w:sz w:val="26"/>
                <w:szCs w:val="26"/>
              </w:rPr>
              <w:t xml:space="preserve">  , 3. kategória, 4. kategória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.                Célszervi  toxicitás, 3. kategória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at. Acute.1.          Akut  veszély  a  vízi környezetre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at. Chron.1/3.       Krónikus  veszély a vízi  környezetre 1./3.  kategória  </w:t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10. 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 xml:space="preserve">Adatlap  vége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249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1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44"/>
        <w:szCs w:val="44"/>
      </w:rPr>
    </w:pPr>
    <w:r>
      <w:rPr>
        <w:sz w:val="44"/>
        <w:szCs w:val="4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525260</wp:posOffset>
              </wp:positionH>
              <wp:positionV relativeFrom="paragraph">
                <wp:posOffset>-125730</wp:posOffset>
              </wp:positionV>
              <wp:extent cx="290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-9.9pt;mso-position-vertical-relative:text;margin-left:51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b w:val="false"/>
        <w:b w:val="false"/>
        <w:szCs w:val="24"/>
      </w:rPr>
    </w:pPr>
    <w:r>
      <w:rPr>
        <w:sz w:val="44"/>
        <w:szCs w:val="44"/>
      </w:rPr>
      <w:tab/>
      <w:t xml:space="preserve">            B I Z T O N S Á G I   A D A T L A P</w:t>
    </w:r>
    <w:r>
      <w:rPr>
        <w:sz w:val="32"/>
      </w:rPr>
      <w:t xml:space="preserve">             </w:t>
    </w:r>
  </w:p>
  <w:p>
    <w:pPr>
      <w:pStyle w:val="Heading"/>
      <w:jc w:val="left"/>
      <w:rPr/>
    </w:pPr>
    <w:r>
      <w:rPr>
        <w:b w:val="false"/>
        <w:sz w:val="26"/>
        <w:szCs w:val="26"/>
      </w:rPr>
      <w:t xml:space="preserve">Készült 2023.03.02.-án az 1907/2006 EK  /REACH/,    OXI MAX Foltelőkezelő spray                          </w:t>
    </w:r>
  </w:p>
  <w:p>
    <w:pPr>
      <w:pStyle w:val="Heading"/>
      <w:jc w:val="left"/>
      <w:rPr/>
    </w:pPr>
    <w:r>
      <w:rPr>
        <w:b w:val="false"/>
        <w:sz w:val="26"/>
        <w:szCs w:val="26"/>
      </w:rPr>
      <w:t>az 1272/2008 EK és a 2020/878/EU rend. szerint                                           11.  verz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48:00Z</dcterms:created>
  <dc:creator>Mátyus</dc:creator>
  <dc:description/>
  <cp:keywords/>
  <dc:language>en-US</dc:language>
  <cp:lastModifiedBy>User</cp:lastModifiedBy>
  <cp:lastPrinted>2011-03-22T09:20:00Z</cp:lastPrinted>
  <dcterms:modified xsi:type="dcterms:W3CDTF">2023-09-15T09:10:00Z</dcterms:modified>
  <cp:revision>17</cp:revision>
  <dc:subject/>
  <dc:title>WONDERCLEAN zsírtalanító</dc:title>
</cp:coreProperties>
</file>