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425"/>
        <w:gridCol w:w="355"/>
        <w:gridCol w:w="212"/>
        <w:gridCol w:w="425"/>
        <w:gridCol w:w="1578"/>
        <w:gridCol w:w="1399"/>
        <w:gridCol w:w="1843"/>
        <w:gridCol w:w="931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3517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qua Soft  vízlágyító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lágyító por mosógépekhe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 Trade Kft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rzó Imre utca  3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2-238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    Szem 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319  Súlyos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    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90575" cy="751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Figyelmeztető H  mondatok:</w:t>
            </w:r>
            <w:r>
              <w:rPr>
                <w:color w:val="000000"/>
                <w:sz w:val="26"/>
                <w:szCs w:val="26"/>
              </w:rPr>
              <w:t xml:space="preserve">  H319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H319  Súlyos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 P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Nátriumkarbonát &gt; 60%, Zeolit 5-15%, Nátriumbikarbonát 5-15%, Nátrium klorid 5-15%, Nátriumtripolifoszfát &lt;5%, Nátrium citrát &lt;5%, Foszfonát &lt;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anionos tenzid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bejelentés:</w:t>
            </w:r>
            <w:r>
              <w:rPr>
                <w:sz w:val="26"/>
                <w:szCs w:val="26"/>
              </w:rPr>
              <w:t xml:space="preserve"> B-15100315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 Egyéb  veszély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használat esetén 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 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karbonát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gt;60 %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5-00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 1%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80-89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-370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-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veszélyes  összetevőként Nátriumbikarbonátot, Zeolitot,  Nátrium-kloridot, Nátrium-  citrátot,  Nátriumtripolifoszfátot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anionos tenzid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H  mondatok  szövegét  lásd  a  16.  pont ala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 Belélegzés esetén friss levegőre kell  vinni az érintett személy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azonnal,   a  szemhéjak   széthúzása alaposan  mellett  ki kell  mosni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anaszok   esetén 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ok vizet itatn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ok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 kerülni kell  a  szembejutást.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sz w:val="26"/>
                <w:szCs w:val="26"/>
              </w:rPr>
              <w:t>élővízbe, talajba, csatornába  önteni 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sz w:val="26"/>
                <w:szCs w:val="26"/>
              </w:rPr>
              <w:t>Megfelelő  szellőzés biztosítása</w:t>
            </w:r>
            <w:r>
              <w:rPr>
                <w:b/>
                <w:sz w:val="26"/>
                <w:szCs w:val="26"/>
              </w:rPr>
              <w:t xml:space="preserve">.  </w:t>
            </w:r>
            <w:r>
              <w:rPr>
                <w:bCs/>
                <w:sz w:val="26"/>
                <w:szCs w:val="26"/>
              </w:rPr>
              <w:t>Nagy mennyiségű kiömlött anyag esetén össze  kell lapátolni,  felseperni. Ártalmatlanításig   felcímkézett edényzetben  tárol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is mennyiségű kiömlött anyagot bő vízzel fel kell mosni.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i mosáshoz adagolva, segédanyagként, vízlágyításra alkalmas termék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 nátrium-karbonát munkahelyi foglalkozási expozíciós határértékkel a 5/2020. (II.6.) ITM rendelt szerint nem szabályozot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Származtatott nem észlelt hatás szint (DNEL) / származtatott minimális hatás </w:t>
            </w:r>
            <w:r>
              <w:rPr/>
              <w:t>szint (DNEL)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275"/>
              <w:gridCol w:w="1560"/>
              <w:gridCol w:w="1701"/>
              <w:gridCol w:w="1134"/>
              <w:gridCol w:w="1075"/>
              <w:gridCol w:w="1341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ermék nev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épesség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xpozíciós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ú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ehetséges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gészségügyi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hatások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xpozí-ciós idő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Érték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jegy-zés</w:t>
                  </w:r>
                </w:p>
              </w:tc>
            </w:tr>
            <w:tr>
              <w:trPr/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arboná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víz-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ntes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unka-vállaló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elégzé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elyi hatáso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oszú-távú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</w:rPr>
                    <w:t>10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>3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l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populáci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elégzé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elyi hatáso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ku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>3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  <w:vertAlign w:val="superscript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 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illatosított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1-12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-1100  g/d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inc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reakcióba  lép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trium-karbon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50 /orális/ 2800 mg/kg (patkány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50 /belégzés/ 2,3 mg/l (patkány; 2h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LD50 /bőr/ &gt; 2000 mg/kg (nyú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hányást, irritációt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gerlően hathat a légutakr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karbonát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ónikus toxicitás/karcinogén hatás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rónikus toxicitás: belégzés, patkány, célszervek: tüdő, NOAEL: 0,07 mg/l, megfigyelt hatá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enetikai toxicitás in vitro: nincs megfigyelhető hatá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Teratogenitás: orális út (szondázás), 10 nap, különböző fajok, NOAEL teratog.:179 mg/kg, nem mutatott teratogén hatásokat állatkísérletekbe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nem 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adat, a keverék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 és a vPvB-értékelés eredményei: </w:t>
            </w:r>
            <w:r>
              <w:rPr>
                <w:sz w:val="26"/>
                <w:szCs w:val="26"/>
              </w:rPr>
              <w:t>nem perzisztens, nem bioakkumulatív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 </w:t>
            </w:r>
            <w:r>
              <w:rPr>
                <w:sz w:val="26"/>
                <w:szCs w:val="26"/>
              </w:rPr>
              <w:t>a  környezetbe, talajba, élővíz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somagolóanyagát  kiürítve, kimosva a háztartási szeméttel együtt lehet gyűjteni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30  mosószerek, amelyek különböznek a 20 01 29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szállító jelenlegi ismeretei szerint a termék nem számít veszélye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hulladéknak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5.1. Az adott anyaggal vagy</w:t>
            </w:r>
            <w:r>
              <w:rPr>
                <w:b/>
                <w:bCs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Cs/>
                <w:sz w:val="26"/>
                <w:szCs w:val="26"/>
              </w:rPr>
              <w:t xml:space="preserve">830/2015/EK, 2016/918 EU rendelete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  <w:r>
              <w:rPr>
                <w:sz w:val="26"/>
                <w:szCs w:val="26"/>
              </w:rPr>
              <w:t xml:space="preserve"> 1907/2006 EK rendelet a vegyi anyagok regisztrálásáról, értékeléséről, engedélyezéséről és korlátozásáról (REACH)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cantSplit w:val="true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CLP rendelet: 1272/2008/EK és módosításai, </w:t>
                  </w:r>
                  <w:r>
                    <w:rPr>
                      <w:b/>
                      <w:sz w:val="26"/>
                      <w:szCs w:val="26"/>
                    </w:rPr>
                    <w:t>2000. évi  XXV. Törvény</w:t>
                  </w:r>
                  <w:r>
                    <w:rPr>
                      <w:sz w:val="26"/>
                      <w:szCs w:val="26"/>
                    </w:rPr>
                    <w:t xml:space="preserve">    -  A kémiai biztonságról, 648/2004/EK rendelet a mosó és tisztítószerekről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XXV. törvény a kémiai bizton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</w:t>
            </w:r>
            <w:r>
              <w:rPr>
                <w:sz w:val="26"/>
                <w:szCs w:val="26"/>
              </w:rPr>
              <w:t xml:space="preserve"> rend. módosításai; 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 a 2007.évi LXXXII. törvénnyel, a 2004.évi XI. törvénnyel, a1997.év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CII.törvénnyel módosított </w:t>
            </w:r>
            <w:r>
              <w:rPr>
                <w:b/>
                <w:sz w:val="26"/>
                <w:szCs w:val="26"/>
              </w:rPr>
              <w:t>1993. évi XCIII. törv.</w:t>
            </w:r>
            <w:r>
              <w:rPr>
                <w:sz w:val="26"/>
                <w:szCs w:val="26"/>
              </w:rPr>
              <w:t xml:space="preserve"> a munkavédelem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és 25/1996. (VIII. 28.) NM rendelet MüM rendeletei, 3/2002 (II.8.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SZCSM-EüM rendelet.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ntésről és a  tűzoltóságról;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a 28/2011. (IX.9.) BM rend. az Orsz. Tűzvédelmi   Szabályzatró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 hulladékra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vonatkozó hazai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előírások:</w:t>
            </w:r>
            <w:r>
              <w:rPr>
                <w:color w:val="000000"/>
                <w:sz w:val="26"/>
                <w:szCs w:val="26"/>
              </w:rPr>
              <w:t xml:space="preserve">               kapcsolatos egyes tevékenységek részletes szabályairól,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                61/2013. (X.17.) NFM</w:t>
            </w:r>
            <w:r>
              <w:rPr>
                <w:sz w:val="26"/>
                <w:szCs w:val="26"/>
              </w:rPr>
              <w:t xml:space="preserve"> rendelet a Veszélyes Áruk Nemzetközi Közút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Szállításról szóló Európai Megállapodás (ADR) ,,A” és ,,B”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</w:t>
            </w:r>
            <w:r>
              <w:rPr>
                <w:sz w:val="26"/>
                <w:szCs w:val="26"/>
              </w:rPr>
              <w:t xml:space="preserve">: 1907/2006/EK és módosításai (987/2008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552/2009/EK,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     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kapcsolatban </w:t>
            </w:r>
            <w:r>
              <w:rPr>
                <w:sz w:val="26"/>
                <w:szCs w:val="26"/>
              </w:rPr>
              <w:t>nem készül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hatás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     Bőr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5. verzióhoz képest a 2020/878/EU rendelet szerint módosul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37655</wp:posOffset>
              </wp:positionH>
              <wp:positionV relativeFrom="paragraph">
                <wp:posOffset>635</wp:posOffset>
              </wp:positionV>
              <wp:extent cx="4279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3.8pt;mso-wrap-distance-left:0pt;mso-wrap-distance-right:0pt;mso-wrap-distance-top:0pt;mso-wrap-distance-bottom:0pt;margin-top:0.05pt;mso-position-vertical-relative:text;margin-left:52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  </w:t>
    </w:r>
    <w:r>
      <w:rPr>
        <w:b w:val="false"/>
        <w:sz w:val="26"/>
        <w:szCs w:val="26"/>
      </w:rPr>
      <w:t>Vízlágyító por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2.12.14.-én  az 1907/2006 EK  /REACH/,      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6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56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3T09:08:00Z</dcterms:modified>
  <cp:revision>42</cp:revision>
  <dc:subject/>
  <dc:title>WONDERCLEAN zsírtalanító</dc:title>
</cp:coreProperties>
</file>