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275"/>
        <w:gridCol w:w="98"/>
        <w:gridCol w:w="283"/>
        <w:gridCol w:w="497"/>
        <w:gridCol w:w="212"/>
        <w:gridCol w:w="425"/>
        <w:gridCol w:w="1134"/>
        <w:gridCol w:w="1276"/>
        <w:gridCol w:w="1560"/>
        <w:gridCol w:w="993"/>
        <w:gridCol w:w="789"/>
        <w:gridCol w:w="180"/>
      </w:tblGrid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1.1.</w:t>
            </w:r>
            <w:r>
              <w:rPr>
                <w:sz w:val="26"/>
                <w:szCs w:val="26"/>
              </w:rPr>
              <w:t xml:space="preserve"> Termékazonosító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enn Color  mosó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z anyag vagy keverék megfelelő azonosított felhasználása, illetve ellenjavallt felhasználása:</w:t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ópor ipari, intézményi célokra, nem háztartási felhasznál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lenjavallt: gyapjú és selyem textíliákh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A biztonsági adatlap szállítójának adatai: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rtó/Szállító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tina Gold Kozmetikai Kft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rzsébeti út 12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3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Osztályozás a 1272/2008/EK (CLP/GHS) rendelet alapján: veszélyes keverék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ye Dam. 1.   Szemkárosodás 1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in Irrit. 2.  Bőrirritáció 2. kategóri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TOT SE 3.   Célszervi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ut. Tox.4.  Akut toxicitás 4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szély  GHS05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9469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8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35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02 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 </w:t>
            </w:r>
            <w:r>
              <w:rPr>
                <w:sz w:val="26"/>
                <w:szCs w:val="26"/>
              </w:rPr>
              <w:t>GHS05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81050" cy="74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 Veszély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mondatok:  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H315  Bőrirritáló  hatású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H318  Súlyos szemkárosodás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color w:val="000000"/>
                <w:sz w:val="26"/>
                <w:szCs w:val="26"/>
              </w:rPr>
              <w:t>H335  Légúti  irritációt 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1 Kerülje a por beléle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70 A termék használata közben tilos enni, inni vagy dohányozn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1 Kizárólag szabadban vagy jól szellőző helyiségben használ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15 SZEMBE KERÜLÉS ESETÉN: Azonnal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4+P340 BELÉLEGZÉS ESETÉN: Az érintett személyt friss levegőre kell vinni és olyan nyugalmi testhelyzetbe kell helyezni, hogy könnyen tudjon lélege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02+352  HA BŐRRE KERÜL: Lemosás  bő szappanos vízze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1+P330+P331+P312 LENYELÉS ESETÉN: a szájat ki kell öblíteni. TILOS hánytatni. Rosszullét esetén forduljon </w:t>
            </w:r>
            <w:r>
              <w:rPr>
                <w:bCs/>
                <w:sz w:val="26"/>
                <w:szCs w:val="26"/>
              </w:rPr>
              <w:t>TOXIKOLÓGIAI  KÖZPONTHOZ  vagy  orvoshoz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P362+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5 Elzárva tároland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403+P233 </w:t>
            </w:r>
            <w:r>
              <w:rPr>
                <w:rFonts w:eastAsia="Calibri"/>
                <w:sz w:val="26"/>
                <w:szCs w:val="26"/>
                <w:lang w:eastAsia="en-US"/>
              </w:rPr>
              <w:t>Jól szellőző helyen tárolandó. Az edény szorosan lezárva tartandó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P501</w:t>
            </w:r>
            <w:r>
              <w:rPr>
                <w:sz w:val="26"/>
                <w:szCs w:val="26"/>
              </w:rPr>
              <w:t xml:space="preserve">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őírásoknak megfelelő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Nátriumkarbonát 15-30%, Perkarbonát, Anionos tenzid, Foszfát 5-15%, Nemionos tenzid, Foszfonát, Szilikát, Szappan, Zeolit &lt;5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illatanyagot, enzimet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8  (Illatanyag)</w:t>
            </w:r>
            <w:r>
              <w:rPr>
                <w:sz w:val="26"/>
                <w:szCs w:val="26"/>
              </w:rPr>
              <w:t xml:space="preserve"> Hexyl Cinnamal, Benzyl  Salicylate-t tartalmaz. Allergiás reakciót 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(Enzimet) -Proteáz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bejelentés:</w:t>
            </w:r>
            <w:r>
              <w:rPr>
                <w:sz w:val="26"/>
                <w:szCs w:val="26"/>
              </w:rPr>
              <w:t xml:space="preserve">  OKBI-VABO/737/201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BT  és  vPvB  anyagokat nem tartalma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termék erőteljes zsíroldó hatása miatt, a kéz bőrét kiszáríthatja. Az anyag porá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belélegezni nem szabad, mert nyálkahártya irritáció léphet fel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PBT: perzisztens biakkumulatív és mérgez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PvB: nagyon perzisztens és nagyon bioakkumulatív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REACH reg. szám 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karboná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-3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-005-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odium carbonat compound with hyd rogen peroxide 2: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0-89-4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39-707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 dodecyl- benzenesulfonat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C1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39-50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1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metaszilik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tahidrá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3-79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279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-912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idronsa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9-21-4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20-552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átriumtripolifoszfátot, illatanyagot, sókat, szappant, zeolitot, enzimet tartalma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llat allergén  komponensei: Hexyl Cinnamal, Benzyl Salicylat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mondatok szövegét lásd a 16.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 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porának  belélegzését  kerülni  kell. Belégzés esetén a sérültet friss levegőre kell vinni, kényelmes, stabil helyzetbe ültetni, ha szükséges mesterséges lélegeztetést alkalmazni. 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 Kézi mosás estén gumikesztyű viselése erősen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kell mosni. Ha van kontaktlencse és eltávolítható, azonnal meg kell tenni. A szemet bő vízzel legalább 15 percen keresztül öblíteni a szemhéjak széthúzása mellett (szemzuhany alkalmazása) a szemgolyó folyamatos mozgatásával. Majd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 Sok vizet itatni. Szükség esetén orvoshoz kell fordulni. Csomagolást megmutatni. A keverékben lévő felületaktív anyag tartalom miatt hab képződhet, ami fulladást okozhat. Orvoshoz kell forduln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elélegezve: köhögés, nyálkahártya irritáció alakul ki a légutakban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őrre jutva: szárasság, kipirulás, berepedezés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mbe kerülve: égő érzés, vörösség, fájdalo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nyelve: gyomor-nyelőcső fájdalom, hányinger, hányás lehetséges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7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lévő anyagok figyelembe vételével tűzoltópor, tűzoltóhab, szén-dioxid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Az anyagból vagy a keverékből származó különleges veszélyek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 javaslat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űz esetén tűzoltóknak hordozható légzőkészülék.   Személyi védőfelszerelés. A veszély mértéke az égő anyagtól és a tűz körülményeitől függ. A szennyezett tűzoltóvizet a hatályos előírásoknak megfelelően kell elkülöníteni és ártalmatlanítani.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1.Személyi óvintézkedések, egyéni védőeszközök és vészhelyzeti eljárások: </w:t>
            </w:r>
            <w:r>
              <w:rPr>
                <w:bCs/>
                <w:sz w:val="26"/>
                <w:szCs w:val="26"/>
              </w:rPr>
              <w:t xml:space="preserve">Csúszásveszély,  </w:t>
            </w:r>
            <w:r>
              <w:rPr>
                <w:sz w:val="26"/>
                <w:szCs w:val="26"/>
              </w:rPr>
              <w:t xml:space="preserve">a  kiszóródott  anyagot  össze  kell gyűjteni, felseperni. Megsemmisítésig elkülönítve, erre alkalmas, veszélyes hulladék tároló edényben felcímkézve kell eltárolni. Zárt helyiség esetén megfelelő szellőzést kell biztosítani. Munkafolyamat közben enni, inni, dohányozni tilos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sz w:val="26"/>
                <w:szCs w:val="26"/>
              </w:rPr>
              <w:t>élővízbe, talajba, csatornába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sz w:val="26"/>
                <w:szCs w:val="26"/>
              </w:rPr>
              <w:t>Megfelelő szellőzés biztosítása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bCs/>
                <w:sz w:val="26"/>
                <w:szCs w:val="26"/>
              </w:rPr>
              <w:t>Nagy mennyiség esetén össze kell lapátolni, felseperni. Ártalmatlanításig   felcímkézett edényzetben tárol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rüljük a szemmel, bőrrel és a ruházattal való érintkezést.   Használata közben enni, inni,  dohányozni nem szabad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-séggel együtt: 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</w:t>
            </w:r>
            <w:r>
              <w:rPr>
                <w:bCs/>
                <w:sz w:val="26"/>
                <w:szCs w:val="26"/>
              </w:rPr>
              <w:t>sugárzó hőtől, direkt napfénytől védve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tárolni</w:t>
            </w:r>
            <w:r>
              <w:rPr>
                <w:bCs/>
                <w:sz w:val="26"/>
                <w:szCs w:val="26"/>
              </w:rPr>
              <w:t>. Élelmiszertől, italtól,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716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por színes textil anyagok tisztítására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összetevőinek munkahelyi légtérben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 által nem szabályoz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DNEL / DMEL és PNEC értékek, ha rendelkezésre állnak:</w:t>
              <w:br/>
              <w:t>DNEL</w:t>
              <w:br/>
              <w:t>nátrium-metaszilik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2346"/>
              <w:gridCol w:w="2347"/>
              <w:gridCol w:w="2347"/>
            </w:tblGrid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k /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fogyasztók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derm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9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égzé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</w:rPr>
                    <w:t>6,22mg/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derm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égzé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</w:rPr>
                    <w:t>1,55mg/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NEC</w:t>
              <w:br/>
              <w:t>nátrium-perkarbonát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víz (időszakos szivárgás)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16,24 mg/l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nátrium-metaszilik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mg/l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MEL </w:t>
            </w:r>
            <w:r>
              <w:rPr>
                <w:rStyle w:val="Markedcontent"/>
                <w:sz w:val="20"/>
                <w:szCs w:val="20"/>
              </w:rPr>
              <w:t>Derived Minimal Effect Level –származtatott minimális hatást okozó szi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NEL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Derived No Effect Level- származtatott hatásmentes szint, az anyag expozíciós szintje, m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latt nem vált ki ártalmas hatást. Továbbá az anyag expozíciós szintje, mely fölött emberek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nem ajánlott a hatásának kitenn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NEC </w:t>
            </w:r>
            <w:r>
              <w:rPr>
                <w:bCs/>
                <w:sz w:val="20"/>
                <w:szCs w:val="20"/>
              </w:rPr>
              <w:t>Becsült hatásmentes koncentráci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16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almazállapot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szemcsés  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riss virágos-citrusos  illatú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rgás fehé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0,5-1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-900  g/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körülmények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reakcióba lép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, sugárzó hő, direkt napfény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 Nem összeférhető anyagok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 nem keletkeznek. Savakkal keverve: szénmonoxid, szén-dioxid képződh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termékkel célzott toxikológiai vizsgálatok nem történtek. A toxikológiai megítélés az  egyes  komponensekre  vonatkozó  adatok  alapján  történt,  illetve hasonló összetételű termékek tulajdonságai alapján került megállapítás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,akut toxicitás;         </w:t>
            </w:r>
            <w:r>
              <w:rPr>
                <w:bCs/>
                <w:sz w:val="26"/>
                <w:szCs w:val="26"/>
              </w:rPr>
              <w:t>H302</w:t>
            </w:r>
            <w:r>
              <w:rPr>
                <w:sz w:val="26"/>
                <w:szCs w:val="26"/>
              </w:rPr>
              <w:t xml:space="preserve"> Lenyelve 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5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Súlyos szemkárosodás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35 Légúti  irritációt 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perkarboná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karbonát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enzolszulfonsav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C10-13 alkil származék nátium  só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D50 (lethal dose)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EC: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ECD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metaszilikát pentahidrá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idronsav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                                      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ális LD50 1034 mg/kg patká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rmális LD50 &gt;2000 mg/kg nyúl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rális LD50 2800 mg/kg patkány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ermális LD50 &gt; 2000 mg/kg nyú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légzés LC50 2,3 mg/l   2óra  patkány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ális LD /OECD 404/ &gt; 2000 mg/kg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Style w:val="Markedcontent"/>
                <w:sz w:val="20"/>
                <w:szCs w:val="20"/>
              </w:rPr>
              <w:t>Lethal Dose (Közepes halálos dózis) értéke a meghatározott expozíciós úton az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tatisztikailag számított egyszeri dózisa, amely várhatóan a vonatkoztatási élőlények 50%-ánál egy meghatározott időintervallum alatt halált okoz. Az LD50 értéket a vizsgált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beadott mennyiségének a vizsgált élőlények testtömegére vonatkoztatott arányával fejezzük ki (mg/kg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ethal Concentration (Közepes halálos koncentráció) értéke az a köd vagy porkoncentráció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mely meghatározott időn át tartó folyamatos belélegzés esetén a vizsgálati élőlény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csoportjának felénél nagy valószínűséggel megadott időn belül halált okoz. Az eredmén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gységnyi térfogatú levegőre vonatkoztatva adják meg mg/m</w:t>
            </w:r>
            <w:r>
              <w:rPr>
                <w:rStyle w:val="Markedcontent"/>
                <w:sz w:val="20"/>
                <w:szCs w:val="20"/>
                <w:vertAlign w:val="superscript"/>
              </w:rPr>
              <w:t>3</w:t>
            </w:r>
            <w:r>
              <w:rPr>
                <w:rStyle w:val="Markedcontent"/>
                <w:sz w:val="20"/>
                <w:szCs w:val="20"/>
              </w:rPr>
              <w:t>-ben vagy ppm-be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a legnagyobb dózis, amelynek még nincs megfigyelhető hatása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Organisation for Economic Cooperation and Development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Gazdasági Együttműködési és Fejlesztési Szervezet, elsősorban a fenntartható gazdaság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fejlődéssel, foglalkoztatással, életszínvonallal, pénzügyi stabilitással, gazdasági fejlődéssel,</w:t>
            </w:r>
            <w:r>
              <w:rPr/>
              <w:t xml:space="preserve"> </w:t>
            </w:r>
            <w:r>
              <w:rPr>
                <w:rStyle w:val="Markedcontent"/>
                <w:sz w:val="20"/>
                <w:szCs w:val="20"/>
              </w:rPr>
              <w:t>piacgazdálkodással foglalkozó szakmai szervezet, több, mint 100 tagországgal.</w:t>
            </w:r>
          </w:p>
          <w:p>
            <w:pPr>
              <w:pStyle w:val="HTMLkntformzott"/>
              <w:rPr>
                <w:rStyle w:val="Y2iqfc"/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Orális LD50 (patkány): 1152-1349 mg/ttkg.</w:t>
            </w:r>
          </w:p>
          <w:p>
            <w:pPr>
              <w:pStyle w:val="HTMLkntformzott"/>
              <w:rPr/>
            </w:pPr>
            <w:r>
              <w:rPr>
                <w:rStyle w:val="Y2iqfc"/>
                <w:rFonts w:cs="Times New Roman" w:ascii="Times New Roman" w:hAnsi="Times New Roman"/>
              </w:rPr>
              <w:t>Belélegzés: A por erősen irritálja a légutakat. Belégzés LC50 (patkány) &gt;2,06 g/m3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Bőrrel való érintkezés: Az anyag vegyi égési sérülést okoz. Bőr LD50 (patkány) &gt;5000 mg/ttkg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50 oral 3130 mg/kg patkány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LD50 dermal &gt; 7940 mg/kg nyúl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akut toxicitás</w:t>
              <w:br/>
              <w:t>nátrium-perkarbon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877"/>
              <w:gridCol w:w="1877"/>
              <w:gridCol w:w="1877"/>
              <w:gridCol w:w="1878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améter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ódszer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idő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él statikus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7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hal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imephales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romelas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rákfélék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Daphnia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ulex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4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hal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imephales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romelas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rákfélék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Daphnia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ulex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</w:t>
            </w:r>
            <w:r>
              <w:rPr>
                <w:bCs/>
                <w:sz w:val="20"/>
                <w:szCs w:val="20"/>
                <w:vertAlign w:val="subscript"/>
              </w:rPr>
              <w:t xml:space="preserve">50 </w:t>
            </w:r>
            <w:r>
              <w:rPr>
                <w:bCs/>
                <w:sz w:val="20"/>
                <w:szCs w:val="20"/>
              </w:rPr>
              <w:t>– káros hatást mutató koncentráció a populáció 50%-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metaszilikát pentahidrát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t toxicitás halakra (Brachydanio rerio : LC50 (96 h): 210 mg/l 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ut toxicitás </w:t>
            </w:r>
            <w:r>
              <w:rPr>
                <w:rStyle w:val="Y2iqfc"/>
                <w:rFonts w:cs="Times New Roman" w:ascii="Times New Roman" w:hAnsi="Times New Roman"/>
              </w:rPr>
              <w:t>gerinctelen állatokra (Daphnia magna): EC50 (48 óra): 1700 mg/l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Algák/cianobaktériumok (Scenedesmus subspicatus): EC50 (72 óra, biomassza): 207 mg/L, EC50 (72 óra, növekedési sebesség): 345,4 mg/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és lebonthatóság: </w:t>
            </w:r>
            <w:r>
              <w:rPr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metaszilikát pentahidrát: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Szervetlen. Az oldható szilikátok hígításkor gyorsan depolimerizálódnak molekuláris formákká, és megkülönböztethetetlenek a természetes oldott szilícium-dioxidoktól. Ionokkal, például Ca-, Mg-, Fe-, Al- és más ionokkal egyesülve oldhatatlan vegyületeket képeznek, amelyek hasonlóak a talajban természetesen előforduló vegyületekhe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</w:t>
            </w:r>
            <w:r>
              <w:rPr>
                <w:sz w:val="26"/>
                <w:szCs w:val="26"/>
              </w:rPr>
              <w:t>nincs adat, a keverék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</w:t>
            </w:r>
            <w:r>
              <w:rPr>
                <w:sz w:val="26"/>
                <w:szCs w:val="26"/>
              </w:rPr>
              <w:t>nem végeztek, nincs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</w:t>
            </w:r>
            <w:r>
              <w:rPr>
                <w:sz w:val="26"/>
                <w:szCs w:val="26"/>
              </w:rPr>
              <w:t>élővízbe, talajba juttatni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vízzel  kiöblítve a háztartási szeméttel együtt lehet gyűjte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WC  kód  20 01 29   Veszélyes  anyagokat  tartalmazó  mosószer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keveréket </w:t>
            </w:r>
            <w:r>
              <w:rPr>
                <w:sz w:val="26"/>
                <w:szCs w:val="26"/>
              </w:rPr>
              <w:t>csak megfelelő szilárdságú csomagolóanyagban szabad  száll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 alapján  ne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inősül  veszélyes  árúna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Csomagolási  egységek  3 kg,  5kg,  10kg,  20 kg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6"/>
                <w:szCs w:val="26"/>
              </w:rPr>
              <w:t>14.1.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Az IMO-szabályok szerinti tengeri ömlesztett szállítás: </w:t>
            </w:r>
            <w:r>
              <w:rPr>
                <w:sz w:val="26"/>
                <w:szCs w:val="26"/>
              </w:rPr>
              <w:t xml:space="preserve">Ömlesztett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szállítás  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15.1. </w:t>
            </w:r>
            <w:r>
              <w:rPr>
                <w:b/>
                <w:sz w:val="26"/>
                <w:szCs w:val="26"/>
              </w:rPr>
              <w:t>Az adott anyaggal vagy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7/2006 EK rendelet</w:t>
            </w:r>
            <w:r>
              <w:rPr>
                <w:sz w:val="26"/>
                <w:szCs w:val="26"/>
              </w:rPr>
              <w:t xml:space="preserve"> a vegyi anyagok regisztrálásáról, értékeléséről, engedélyezéséről és korlátozásáról (REAC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00. évi XXV. törvény a kémiai bizton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>. módosításai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  <w:r>
              <w:rPr>
                <w:sz w:val="26"/>
                <w:szCs w:val="26"/>
              </w:rPr>
              <w:t xml:space="preserve">                a 98/2001.(VI.15.) Kormányrendelet a veszélyes hulladékka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kapcsolatos tevékenységek végzésének feltételeirő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94/2002 (V.5.) Kormányrendelet a csomagolásról és a csomagolás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hulladék kezelésének részletes szabályairól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color w:val="000000"/>
                <w:sz w:val="26"/>
                <w:szCs w:val="26"/>
              </w:rPr>
              <w:t>kapcsolatos egyes tevékenységek részletes szabályairól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 a 2007. évi LXXXII. törvénnyel, a 2004. évi XI. törvénnyel és az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1997. évi  CII. törvénnyel módosított </w:t>
            </w: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munkavédelem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ntésről és a  tűzoltó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a 28/2011. (IX.9.) BM rend. az Orsz. Tűzvédelmi   Szabályzatról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     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                  61/2013. (X.17.) NFM</w:t>
            </w:r>
            <w:r>
              <w:rPr>
                <w:sz w:val="26"/>
                <w:szCs w:val="26"/>
              </w:rPr>
              <w:t xml:space="preserve"> rendelet a Veszélyes Áruk Nemzetköz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Közúti Szállításról szóló Európai Megállapodás (ADR) ,,A” és ,,B”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CH-rendelet</w:t>
            </w:r>
            <w:r>
              <w:rPr>
                <w:sz w:val="26"/>
                <w:szCs w:val="26"/>
              </w:rPr>
              <w:t xml:space="preserve">: 1907/2006/EK és módosításai (987/2008, 134/2009/EK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552/2009/EK, 453/2010/EK, 830/2015/EK, 2016/918 EU rend.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2020/878/EK rendelete és módosításai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1272/2008/EK és módosítása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     Fokozhatja a tűz intenzitását, oxid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ú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    Súlyos  égési  sérülést  és  szemkárosodást  okoz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hatású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vízi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.    Bőr  irritáció 2.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Bőr marás 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Szem  irritáció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  Akut  Toxicitás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. Sol.2.       Oxidáló  szilárd  anyag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Célszervi 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 Vízi  környezetre  veszélye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  Corr.1.   Fémekre korrozív  hatású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11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 xml:space="preserve">B I Z T O N S Á G I   A D A T L A P             </w:t>
    </w:r>
    <w:r>
      <w:rPr>
        <w:b w:val="false"/>
        <w:sz w:val="26"/>
        <w:szCs w:val="26"/>
      </w:rPr>
      <w:t>Bienn  Color</w:t>
    </w:r>
  </w:p>
  <w:p>
    <w:pPr>
      <w:pStyle w:val="Heading"/>
      <w:jc w:val="left"/>
      <w:rPr/>
    </w:pPr>
    <w:r>
      <w:rPr>
        <w:b w:val="false"/>
        <w:sz w:val="26"/>
        <w:szCs w:val="26"/>
      </w:rPr>
      <w:t>Készült 2022.12.19.-én az 1907/2006 EK /REACH/,                                 mosópor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 12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Y2iqfc">
    <w:name w:val="y2iqfc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satinagold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14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4T13:56:00Z</dcterms:modified>
  <cp:revision>61</cp:revision>
  <dc:subject/>
  <dc:title>WONDERCLEAN zsírtalanító</dc:title>
</cp:coreProperties>
</file>