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"/>
        <w:gridCol w:w="1368"/>
        <w:gridCol w:w="15"/>
        <w:gridCol w:w="959"/>
        <w:gridCol w:w="32"/>
        <w:gridCol w:w="497"/>
        <w:gridCol w:w="68"/>
        <w:gridCol w:w="205"/>
        <w:gridCol w:w="80"/>
        <w:gridCol w:w="962"/>
        <w:gridCol w:w="30"/>
        <w:gridCol w:w="1559"/>
        <w:gridCol w:w="1700"/>
        <w:gridCol w:w="1133"/>
        <w:gridCol w:w="7"/>
        <w:gridCol w:w="971"/>
        <w:gridCol w:w="160"/>
        <w:gridCol w:w="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 azonosítás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9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lacid  szaniter  tisztító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ürdőszobai  mosdók, WC, pissoir, szaniter berendezések  tisztítása.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Forgalmaz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 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/   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A veszély azonosítása      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>2.1. A keverék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kin Irrit. 2.    Bőr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ye Irrit.  2.    Szem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/ EK rendelet  szerint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Veszélyt jelző piktogram:   GHS07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64845" cy="644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</w:rPr>
              <w:t>Figyelmeztetés: Figyelem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Figyelmeztető H  mondatok:</w:t>
            </w:r>
          </w:p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/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5       Bőrirritáló  hatású.</w:t>
                  </w:r>
                </w:p>
              </w:tc>
            </w:tr>
            <w:tr>
              <w:trPr/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9       Súlyos  szemirritációt  okoz.</w:t>
                  </w:r>
                  <w:r>
                    <w:rPr>
                      <w:b/>
                      <w:sz w:val="26"/>
                      <w:szCs w:val="26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5+P351+P338 SZEMBE KERÜLÉS esetén: több percig tartó óvatos öblítés vízzel. Adott esetben a kontaktlencsék eltávolítása, ha könnyen megold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352 HA  BŐRRE  KERÜL: lemosás  bő szappanosvízz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citromsav &lt;5%, foszforsav &lt;5%, hangyasav &lt;5%, nemionos tenzid &lt;1%, metánszulfonsav &lt;1%, izopropilalkohol &lt;1%, butylglykol &lt;1%, methoxydipropanol &lt;1%, nátrium citrát &lt;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ot, foszfonátot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OKBI  azonosító:   </w:t>
            </w:r>
            <w:r>
              <w:rPr>
                <w:sz w:val="26"/>
                <w:szCs w:val="26"/>
              </w:rPr>
              <w:t>B-15100048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Melléklet alapján.         </w:t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833" w:type="dxa"/>
            <w:gridSpan w:val="1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833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3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Anyagok:    </w:t>
            </w:r>
            <w:r>
              <w:rPr>
                <w:sz w:val="26"/>
                <w:szCs w:val="26"/>
              </w:rPr>
              <w:t>nem alkalmazható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egneve-zés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ind w:left="1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sav monohidrát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9-29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-32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gyasav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2 %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-18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57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 Tox.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rsav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2 %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4-38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33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toxilált C9-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30-20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-607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opropanol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Butoxi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anol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-7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-905-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ánszul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nsav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75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898-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 Corr.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hy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osphonic acid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9-1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-146-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veszélyes  összetevőként  illatanyagot, nátrium citrátot, metoxidipropanolt tartalma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elélegezve:   </w:t>
            </w:r>
            <w:r>
              <w:rPr>
                <w:sz w:val="26"/>
                <w:szCs w:val="26"/>
              </w:rPr>
              <w:t>Friss  levegőre  vinni  az  érintett  személyt, panaszok esetén orvoshoz kell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őrre  kerülve:  </w:t>
            </w: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be kerülve:  </w:t>
            </w: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7"/>
              <w:gridCol w:w="7640"/>
            </w:tblGrid>
            <w:tr>
              <w:trPr>
                <w:trHeight w:val="829" w:hRule="atLeast"/>
              </w:trPr>
              <w:tc>
                <w:tcPr>
                  <w:tcW w:w="237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 –akut és késleltetett- tünetek és hatások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ellátás és különleges ellátás jelzése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6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, vizet itatn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.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 legfontosabb ismert tünetek és hatások leírása az osztályozásnál (lásd 2. pont) és/vagy a 11. pontban találhat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9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örnyezetben  lévő  egyéb éghető anyagok figyelembevételével  bármilyen  oltóanyag.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 veszélyek: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 szerint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 kell  kerülni  a termék belélegzését,  szembe kerülésé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felitatni (föld, homok). Ártalmatlanításig   felcímkézett  edényzetben  tárolni.                                                                                                                        Csúszásveszély!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biztonságos tárolás feltételei, az esetleges összeférhetetlenséggel együtt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ízkőoldás,  szennyeződések,  szappan  maradványok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eltávolítás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Az expozíció ellenőrzése/egyéni  védele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lkotórészek munkahelyi expozíciós határértékei az </w:t>
            </w:r>
            <w:r>
              <w:rPr>
                <w:sz w:val="26"/>
                <w:szCs w:val="26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417"/>
              <w:gridCol w:w="1276"/>
              <w:gridCol w:w="1241"/>
              <w:gridCol w:w="1331"/>
              <w:gridCol w:w="1331"/>
              <w:gridCol w:w="1331"/>
            </w:tblGrid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Butoxi-etanol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-76-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8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Ortofosz-forsav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4-38-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angyasav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-18-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>Azok az anyagok, amelyek egészségkárosító hatása RÖVID expozíció hatására jelentkezik. Korrigált ÁK = ÁK x 8/ a nap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  <w:r>
              <w:rPr/>
              <w:t xml:space="preserve"> Irritáló anyagok, egyszerű fojtógázok, csekély egészségkárosító hatással bíró anyagok./ÁK-érték/ </w:t>
            </w:r>
            <w:r>
              <w:rPr>
                <w:sz w:val="26"/>
                <w:szCs w:val="26"/>
              </w:rPr>
              <w:t xml:space="preserve">Korrekció </w:t>
            </w:r>
            <w:r>
              <w:rPr>
                <w:sz w:val="26"/>
                <w:szCs w:val="26"/>
                <w:u w:val="single"/>
              </w:rPr>
              <w:t xml:space="preserve">NEM </w:t>
            </w:r>
            <w:r>
              <w:rPr>
                <w:sz w:val="26"/>
                <w:szCs w:val="26"/>
              </w:rPr>
              <w:t>szükséges./CK-érték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1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EU2 </w:t>
            </w:r>
            <w:r>
              <w:rPr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9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5"/>
            </w:tblGrid>
            <w:tr>
              <w:trPr>
                <w:trHeight w:val="86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923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35"/>
                  </w:tblGrid>
                  <w:tr>
                    <w:trPr>
                      <w:trHeight w:val="86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194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9876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876"/>
                        </w:tblGrid>
                        <w:tr>
                          <w:trPr>
                            <w:trHeight w:val="86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8988" w:type="dxa"/>
                                <w:jc w:val="left"/>
                                <w:tblInd w:w="93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1"/>
                                <w:gridCol w:w="8586"/>
                                <w:gridCol w:w="201"/>
                              </w:tblGrid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Bec</w:t>
                                    </w:r>
                                    <w:r>
                                      <w:rPr/>
                                      <w:t>sült hatásmentes koncentráció (PNEC)</w:t>
                                    </w:r>
                                  </w:p>
                                  <w:tbl>
                                    <w:tblPr>
                                      <w:tblW w:w="8356" w:type="dxa"/>
                                      <w:jc w:val="left"/>
                                      <w:tblInd w:w="65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4178"/>
                                      <w:gridCol w:w="4178"/>
                                    </w:tblGrid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iológiai expozíciós indexek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gyarország 25/2000 Kémiai biztonság Munkahelyi együttes rendelet (2. melléklet): megengedett határértékei biológiai expozíciós (hatás) indexeknek, aceton, vizelet 25µ/l, mintavételezési idő: műszak végén.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Butoxietanol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belégzés: 98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belégzés: 1091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helyi hatások, belégzés: 24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orális: 6,3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orális: 26,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belégzés: 59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belégzés: 42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helyi hatások, belégzés: 14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Becsült hatásmentes koncentráció (PNEC)</w:t>
                  </w:r>
                </w:p>
                <w:tbl>
                  <w:tblPr>
                    <w:tblW w:w="9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2"/>
                    <w:gridCol w:w="4502"/>
                  </w:tblGrid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Édesvíz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8,8 mg/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Tengervíz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0,88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Szakaszos felszabadulás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9,1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Üledék (édesvíz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4,6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Üledék (tengervíz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,46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Talaj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,33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Szennyvíztisztító telep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463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Orális (másodlagos mérgezés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0 mg/k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Ortofoszforsav:</w:t>
                  </w:r>
                </w:p>
                <w:tbl>
                  <w:tblPr>
                    <w:tblW w:w="73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3"/>
                    <w:gridCol w:w="2443"/>
                    <w:gridCol w:w="2444"/>
                  </w:tblGrid>
                  <w:tr>
                    <w:trPr>
                      <w:trHeight w:val="93" w:hRule="atLeast"/>
                    </w:trPr>
                    <w:tc>
                      <w:tcPr>
                        <w:tcW w:w="7330" w:type="dxa"/>
                        <w:gridSpan w:val="3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Munkavállalók, Akut - helyi hatások, Belégzés </w:t>
                        </w:r>
                      </w:p>
                    </w:tc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44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7330" w:type="dxa"/>
                        <w:gridSpan w:val="3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Munkavállalók, Hosszan tartó - helyi hatások., Belégzés </w:t>
                        </w:r>
                      </w:p>
                    </w:tc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44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1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7330" w:type="dxa"/>
                        <w:gridSpan w:val="3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Munkavállalók, Hosszan tartó - szisztematikus hatások., Belégzés </w:t>
                        </w:r>
                      </w:p>
                    </w:tc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44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10,7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7330" w:type="dxa"/>
                        <w:gridSpan w:val="3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Fogyasztók, Hosszan tartó - helyi hatások., Belégzés </w:t>
                        </w:r>
                      </w:p>
                    </w:tc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44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0,36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7330" w:type="dxa"/>
                        <w:gridSpan w:val="3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Fogyasztók, Hosszan tartó - szisztematikus hatások., Belégzés </w:t>
                        </w:r>
                      </w:p>
                    </w:tc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44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4,57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7330" w:type="dxa"/>
                        <w:gridSpan w:val="3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Fogyasztók, Hosszan tartó - szisztematikus hatások., Bőrrel való érintkezés </w:t>
                        </w:r>
                      </w:p>
                    </w:tc>
                    <w:tc>
                      <w:tcPr>
                        <w:tcW w:w="2443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44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0,1 mg/kg bw/nap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Hangyasav: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DNEL/DMEL (foglalkoztatottak)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kut - helyi hatások, belélegzés: 19 mg/m³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osszú távú - helyi hatások, belélegzés: 9,5 mg/m³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/DMEL (lakosság)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kut - helyi hatások, belélegzés: 9,5 mg/m³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- helyi hatások, belélegzés: 3 mg/m³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PNEC (víz)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aqua (édesvízi): 2 mg/l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aqua (tengeri víz): 0,2 mg/l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NEC aqua (szakaszos, édesvízi): 1 mg/l   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(üledék)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üledék (édesvíz): 13,4 mg/kg dwt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NEC üledék (tengeri víz): 1,34 mg/kg dwt  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85%-os hangyasav (64-18-6)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(talaj)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talaj: 1,5 mg/kg dwt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NEC (STP)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NEC szennyvíztisztító telep: 7,2 mg/l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</w:t>
            </w:r>
            <w:r>
              <w:rPr>
                <w:sz w:val="26"/>
                <w:szCs w:val="26"/>
              </w:rPr>
              <w:t>Az  esetlegesen  a szerrel  átitatott  ruházatot  le  kell  vetni,  a testre  került  szert  le  kell  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79"/>
              <w:gridCol w:w="7538"/>
            </w:tblGrid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5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rüljük a bőrrel való érintkezést. A termék használata közben gumikesztyű viselése ajánlott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 citromos  ill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pH 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 ~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ovábbi   fizikai  vagy  kémiai paraméterek,  tulajdonság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6" w:type="dxa"/>
            <w:gridSpan w:val="15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6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 bomlástermékek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</w:t>
            </w:r>
            <w:r>
              <w:rPr/>
              <w:t>.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7435"/>
            </w:tblGrid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zopropil-alkohol:</w:t>
                  </w:r>
                </w:p>
                <w:tbl>
                  <w:tblPr>
                    <w:tblW w:w="3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Akut toxicitás – szájon: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Akut toxicitás – belélegzé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angyasav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szájon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belégzés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bőrön át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-Butoxietanol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szájon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bőrön át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belégzés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ve:</w:t>
                  </w:r>
                </w:p>
              </w:tc>
              <w:tc>
                <w:tcPr>
                  <w:tcW w:w="74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5840 mg/kg  /patkány/ /OECD vizsgálati iránymutatásai 401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13900 mg/kg /nyúl/  /OECD vizsgálati iránymutatásai 402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   &gt; 25 mg/l /patkány/ /OECD vizsgálati iránymutatásai 403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 730 mg/kg /patkány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 7,4 mg/l 4h /patkány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&gt; 2000 mg/ttk /patkány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50 tengerimalac 1.200 mg/kg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LD50 tengerimalac &gt; 2.000 mg/kg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LC50 </w:t>
                  </w:r>
                  <w:r>
                    <w:rPr>
                      <w:sz w:val="20"/>
                      <w:szCs w:val="20"/>
                    </w:rPr>
                    <w:t>tengerimalac &gt; 400 ppm 7h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re vonatkozólag nem állnak rendelkezésre toxikológiai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datok.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bőrirritáció;</w:t>
            </w:r>
            <w:r>
              <w:rPr>
                <w:bCs/>
                <w:sz w:val="26"/>
                <w:szCs w:val="26"/>
              </w:rPr>
              <w:t xml:space="preserve"> Bőrre kerülve irritatív hatású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Szembe kerülve súlyos irritációt okoz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gyasav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 halakra: LC50(Leusciscus idus): 46-100 mg/l 96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 daphniára és egyéb víz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inctelen szervezetekr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C50(Daphnia magna): 34,2 mg/l 48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 algákra: IC50(Desmodesmus subspicatus): 47 mg/l 17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 baktériumokra: EC50(Pseudomonas putida): 47 mg/l 17h</w:t>
            </w:r>
          </w:p>
          <w:p>
            <w:pPr>
              <w:pStyle w:val="Normal"/>
              <w:rPr/>
            </w:pPr>
            <w:r>
              <w:rPr/>
              <w:t>Foszforsav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 3-3,25 mg/l (Lepomis macrochirus; 96 h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&gt;100 mg/l (Daphnia magna; 48 h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&gt;100 mg/l (Desmodesmus subspicatus; 72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&gt;1000mg/l (aktivált iszap;3 h, baktérium)</w:t>
            </w:r>
          </w:p>
          <w:p>
            <w:pPr>
              <w:pStyle w:val="Normal"/>
              <w:rPr/>
            </w:pPr>
            <w:r>
              <w:rPr/>
              <w:t>2-Butoxietan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 (96 h) 1.474 mg/l, szivárványos pisztráng (OECD-irányelv 203, statiku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(48 h) 1.550 mg/l, Daphnia magna (OECD-irányelv 202, fejezet 1, statikus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72 h) 1.840 mg/l (Növekedési sebesség), Pseudokirchneriella subcapitata (OECD-irányelv 201, statikus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 keverékre  vizsgálati  adat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12.4. A  talajban  való  mobilitás: </w:t>
            </w:r>
            <w:r>
              <w:rPr>
                <w:b w:val="false"/>
                <w:sz w:val="26"/>
                <w:szCs w:val="26"/>
              </w:rPr>
              <w:t>vizes  oldatként  nagy mobilitásúnak  tekinthet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</w:t>
            </w:r>
            <w:r>
              <w:rPr>
                <w:b w:val="false"/>
                <w:sz w:val="26"/>
                <w:szCs w:val="26"/>
              </w:rPr>
              <w:t>A termék nem tartalmaz az 1005/2009/EK rendelet alapján ózonréteget lebontó anyagok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somagolóanyagát  kiürítve,  kimosva   a  háztartási   szeméttel együtt lehet gyűjte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a  RID, ADR, ADNR, IMDG, IATA-DGR szerint nem veszélyes áru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                                  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            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                                               Környezetre nem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veszélyes.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6.  A felhasználót érintő különleges óvintézkedések:</w:t>
            </w:r>
            <w:r>
              <w:rPr>
                <w:sz w:val="26"/>
                <w:szCs w:val="26"/>
              </w:rPr>
              <w:t xml:space="preserve">    Tartsuk be a biztonsági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adatlap vonatkoz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előírások/jogszabály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EK rend.</w:t>
            </w:r>
            <w:r>
              <w:rPr>
                <w:sz w:val="26"/>
                <w:szCs w:val="26"/>
              </w:rPr>
              <w:t xml:space="preserve"> a vegyi anyagok regisztrálásáról, érté- keléséről, engedélyezéséről és korlátozásáról (REACH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 hulladékra vonatkozó hazai előírások:</w:t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sz w:val="26"/>
                <w:szCs w:val="26"/>
              </w:rPr>
              <w:t>a hulladék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</w:rPr>
              <w:t>61/2013. (X.17.) NFM</w:t>
            </w:r>
            <w:r>
              <w:rPr/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5" w:type="dxa"/>
            <w:gridSpan w:val="10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cantSplit w:val="true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648/2004/EK rendelet</w:t>
                  </w:r>
                  <w:r>
                    <w:rPr>
                      <w:sz w:val="26"/>
                      <w:szCs w:val="26"/>
                    </w:rPr>
                    <w:t xml:space="preserve"> a mosó és tisztítószerekről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907/2006/EK rendelet</w:t>
                  </w:r>
                  <w:r>
                    <w:rPr>
                      <w:sz w:val="26"/>
                      <w:szCs w:val="26"/>
                    </w:rPr>
                    <w:t xml:space="preserve">, </w:t>
                  </w:r>
                  <w:r>
                    <w:rPr>
                      <w:b/>
                      <w:sz w:val="26"/>
                      <w:szCs w:val="26"/>
                    </w:rPr>
                    <w:t>1272/2008 EK rendele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2015/830 EU rendelet, 2016/918 EU rendelet,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</w:rPr>
                    <w:t>2020/878/EU (2020.június 18.)</w:t>
                  </w:r>
                  <w:r>
                    <w:rPr>
                      <w:b/>
                      <w:sz w:val="26"/>
                      <w:szCs w:val="26"/>
                    </w:rPr>
                    <w:t xml:space="preserve"> rendelete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                              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</w:rPr>
                    <w:t xml:space="preserve">                                   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 Szakasz: Egyéb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A/1B   -  Bőr  marás 1A/1B 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 .2.           - Bőr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Dam. 1.          - Szemkárosodás 1. kategória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 2.         -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. Tox.3./4.      - Akut toxicitás 4. kategória (orális, dermális, respirális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 Corr. 1.         -  Fémekre korrozív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- 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.      -  Gyúlékony folyadék  2./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  jelent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 szemirritáció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     Bőrrel érintkez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 Bőrrel érintkezve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     Belélegez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irritáció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6     Álmosságot vagy szédül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korrozív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  Fokozottan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 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5. verzióhoz képest,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8"/>
      </w:rPr>
      <w:tab/>
    </w:r>
    <w:r>
      <w:rPr>
        <w:b/>
        <w:sz w:val="44"/>
        <w:szCs w:val="44"/>
      </w:rPr>
      <w:t xml:space="preserve">  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/>
    </w:pPr>
    <w:r>
      <w:rPr>
        <w:b w:val="false"/>
        <w:bCs/>
        <w:sz w:val="28"/>
        <w:szCs w:val="28"/>
      </w:rPr>
      <w:t xml:space="preserve">      </w:t>
    </w:r>
    <w:r>
      <w:rPr>
        <w:b w:val="false"/>
        <w:bCs/>
        <w:sz w:val="28"/>
        <w:szCs w:val="28"/>
      </w:rPr>
      <w:t>Fürdőszoba  tisztító</w:t>
    </w:r>
  </w:p>
  <w:p>
    <w:pPr>
      <w:pStyle w:val="Heading"/>
      <w:jc w:val="left"/>
      <w:rPr/>
    </w:pPr>
    <w:r>
      <w:rPr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Készült 2023.01.30.-án az  1907/2006  EK  /REACH/,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és a 2020/878/ EUrend. szerint     </w:t>
      <w:tab/>
      <w:tab/>
      <w:t xml:space="preserve">       6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27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6-20T12:39:00Z</dcterms:modified>
  <cp:revision>26</cp:revision>
  <dc:subject/>
  <dc:title>WONDERCLEAN zsírtalanító</dc:title>
</cp:coreProperties>
</file>