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4"/>
        <w:gridCol w:w="878"/>
        <w:gridCol w:w="212"/>
        <w:gridCol w:w="284"/>
        <w:gridCol w:w="1559"/>
        <w:gridCol w:w="1276"/>
        <w:gridCol w:w="1701"/>
        <w:gridCol w:w="1356"/>
        <w:gridCol w:w="180"/>
      </w:tblGrid>
      <w:tr>
        <w:trPr>
          <w:trHeight w:val="413" w:hRule="exac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  MAX POWER  folteltávolító  folyadé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Az anyag vagy keverék megfelelő 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azonosított felhasználásai, illetve ellenjavallt felhasználásai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és fehér ruhákhoz makacs foltok eltávolításár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A biztonsági adatlap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arzó Imre utca 3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trade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ye Dam.1.   Súlyos szemkárosodás 1 kategóri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Skin Irrit.2   Bőr Irritáció 2 kategória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Acute Tox.4 Akut toxicitás(orális) 4 kategóri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H318  Súlyos  szemkárosodás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H315  Bőrirritáló hatású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H302 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piktogram: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6995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GHS05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 monda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intézkedésre  vonatkozó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70 A termék használata közben tilos enni, inni,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 HA  BŐRRE  KERÜL: Lemosás  bő  szappanos  vízz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. Több  percig tartó óvatos öblítés vízzel.  Adott  esetben  a  kontaktlencsék  eltávolítása,  ha  könnyen  megoldható.  Az  öblítés 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1+P312 LENYELÉS ESETÉN: rosszullét esetén  forduljon  TOXIKOLÓGIAI  KÖZPONTHOZ/orvosh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a helyi  előírásoknak  megfelelőe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 KBSZF-1160-1/2012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21" w:type="dxa"/>
            <w:gridSpan w:val="10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 nem  alkalmazha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>
                <w:sz w:val="26"/>
                <w:szCs w:val="26"/>
              </w:rPr>
              <w:t>H 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idrogén-peroxi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-15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2-84-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31-765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x.Liq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 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 SE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. Corr. 1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ilfenol, etoxilá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6-45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2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H30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</w:rPr>
              <w:t xml:space="preserve">H315                                                                                                                        H318                         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permet  belélegz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nnyezett ruhát le kell ven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bőrt bő vízzel lemos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a szemhéjak széthúzása mellett alaposan ki kell mosni.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Az  anyagból  vagy   a  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keverékből származó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ülönleges  veszélyek:  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tűzoltóknak hordozható légzőkészülék.   Személyi védőfelszerelés. 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meg kell akadályozni a termék szembe jutását, belélegzését.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csatornába  önteni  tilo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A kis mennyiségű kiömlött anyagot bő vízzel fel  kell mosni. Nagy     mennyiség esetén nedvszívó anyaggal (homok, föld) felitatni. Ártalmatlanításig   felcímkézett edényzetben  táro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 :</w:t>
            </w: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séggel együtt:  </w:t>
            </w: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Élelmiszertől, italtól,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.3.Meghatározott végfelhasználás: </w:t>
            </w:r>
            <w:r>
              <w:rPr>
                <w:sz w:val="26"/>
                <w:szCs w:val="26"/>
              </w:rPr>
              <w:t>Makacs foltok eltávolításár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everékre foglalkozási expozíciós  határérték  nincs  meghatározva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drogén-perox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rmaztatott nem észlelt hatás szint (DNEL)</w:t>
            </w:r>
          </w:p>
          <w:tbl>
            <w:tblPr>
              <w:tblW w:w="6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0"/>
              <w:gridCol w:w="2270"/>
              <w:gridCol w:w="2272"/>
            </w:tblGrid>
            <w:tr>
              <w:trPr>
                <w:trHeight w:val="93" w:hRule="atLeast"/>
              </w:trPr>
              <w:tc>
                <w:tcPr>
                  <w:tcW w:w="68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unkavállalók, Akut - helyi hatások, Belégzés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  <w:vertAlign w:val="superscript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8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8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Fogyasztók, Akut - helyi hatások, Belégzés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3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6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0"/>
              <w:gridCol w:w="2270"/>
              <w:gridCol w:w="2272"/>
            </w:tblGrid>
            <w:tr>
              <w:trPr>
                <w:trHeight w:val="93" w:hRule="atLeast"/>
              </w:trPr>
              <w:tc>
                <w:tcPr>
                  <w:tcW w:w="68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Fogyasztók, Hosszan tartó - helyi hatások., Belégzés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1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 hatásmentes koncentráció (PNEC)</w:t>
            </w:r>
          </w:p>
          <w:tbl>
            <w:tblPr>
              <w:tblW w:w="8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2740"/>
              <w:gridCol w:w="2740"/>
            </w:tblGrid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Édesvíz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126 mg/l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Tengervíz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126 mg/l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Szakaszos kibocsátások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138 mg/l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Szennyvíztisztító telep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66 mg/l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Édesvízi üledék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47 mg/kg száraz tömeg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Tengeri üledék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47 mg/kg száraz tömeg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Talaj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023 mg/kg száraz tömeg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védelem</w:t>
            </w:r>
          </w:p>
        </w:tc>
        <w:tc>
          <w:tcPr>
            <w:tcW w:w="7310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310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bőrrel történő  érintkezést. Gumikesztyű viselése ajánlott. /pld.EN374) nitrilgumi 0,4mm, polykloroprén 0,5mm, Poli(vinil-klorid) 0,5mm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310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Védőszemüveg használata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31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vegyszer sza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 3-4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~1 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obbanásveszély 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jelent  robbanásveszély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7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SZAKASZ: 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egítve 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 között stabi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ipoklorit tartalmú  szerekkel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Nem  összeférhető anyagok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, redukáló szerek, hipoklorito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Veszélyes bomlástermékek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nincse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A toxikológiai  megítélés  az  egyes  komponensekre  vonatkozó  adatok  alapján  történ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drogén-perox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50 orális:</w:t>
            </w:r>
            <w:r>
              <w:rPr>
                <w:color w:val="000000"/>
                <w:sz w:val="20"/>
                <w:szCs w:val="20"/>
              </w:rPr>
              <w:t xml:space="preserve"> 445 mg/kg (Patkány, nőstény) (US-EPA módszer) A toxikológiai értéket a tiszta anyagból számították ki ez szolgálja az alapját a vízes oldatn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D50 dermális: &gt; 2000 mg/kg (Nyúl) A toxikológiai értéket a tiszta anyagból számították ki ez szolgálja az alapját a vízes oldatnak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731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Lenyelve ártalmas. Egészségkárosító hatása lehe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 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310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irritáló hatású. A keverék közvetlenül érintkezve a bőrfelülettel  kifehéredést okoz. Kézi mosás estén a gumikesztyű viselése erősen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, 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31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károsodást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/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agy bőrszenzibili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áció;</w:t>
            </w:r>
          </w:p>
        </w:tc>
        <w:tc>
          <w:tcPr>
            <w:tcW w:w="731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idrogén-peroxid tartalma miatt a bőrön átmeneti elfehéredést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310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1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ogén-peroxid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</w:t>
            </w:r>
            <w:r>
              <w:rPr>
                <w:bCs/>
                <w:color w:val="000000"/>
                <w:sz w:val="20"/>
                <w:szCs w:val="20"/>
              </w:rPr>
              <w:t xml:space="preserve"> 16,4 mg/l (Pimephales promelas; 96 h) (félstatikus teszt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C50:</w:t>
            </w:r>
            <w:r>
              <w:rPr>
                <w:color w:val="000000"/>
                <w:sz w:val="20"/>
                <w:szCs w:val="20"/>
              </w:rPr>
              <w:t xml:space="preserve"> 2,4 mg/l (Daphnia pulex (kis vízibolha); 48 h) (félstatikus teszt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EC:</w:t>
            </w:r>
            <w:r>
              <w:rPr>
                <w:bCs/>
                <w:color w:val="000000"/>
                <w:sz w:val="20"/>
                <w:szCs w:val="20"/>
              </w:rPr>
              <w:t xml:space="preserve"> 0,63 mg/l (Skeletonema costatum; 72 h) (statikus teszt; Végpont: Növekedési sebesség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ErC50: </w:t>
            </w:r>
            <w:r>
              <w:rPr>
                <w:color w:val="000000"/>
                <w:sz w:val="20"/>
                <w:szCs w:val="20"/>
              </w:rPr>
              <w:t>1,38 mg/l (Skeletonema costatum; 72 h) (Végpont: Növekedési sebesség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 </w:t>
            </w:r>
            <w:r>
              <w:rPr>
                <w:sz w:val="26"/>
                <w:szCs w:val="26"/>
              </w:rPr>
              <w:t>A termékben lévő tenzid biológiai lebonthatósága megfelel a 648/2004/EK mosószerrendelet követelményei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 </w:t>
            </w:r>
            <w:r>
              <w:rPr>
                <w:sz w:val="26"/>
                <w:szCs w:val="26"/>
              </w:rPr>
              <w:t>nem  tartalmaz  ilyen anyagot,   nem 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 </w:t>
            </w:r>
            <w:r>
              <w:rPr>
                <w:sz w:val="26"/>
                <w:szCs w:val="26"/>
              </w:rPr>
              <w:t>hígítatlan  állapotban,  illetve  nagyobb  mennyiségben ne kerüljön a  környezetbe. A termék nem tartalmaz az 1005/2009/EK rendelet alapján ózonréteget lebontó anyagok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>ill. az EU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WC  kód  20 01 29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szállítási előírások (ADR, RID, ADN, IMDG, ICAO-TI, IATA-DGR) osztályozási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rendszerei szerint a termék nem számít veszélyes árunak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 UN-szám: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2.Az ENSZ szerinti megfelelő szállítási megnevezés: </w:t>
            </w:r>
            <w:r>
              <w:rPr>
                <w:sz w:val="26"/>
                <w:szCs w:val="26"/>
              </w:rPr>
              <w:t xml:space="preserve">Nem alkalmazható.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3.Szállítási veszélyességi osztály(ok): </w:t>
            </w:r>
            <w:r>
              <w:rPr>
                <w:sz w:val="26"/>
                <w:szCs w:val="26"/>
              </w:rPr>
              <w:t>Nem alkalmazhat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Csomagolási csoport: </w:t>
            </w:r>
            <w:r>
              <w:rPr>
                <w:sz w:val="26"/>
                <w:szCs w:val="26"/>
              </w:rPr>
              <w:t>Nem alkalmazhat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Környezeti veszélyek: </w:t>
            </w:r>
            <w:r>
              <w:rPr>
                <w:sz w:val="26"/>
                <w:szCs w:val="26"/>
              </w:rPr>
              <w:t>Nem környezetre veszélyes anya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  <w:r>
              <w:rPr>
                <w:sz w:val="26"/>
                <w:szCs w:val="26"/>
              </w:rPr>
              <w:t>Tartsuk be a biztonsági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vonatkozó előírásait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Az IMO-szabályok szerinti tengeri ömlesztett szállítás:</w:t>
            </w:r>
            <w:r>
              <w:rPr>
                <w:sz w:val="26"/>
                <w:szCs w:val="26"/>
              </w:rPr>
              <w:t xml:space="preserve"> 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598" w:hRule="atLeast"/>
        </w:trPr>
        <w:tc>
          <w:tcPr>
            <w:tcW w:w="9790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Az adott anyaggal vagy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 a 2005. CXXVII. és 2004. évi XXVI. törvénnyel módosított </w:t>
            </w:r>
            <w:r>
              <w:rPr>
                <w:b/>
                <w:sz w:val="26"/>
                <w:szCs w:val="26"/>
              </w:rPr>
              <w:t>2000. év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XXV. törvény</w:t>
            </w:r>
            <w:r>
              <w:rPr>
                <w:sz w:val="26"/>
                <w:szCs w:val="26"/>
              </w:rPr>
              <w:t xml:space="preserve"> a kémiai biztonságról; 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>. módosításai;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33/2004 (IV.26.  ESzCsM rendelet, </w:t>
            </w:r>
            <w:r>
              <w:rPr>
                <w:b/>
                <w:bCs/>
                <w:sz w:val="26"/>
                <w:szCs w:val="26"/>
              </w:rPr>
              <w:t>5/2020 (II.6.) ITM rendelet</w:t>
            </w:r>
            <w:r>
              <w:rPr>
                <w:sz w:val="26"/>
                <w:szCs w:val="26"/>
              </w:rPr>
              <w:t xml:space="preserve">.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ra vonatkozó előírások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 xml:space="preserve">a hulladék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2007.évi LXXXII.törvénnyel, a 2004.évi XI.törvénnyel és az 1997.  évi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CII. törvénnyel módosított </w:t>
            </w:r>
            <w:r>
              <w:rPr>
                <w:b/>
                <w:sz w:val="26"/>
                <w:szCs w:val="26"/>
              </w:rPr>
              <w:t>1993. évi XCIII. törv.</w:t>
            </w:r>
            <w:r>
              <w:rPr>
                <w:sz w:val="26"/>
                <w:szCs w:val="26"/>
              </w:rPr>
              <w:t xml:space="preserve">  a munkavédelem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az 1996. évi XXXI. törv.a tűz elleni védekezésről, a műszaki mentésről és a tűzoltóságról;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 Szabályzatról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 xml:space="preserve">és módosításai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állításra: 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/918 EU rendelet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e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 1907/2006/EK és módosítása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CLP-rendelet: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 SZAKASZ: Egyéb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ismereteinken alapulnak. Az adatok nem képeznek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ban szereplő  veszélyes összetevők  H  mondata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1     Tüzet vagy robbanást okozhat, erősen oxid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4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Irrit.      Szem  irritáció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Szem károsodás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. Corr.    Súlyos szem és bőr marás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Irrit       Bőr  irritáció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cute Tox.   Akut toxicitás</w:t>
            </w: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OT SE     Célszervi  toxicitá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x. Liq.       Oxidatív foly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8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 xml:space="preserve">Adatlap  vége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hu-HU"/>
      </w:rPr>
      <w:t>/10</w:t>
    </w:r>
  </w:p>
  <w:p>
    <w:pPr>
      <w:pStyle w:val="Footer"/>
      <w:rPr>
        <w:lang w:val="hu-HU"/>
      </w:rPr>
    </w:pPr>
    <w:r>
      <w:rPr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sz w:val="44"/>
        <w:szCs w:val="44"/>
      </w:rPr>
      <w:tab/>
      <w:t xml:space="preserve">  B I Z T O N S Á G I   A D A T L A P</w:t>
    </w:r>
    <w:r>
      <w:rPr>
        <w:sz w:val="32"/>
      </w:rPr>
      <w:t xml:space="preserve">      </w:t>
    </w:r>
    <w:r>
      <w:rPr>
        <w:b w:val="false"/>
        <w:sz w:val="26"/>
        <w:szCs w:val="26"/>
      </w:rPr>
      <w:t xml:space="preserve">Készült 2023.02.16.-án az 1907/2006 EK  /REACH/,                              Folteltávolító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 rend.  szerint                                           9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54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8T12:15:00Z</dcterms:modified>
  <cp:revision>15</cp:revision>
  <dc:subject/>
  <dc:title>WONDERCLEAN zsírtalanító</dc:title>
</cp:coreProperties>
</file>