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5"/>
        <w:gridCol w:w="2516"/>
        <w:gridCol w:w="355"/>
        <w:gridCol w:w="637"/>
        <w:gridCol w:w="142"/>
        <w:gridCol w:w="281"/>
        <w:gridCol w:w="1420"/>
        <w:gridCol w:w="1275"/>
        <w:gridCol w:w="1701"/>
        <w:gridCol w:w="1057"/>
        <w:gridCol w:w="156"/>
        <w:gridCol w:w="109"/>
        <w:gridCol w:w="64"/>
        <w:gridCol w:w="7"/>
        <w:gridCol w:w="49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2770</wp:posOffset>
                      </wp:positionH>
                      <wp:positionV relativeFrom="paragraph">
                        <wp:posOffset>-1403985</wp:posOffset>
                      </wp:positionV>
                      <wp:extent cx="269240" cy="1250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2pt;height:9.85pt;mso-wrap-distance-left:9.05pt;mso-wrap-distance-right:9.05pt;mso-wrap-distance-top:0pt;mso-wrap-distance-bottom:0pt;margin-top:-110.55pt;mso-position-vertical-relative:text;margin-left:-45.1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-1513840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119.2pt;mso-position-vertical-relative:text;margin-left:-27.3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b/>
                <w:sz w:val="32"/>
                <w:szCs w:val="32"/>
              </w:rPr>
              <w:t xml:space="preserve">Szakasz:  </w:t>
            </w:r>
            <w:r>
              <w:rPr>
                <w:b/>
                <w:sz w:val="30"/>
                <w:szCs w:val="30"/>
              </w:rPr>
              <w:t>Az anyag/keverék és a vállalat/vállalkozás  azonosítása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5" w:type="dxa"/>
            <w:gridSpan w:val="5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Termékazonosító:</w:t>
            </w:r>
          </w:p>
        </w:tc>
        <w:tc>
          <w:tcPr>
            <w:tcW w:w="5734" w:type="dxa"/>
            <w:gridSpan w:val="5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oszforsavas vízkőoldó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 Az anyag vagy keverék megfelelő azonosított felhasználása, illetve ellenjavallt felhasználása:</w:t>
            </w:r>
          </w:p>
          <w:p>
            <w:pPr>
              <w:pStyle w:val="Heading1"/>
              <w:jc w:val="left"/>
              <w:rPr/>
            </w:pPr>
            <w:r>
              <w:rPr>
                <w:sz w:val="26"/>
                <w:szCs w:val="26"/>
              </w:rPr>
              <w:t>1.3. A biztonsági adatlap szállítójának adatai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Gyártó/Szállító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573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kő eltávolításra,  háztartási  célokr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 Gold Kozmetikai Kf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  Erzsébeti  út 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@vnet.hu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51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 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6/80-201199  /díjmentesen  hívható  zöld szám/   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. Szakasz: A veszély azonosítása </w:t>
            </w:r>
          </w:p>
        </w:tc>
        <w:tc>
          <w:tcPr>
            <w:tcW w:w="265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2.1.</w:t>
            </w:r>
            <w:r>
              <w:rPr>
                <w:b/>
                <w:sz w:val="26"/>
                <w:szCs w:val="26"/>
              </w:rPr>
              <w:t>A keverék osztályozása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  <w:u w:val="single"/>
              </w:rPr>
              <w:t xml:space="preserve">A 1272/2008 /EK rendelet  szerint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</w:t>
            </w:r>
            <w:r>
              <w:rPr>
                <w:iCs/>
                <w:sz w:val="26"/>
                <w:szCs w:val="26"/>
              </w:rPr>
              <w:t>Skin Irrit  2. Bőrirritáció 2. kategória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</w:t>
            </w:r>
            <w:r>
              <w:rPr>
                <w:iCs/>
                <w:sz w:val="26"/>
                <w:szCs w:val="26"/>
              </w:rPr>
              <w:t>Eye Dam. 1. Súlyos szemkárosodás 1. kategória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</w:t>
            </w:r>
            <w:r>
              <w:rPr>
                <w:iCs/>
                <w:sz w:val="26"/>
                <w:szCs w:val="26"/>
              </w:rPr>
              <w:t>Met. Corr.1. Fémekre korrozív 1. kategória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</w:t>
            </w:r>
            <w:r>
              <w:rPr>
                <w:iCs/>
                <w:sz w:val="26"/>
                <w:szCs w:val="26"/>
              </w:rPr>
              <w:t>Acut. Tox.4. Akut toxicitás 4. kategória /orális/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</w:t>
            </w:r>
            <w:r>
              <w:rPr>
                <w:iCs/>
                <w:sz w:val="26"/>
                <w:szCs w:val="26"/>
              </w:rPr>
              <w:t>H315       Bőrirritáló  hatású.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       </w:t>
            </w:r>
            <w:r>
              <w:rPr>
                <w:iCs/>
                <w:sz w:val="26"/>
                <w:szCs w:val="26"/>
              </w:rPr>
              <w:t>H318       Súlyo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H302</w:t>
            </w:r>
            <w:r>
              <w:rPr>
                <w:bCs/>
                <w:sz w:val="26"/>
                <w:szCs w:val="26"/>
              </w:rPr>
              <w:t xml:space="preserve">       Lenyelve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H290       Fémekre korrozív hatású lehet.    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2.2.Címkézési  elemek: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  <w:u w:val="single"/>
              </w:rPr>
              <w:t xml:space="preserve">A 1272/2008 /EK rendelet  szerint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Veszélyt jelző piktogram:     GHS05   </w:t>
            </w:r>
            <w:r>
              <w:rPr>
                <w:iCs/>
                <w:sz w:val="26"/>
                <w:szCs w:val="26"/>
              </w:rPr>
              <w:drawing>
                <wp:inline distT="0" distB="0" distL="0" distR="0">
                  <wp:extent cx="885190" cy="8572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Figyelmeztetés:  Veszély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6"/>
              </w:rPr>
            </w:pPr>
            <w:r>
              <w:rPr>
                <w:b/>
                <w:iCs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Figyelmeztető H  mondatok: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290       Fémekre korrozív hatású lehe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302</w:t>
            </w:r>
            <w:r>
              <w:rPr>
                <w:iCs/>
                <w:color w:val="000000"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Lenyelve ártalmas.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H315       Bőrirritáló  hatású.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H318       Súlyos  szemkárosodást  okoz.</w:t>
            </w:r>
          </w:p>
          <w:p>
            <w:pPr>
              <w:pStyle w:val="Normal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6"/>
              </w:rPr>
            </w:pPr>
            <w:r>
              <w:rPr>
                <w:iCs/>
                <w:color w:val="000000"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Óvintézkedésre vonatkozó  P  mondatok: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P102  Gyermekektől  elzárva  tartandó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előzés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P234</w:t>
            </w:r>
            <w:r>
              <w:rPr>
                <w:sz w:val="26"/>
                <w:szCs w:val="26"/>
              </w:rPr>
              <w:t xml:space="preserve"> Az eredeti edényben tartand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64 A használatot követően a kezeket alaposan meg kell mos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70 A termék használata közben tilos enni, inni vagy dohányozni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280 Védőkesztyű/védőruha/szemvédő/arcvédő használata kötelező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árító intézkedés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 SZEMBE KERÜLÉS esetén: Több percig tartó óvatos öblítés vízzel. Adott esetben a kontaktlencsék eltávolítása, ha könnyen megoldható. Az öblítés folytatás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10 Azonnal forduljon TOXIKOLÓGIAI KÖZPONTHOZ/orvosh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1+P312 LENYELÉS ESETÉN: rosszullét esetén forduljon TOXIKOLÓGIAI KÖZPONTHOZ/orvosh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302+P352  HA  BŐRRE KERÜL: Lemosás bő vízzel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332+P313 Bőrirritáció esetén: Orvosi ellátást kell kér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21 Szakellátás: orvos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30 A szájat ki kell öblíte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P362 </w:t>
            </w:r>
            <w:r>
              <w:rPr>
                <w:sz w:val="26"/>
                <w:szCs w:val="26"/>
              </w:rPr>
              <w:t>A szennyezett ruhát le kell vetni és újbóli használat előtt ki kell mosni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P390</w:t>
            </w:r>
            <w:r>
              <w:rPr>
                <w:sz w:val="26"/>
                <w:szCs w:val="26"/>
              </w:rPr>
              <w:t xml:space="preserve"> A kiömlött anyagot fel kell itatni a körülvevő anyagok károsodásának megelőzése érdekében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árolás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P406 </w:t>
            </w:r>
            <w:r>
              <w:rPr>
                <w:sz w:val="26"/>
                <w:szCs w:val="26"/>
              </w:rPr>
              <w:t>Saválló edényben tárolandó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helyezés hulladékként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P501 </w:t>
            </w:r>
            <w:r>
              <w:rPr>
                <w:sz w:val="26"/>
                <w:szCs w:val="26"/>
              </w:rPr>
              <w:t>A tartalom/edény elhelyezése hulladékként:</w:t>
            </w:r>
            <w:r>
              <w:rPr>
                <w:bCs/>
                <w:sz w:val="26"/>
                <w:szCs w:val="26"/>
              </w:rPr>
              <w:t xml:space="preserve"> veszélyes hulladékként   a  helyi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előírásoknak megfelelően.</w:t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Engedélyek: </w:t>
            </w:r>
            <w:r>
              <w:rPr>
                <w:iCs/>
                <w:sz w:val="26"/>
                <w:szCs w:val="26"/>
              </w:rPr>
              <w:t>OKBI-VABO/266/2006</w:t>
            </w:r>
            <w:r>
              <w:rPr>
                <w:b/>
                <w:iCs/>
                <w:sz w:val="26"/>
                <w:szCs w:val="26"/>
              </w:rPr>
              <w:t xml:space="preserve">    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6"/>
              </w:rPr>
            </w:pPr>
            <w:r>
              <w:rPr>
                <w:b/>
                <w:iCs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3.  Egyéb  veszélyek: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ismert különleges veszély, ha a tárolásra és a kezelésre vonatkozó előírásokat/utasításokat betartjuk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keverék PBT vagy vPvB anyagokat  nem  tartalmaz az 1907/2006/EK rendelet XIII.  Melléklet alapján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24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9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 Szakasz: Összetétel/összetevőkre vonatkozó információk</w:t>
            </w:r>
          </w:p>
        </w:tc>
        <w:tc>
          <w:tcPr>
            <w:tcW w:w="180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1. Anyagok:</w:t>
            </w:r>
            <w:r>
              <w:rPr>
                <w:sz w:val="26"/>
                <w:szCs w:val="26"/>
              </w:rPr>
              <w:t xml:space="preserve">     nem  alkalmazhat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2. Keverékek:  </w:t>
            </w:r>
            <w:r>
              <w:rPr>
                <w:sz w:val="26"/>
                <w:szCs w:val="26"/>
              </w:rPr>
              <w:t>veszélyes  összetevők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egnevezés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m/m%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CAS-szám/     EK-szám </w:t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272/2008/EK rend. CLP szerint    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Veszély </w:t>
            </w:r>
          </w:p>
        </w:tc>
        <w:tc>
          <w:tcPr>
            <w:tcW w:w="1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 mondat</w:t>
            </w:r>
          </w:p>
        </w:tc>
        <w:tc>
          <w:tcPr>
            <w:tcW w:w="180" w:type="dxa"/>
            <w:gridSpan w:val="3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piktogram    kategória</w:t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gridSpan w:val="3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Foszforsav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-15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4-38-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31-63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Corr.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kut.Tox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.Corr.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midoszulfonsav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&lt; 5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9-14-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-21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Irrit.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Irrit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3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szfonsav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&lt; 1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9-21-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-55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Met. Corr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. Tox.4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29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dium Lauret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lfat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0,1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91-38-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23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Irrit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3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788" w:type="dxa"/>
            <w:gridSpan w:val="1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veszélyes   összetevők  expozíciós   határértékei  a  8. pontban   vannak  feltüntetv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H  mondatok  szövegét  lásd  a  16.  pont alat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4. Szakasz: Elsősegély-nyújtási  intézkedése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Az elsősegély-nyújtási intézkedések ismerteté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Általános információ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zméletlen vagy görcsös állapotban lévő beteggel folyadékot itatni nem szabad, hánytatni tilos! Az anyaggal szennyezett ruhát azonnal le kell vetni. Újra használat előtt kitisztítani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lélegezve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Belégzés miatt bekövetkező baleset esetén a sérültet friss levegőre kell vinni és biztosítani kell számára a nyugalmat. Ha a légzés szabálytalan, vagy megáll, mesterséges légzést kell alkalmazni. Azonnal orvost kell hívni.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őrre  kerülve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 bőrre  került  anyagot azonnal  le  kell  mosni szappanos bő vízzel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Szembe kerülve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szemet bő vízzel ki  kell  mosni, legalább 15 percen keresztül. Azonnal szemorvoshoz   kell  fordulni.</w:t>
            </w:r>
            <w:r>
              <w:rPr>
                <w:bCs/>
                <w:sz w:val="26"/>
                <w:szCs w:val="26"/>
              </w:rPr>
              <w:t xml:space="preserve"> Csomagolást megmutatni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enyelés esetén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z anyag véletlenszerű lenyelése esetén a szájat öblítsük ki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Sok vizet  itatni,  orvoshoz kell fordulni. Csomagolást megmutatni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3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A legfontosabb -akut és késleltetett- tünetek és hatások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Égés/irritáció,  szemkárosodás lehetséges. A legfontosabb ismert tünetek és hatások leírása az osztályozásnál (lásd 2. pont) és/vagy a 11. pontban található. A gőzök izgathatják a szemet, orrot, torkot és tüdő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3.A szükséges azonnali orvosi  ellátás és különleges    ellátá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Szembe jutás és lenyelés  esetén. Kezelés: Tüneti kezelés (méregtelenítés, életfunkciók), speciális antidótum nem ismer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6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897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5. Szakasz: Tűzvédelmi  intézkedése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5" w:type="dxa"/>
            <w:gridSpan w:val="5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Oltóanyag:</w:t>
            </w:r>
          </w:p>
        </w:tc>
        <w:tc>
          <w:tcPr>
            <w:tcW w:w="573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Nem  tűzveszélyes  termék. A  környezetben  lévő  egyéb éghető anyagok figyelembevételével  bármilyen  oltóanyag.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2.Az anyagból vagy a keverékből származó különleges  veszélyek:</w:t>
            </w:r>
          </w:p>
        </w:tc>
        <w:tc>
          <w:tcPr>
            <w:tcW w:w="5734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foszforsav fémekkel reagálva hidrogént fejleszt. Robbanás veszély. Melegítésre bomlik. Tűz esetén: foszfor oxidjai, maró hatású gőzök keletkezhetnek.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35" w:type="dxa"/>
            <w:gridSpan w:val="5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3.Tűzoltóknak  szóló  javaslat:    </w:t>
            </w: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573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 égő  anyagoknak  megfelelően.  Egyéni  védőeszköz. Tűz esetén hordozható légzőkészüléket kell viselni. Megfelelő testvédő ruházatot kell viselni (teljes védőruha)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veszély mértéke az égő anyagtól és a tűz körülményeitől függ. A szennyezett tűzoltóvizet a hatályos előírásoknak megfelelően kell elkülöníteni és  ártalmatlanítani.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3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3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 Szakasz: Intézkedések véletlenszerű expozíciónál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1. Személyi óvintézkedések, egyéni védőeszközök és vészhelyzeti eljárások:</w:t>
            </w:r>
            <w:r>
              <w:rPr>
                <w:bCs/>
                <w:sz w:val="26"/>
                <w:szCs w:val="26"/>
              </w:rPr>
              <w:t xml:space="preserve"> Kerüljük a termék szembe kerülését és bőrre jutását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2. Környezetvédelmi  óvintézkedések: </w:t>
            </w:r>
            <w:r>
              <w:rPr>
                <w:bCs/>
                <w:sz w:val="26"/>
                <w:szCs w:val="26"/>
              </w:rPr>
              <w:t xml:space="preserve">a terméket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élővízbe, talajba, csatornába önteni   tilos. Esetleges expozíció esetén a hatóságokat értesíteni kell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6.3. A területi elhatárolás  és a szennyezésmentesítés módszerei és anyagai: </w:t>
            </w:r>
            <w:r>
              <w:rPr>
                <w:bCs/>
                <w:sz w:val="26"/>
                <w:szCs w:val="26"/>
              </w:rPr>
              <w:t xml:space="preserve">kis mennyiségű kiömlött anyagot bő vízzel fel kell mosni.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Nagy  mennyiség esetén nedvszívó anyaggal (homok, föld)  felitatni.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Ártalmatlanításig   felcímkézett  edényzetben  tárolni.  Csúszásveszély!</w:t>
            </w:r>
            <w:r>
              <w:rPr>
                <w:bCs/>
              </w:rPr>
              <w:t xml:space="preserve">  </w:t>
            </w:r>
            <w:r>
              <w:rPr>
                <w:bCs/>
                <w:sz w:val="26"/>
                <w:szCs w:val="26"/>
              </w:rPr>
              <w:t xml:space="preserve">                           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6.4. Hivatkozás más szakaszokr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Az expozíció ellenőrzésére/személyi védőfelszerelésére és az ártalmatlanításra vonatkoz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rmációk a 8. és a 13. szakaszban találhatók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7. Szakasz: Kezelés és tárolás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1.A biztonságos  kezelésr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rányuló óvintézkedés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űz és robbanásvédele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rüljük a szemmel, bőrrel és a ruházattal való érintkezést. Kerüljük  a  kifröccsenést.  Ne  keverje  más  tisztítószerekkel. Használata  közben  enni,  inni,  dohányozni  nem  szabad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termék nem éghető. Fémekkel reagálva a foszforsav hidrogént fejleszt. Robbanás veszély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2.A  biztonságos  tárolás  feltételei,  az esetleges összeférhetetlenséggel együtt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sak eredeti  csomagolásban.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Gyerekek  kezébe  nem  kerülhet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Élelmiszerektől,  italtól,  takarmányoktól  távol tartandó.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3.Meghatározott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végfelhasználás(ok)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Fürdőszobai, konyhai berendezések, csempék,  padlóburkolatok vízkőtlenítésére, rozsdamentesítésére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8. Szakasz: Az expozíció ellenőrzése/egyéni  védelem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Ellenőrzési  paraméterek:</w:t>
            </w:r>
            <w:r>
              <w:rPr>
                <w:sz w:val="26"/>
                <w:szCs w:val="26"/>
              </w:rPr>
              <w:t xml:space="preserve"> A készítmény munkahelyi légtérben megengedhető határértékkel nem szabályozot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Egyes  összetevők expozíciós  határértékei:</w:t>
            </w:r>
            <w:r>
              <w:rPr>
                <w:sz w:val="26"/>
                <w:szCs w:val="26"/>
              </w:rPr>
              <w:t xml:space="preserve"> A készítmény összetevőinek munkahelyi légtérben  megengedett   határértékei /25/2000(IX.30.)EüM-SzCsM/:</w:t>
            </w:r>
          </w:p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Foszforsav:     ÁK 1mg/m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,     CK  2 mg/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 xml:space="preserve">Alkotórészek munkahelyi expozíciós határértékei a </w:t>
            </w:r>
            <w:r>
              <w:rPr>
                <w:sz w:val="26"/>
                <w:szCs w:val="26"/>
                <w:u w:val="single"/>
              </w:rPr>
              <w:t>5/2020 (II.6.) ITM rendelet szerint;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1"/>
              <w:gridCol w:w="1331"/>
              <w:gridCol w:w="1331"/>
              <w:gridCol w:w="1331"/>
              <w:gridCol w:w="1331"/>
              <w:gridCol w:w="1331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egneve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é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AS-szá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Á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CK-érté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mg/m³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ellemző tulajdon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ág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ivatko-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zás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ÁK korrekciós csoport</w: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Ortofosz-forsav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664-38-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U1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tofoszforsav:</w:t>
            </w:r>
          </w:p>
          <w:tbl>
            <w:tblPr>
              <w:tblW w:w="7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3"/>
              <w:gridCol w:w="2443"/>
              <w:gridCol w:w="2444"/>
            </w:tblGrid>
            <w:tr>
              <w:trPr>
                <w:trHeight w:val="93" w:hRule="atLeast"/>
              </w:trPr>
              <w:tc>
                <w:tcPr>
                  <w:tcW w:w="7330" w:type="dxa"/>
                  <w:gridSpan w:val="3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244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Munkavállalók, Akut - helyi hatások, Belégzés </w:t>
                  </w:r>
                </w:p>
              </w:tc>
              <w:tc>
                <w:tcPr>
                  <w:tcW w:w="244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444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7330" w:type="dxa"/>
                  <w:gridSpan w:val="3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2443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Munkavállalók, Hosszan tartó - helyi hatások., Belégzés </w:t>
                  </w:r>
                </w:p>
              </w:tc>
              <w:tc>
                <w:tcPr>
                  <w:tcW w:w="244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444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7330" w:type="dxa"/>
                  <w:gridSpan w:val="3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443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Munkavállalók, Hosszan tartó - szisztematikus hatások., Belégzés </w:t>
                  </w:r>
                </w:p>
              </w:tc>
              <w:tc>
                <w:tcPr>
                  <w:tcW w:w="244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444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,7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7330" w:type="dxa"/>
                  <w:gridSpan w:val="3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244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Fogyasztók, Hosszan tartó - helyi hatások., Belégzés </w:t>
                  </w:r>
                </w:p>
              </w:tc>
              <w:tc>
                <w:tcPr>
                  <w:tcW w:w="244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444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36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7330" w:type="dxa"/>
                  <w:gridSpan w:val="3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443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Fogyasztók, Hosszan tartó - szisztematikus hatások., Belégzés </w:t>
                  </w:r>
                </w:p>
              </w:tc>
              <w:tc>
                <w:tcPr>
                  <w:tcW w:w="244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444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,57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7330" w:type="dxa"/>
                  <w:gridSpan w:val="3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NEL (származtatott hatásmentes szint) 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44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Fogyasztók, Hosszan tartó - szisztematikus hatások., Bőrrel való érintkezés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Amidoszulfonsav:</w:t>
                  </w:r>
                </w:p>
                <w:tbl>
                  <w:tblPr>
                    <w:tblW w:w="4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25"/>
                    <w:gridCol w:w="2425"/>
                  </w:tblGrid>
                  <w:tr>
                    <w:trPr>
                      <w:trHeight w:val="208" w:hRule="atLeast"/>
                    </w:trPr>
                    <w:tc>
                      <w:tcPr>
                        <w:tcW w:w="2425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DNEL (származtatott hatásmentes szint) </w:t>
                        </w:r>
                      </w:p>
                    </w:tc>
                    <w:tc>
                      <w:tcPr>
                        <w:tcW w:w="2425" w:type="dxa"/>
                        <w:tcBorders/>
                      </w:tcPr>
                      <w:p>
                        <w:pPr>
                          <w:pStyle w:val="Defaul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70,5 mg/m3 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2425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Munkavállalók, Hosszan tartó-szisztematikus hatások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DNEL (származtatott hatásmentes szint)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általános népesség, Hosszan tartó - szisztematikus hatások., </w:t>
                        </w:r>
                      </w:p>
                    </w:tc>
                    <w:tc>
                      <w:tcPr>
                        <w:tcW w:w="2425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44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: </w:t>
                  </w:r>
                </w:p>
              </w:tc>
              <w:tc>
                <w:tcPr>
                  <w:tcW w:w="2444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0,1 mg/kg bw/nap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Belégzés 70,5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 xml:space="preserve">3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 Bőrrel való érintkezés 10 mg/kg bw/nap, Belégzés 17,4 mg/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  <w:t>3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</w:rPr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Bőrrel való érintkezés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 mg/kg bw/nap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Lenyelés 5 mg/kg bw/nap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0"/>
                <w:szCs w:val="20"/>
              </w:rPr>
              <w:t>Becsült hatásmentes koncentráció (PNEC)</w:t>
            </w:r>
            <w:r>
              <w:rPr/>
              <w:t xml:space="preserve"> </w:t>
            </w:r>
          </w:p>
          <w:tbl>
            <w:tblPr>
              <w:tblW w:w="9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8"/>
              <w:gridCol w:w="4659"/>
            </w:tblGrid>
            <w:tr>
              <w:trPr/>
              <w:tc>
                <w:tcPr>
                  <w:tcW w:w="4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Édesvíz</w:t>
                  </w:r>
                </w:p>
              </w:tc>
              <w:tc>
                <w:tcPr>
                  <w:tcW w:w="4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8 mg/l</w:t>
                  </w:r>
                </w:p>
              </w:tc>
            </w:tr>
            <w:tr>
              <w:trPr/>
              <w:tc>
                <w:tcPr>
                  <w:tcW w:w="4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ngervíz</w:t>
                  </w:r>
                </w:p>
              </w:tc>
              <w:tc>
                <w:tcPr>
                  <w:tcW w:w="4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8 mg/l</w:t>
                  </w:r>
                </w:p>
              </w:tc>
            </w:tr>
            <w:tr>
              <w:trPr/>
              <w:tc>
                <w:tcPr>
                  <w:tcW w:w="4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ennyvíztisztító telep</w:t>
                  </w:r>
                </w:p>
              </w:tc>
              <w:tc>
                <w:tcPr>
                  <w:tcW w:w="4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mg/l</w:t>
                  </w:r>
                </w:p>
              </w:tc>
            </w:tr>
            <w:tr>
              <w:trPr/>
              <w:tc>
                <w:tcPr>
                  <w:tcW w:w="4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Édesvízi üledék</w:t>
                  </w:r>
                </w:p>
              </w:tc>
              <w:tc>
                <w:tcPr>
                  <w:tcW w:w="4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36 mg/kg d.w.</w:t>
                  </w:r>
                </w:p>
              </w:tc>
            </w:tr>
            <w:tr>
              <w:trPr/>
              <w:tc>
                <w:tcPr>
                  <w:tcW w:w="4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ngeri üledék</w:t>
                  </w:r>
                </w:p>
              </w:tc>
              <w:tc>
                <w:tcPr>
                  <w:tcW w:w="4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4 mg/kg d.w.</w:t>
                  </w:r>
                </w:p>
              </w:tc>
            </w:tr>
            <w:tr>
              <w:trPr/>
              <w:tc>
                <w:tcPr>
                  <w:tcW w:w="4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alaj</w:t>
                  </w:r>
                </w:p>
              </w:tc>
              <w:tc>
                <w:tcPr>
                  <w:tcW w:w="4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mg/kg d.w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m </w:t>
            </w:r>
            <w:r>
              <w:rPr>
                <w:sz w:val="26"/>
                <w:szCs w:val="26"/>
              </w:rPr>
              <w:t>maró hatású anyag, amely felmarja a bőrt, nyálkahártyát, szemet vagy mindhárma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1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2000/39/EK irányelvben közölt érték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</w:t>
            </w:r>
            <w:r>
              <w:rPr/>
              <w:t xml:space="preserve"> Irritáló anyagok, egyszerű fojtógázok, csekély egészségkárosító hatással bíró anyagok./ÁK-érték/ </w:t>
            </w:r>
            <w:r>
              <w:rPr>
                <w:sz w:val="26"/>
                <w:szCs w:val="26"/>
              </w:rPr>
              <w:t xml:space="preserve">Korrekció </w:t>
            </w:r>
            <w:r>
              <w:rPr>
                <w:sz w:val="26"/>
                <w:szCs w:val="26"/>
                <w:u w:val="single"/>
              </w:rPr>
              <w:t xml:space="preserve">NEM </w:t>
            </w:r>
            <w:r>
              <w:rPr>
                <w:sz w:val="26"/>
                <w:szCs w:val="26"/>
              </w:rPr>
              <w:t>szükséges./CK-érték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ÁK-érték   </w:t>
            </w:r>
            <w:r>
              <w:rPr>
                <w:sz w:val="26"/>
                <w:szCs w:val="26"/>
              </w:rPr>
              <w:t>Megengedett átlagos koncentr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K-érték   </w:t>
            </w:r>
            <w:r>
              <w:rPr>
                <w:sz w:val="26"/>
                <w:szCs w:val="26"/>
              </w:rPr>
              <w:t>Megengedett csúcskoncentráci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AS-szám </w:t>
            </w:r>
            <w:r>
              <w:rPr>
                <w:sz w:val="26"/>
                <w:szCs w:val="26"/>
              </w:rPr>
              <w:t xml:space="preserve">A vegyi anyagok azonosítására használt Chemical Abstracts Service regisztrációs szám        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2.Az expozíció ellenőrzése:</w:t>
            </w:r>
            <w:r>
              <w:rPr>
                <w:sz w:val="26"/>
                <w:szCs w:val="26"/>
              </w:rPr>
              <w:t xml:space="preserve">  Nincs  különösebb  előírás,  megfelelő  ellenőrzés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zemvédelem:  </w:t>
            </w:r>
            <w:r>
              <w:rPr>
                <w:sz w:val="26"/>
                <w:szCs w:val="26"/>
              </w:rPr>
              <w:t>Ügyeljünk arra, hogy a termék szembe ne kerüljön.  /védőszemüveg  ajánlott pl.EN166/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estvédelem:   </w:t>
            </w:r>
            <w:r>
              <w:rPr>
                <w:sz w:val="26"/>
                <w:szCs w:val="26"/>
              </w:rPr>
              <w:t>Az  esetlegesen  a  szerrel átitatott  ruházatot  le  kell  vetni,  a testre  került  szert  le  kell  mosni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Kézvédelem</w:t>
            </w:r>
            <w:r>
              <w:rPr>
                <w:sz w:val="26"/>
                <w:szCs w:val="26"/>
              </w:rPr>
              <w:t>: Gumikesztyű  használata ajánlott /pld.EN374) nitrilgumi 0,4mm, polykloroprén 0,5mm, Poli(vinil-klorid) 0,5mm /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örnyezet védelem:  csatornába,  talajba,  felszini  vizekbe  ne  engedj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égzésvédelem:</w:t>
            </w:r>
            <w:r>
              <w:rPr>
                <w:sz w:val="26"/>
                <w:szCs w:val="26"/>
              </w:rPr>
              <w:t>Gőz/aeroszol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szabadba kerülés esetén légzésvédelem. (részecskeszűrő EN 143 Typ P2 vagy FFP2)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9. Szakasz: Fizikai és kémiai tulajdonságo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yéko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íntetelentől az enyhe sárgás árnyalatig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yenge  savas  szag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  /</w:t>
            </w:r>
            <w:r>
              <w:rPr>
                <w:bCs/>
                <w:sz w:val="26"/>
                <w:szCs w:val="26"/>
              </w:rPr>
              <w:t>1%-os oldat/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vas   ~2,5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,1-1,15  g/c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 korlátlanul  elegyedi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éghető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9.2 Egyéb információk   </w:t>
            </w:r>
          </w:p>
        </w:tc>
        <w:tc>
          <w:tcPr>
            <w:tcW w:w="545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53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9" w:type="dxa"/>
            <w:gridSpan w:val="11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4" w:type="dxa"/>
            <w:gridSpan w:val="9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0. Szakasz: Stabilitás és reakciókészség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4" w:type="dxa"/>
            <w:gridSpan w:val="9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1.Reakciókészség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úgokkal  reakcióba lép. Nem nemesfémekkel(cink, alumínium) hidrogén keletkezéssel járó reakcióba lép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.2.Kémiai stabilitás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felhasználási körülmények között nem bomlik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3.A veszélyes reakció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hetősége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úgokkal  hőfejlődés. Szulfid, cianidokkal reakcióba lép, mérgező gázok képződnek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4.Kerülendő körülmények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gas  hőmérséklet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.</w:t>
            </w:r>
            <w:r>
              <w:rPr>
                <w:b/>
                <w:bCs/>
                <w:sz w:val="26"/>
                <w:szCs w:val="26"/>
              </w:rPr>
              <w:t>Nem összeférhető anyagok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úgok, fémek.  Más tisztítószerekkel  ne  keverje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10.6.Veszélyes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termékek:</w:t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ál tárolási és felhasználási körülmények között veszélyes bomlástermékek nem keletkezhetnek.  Tűz  esetén  foszfor oxid és foszfin  keletkezhet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7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4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 Szakasz: Toxikológiai információ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70"/>
            </w:tblGrid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 A 1272/2008/EK rendeletben meghatározott veszélyességi osztályokra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</w:tc>
            </w:tr>
            <w:tr>
              <w:trPr/>
              <w:tc>
                <w:tcPr>
                  <w:tcW w:w="997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észítmény  becsült  orális  LD50  értéke  &gt;  2 g/kg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Foszforsav  akut  toxicitás  szájon át  LD50    2 000 mg/k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midoszulfonsav  akut toxicitás  szájon  át  LD50   3 160 mg/kg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,akut  toxicitás:</w:t>
            </w:r>
            <w:r>
              <w:rPr>
                <w:sz w:val="26"/>
                <w:szCs w:val="26"/>
              </w:rPr>
              <w:t xml:space="preserve"> H302</w:t>
            </w:r>
            <w:r>
              <w:rPr>
                <w:bCs/>
                <w:sz w:val="26"/>
                <w:szCs w:val="26"/>
              </w:rPr>
              <w:t xml:space="preserve"> Lenyelve ártalmas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nyelve;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felmarodást okoz a gasztrointesztinális traktus felsőrészében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szájüreg, garat, gége, nyelőcső, gyomor)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b,bőrkorrózió/bőrirritáció; </w:t>
            </w:r>
            <w:r>
              <w:rPr>
                <w:sz w:val="26"/>
                <w:szCs w:val="26"/>
              </w:rPr>
              <w:t>maró hatású.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,súlyos szemkárosodás/szemirritáció;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H318 Súlyos  szemkárosodást  okoz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d,légzőszervi vagy bőrszenzibilizáció; </w:t>
            </w:r>
            <w:r>
              <w:rPr>
                <w:sz w:val="26"/>
                <w:szCs w:val="26"/>
              </w:rPr>
              <w:t xml:space="preserve">belégzés esetén a légutakban fájdalmat, tüsszentést, köhögést és nehéz légzést okozhat, de </w:t>
            </w:r>
            <w:r>
              <w:rPr>
                <w:bCs/>
                <w:sz w:val="26"/>
                <w:szCs w:val="26"/>
              </w:rPr>
              <w:t xml:space="preserve">az osztályozás kritériumai alapján nem teljesülnek. </w:t>
            </w:r>
            <w:r>
              <w:rPr>
                <w:iCs/>
                <w:sz w:val="26"/>
                <w:szCs w:val="26"/>
              </w:rPr>
              <w:t>H315 Bőrirritáló  hatású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,csírasejt-mutageni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,rákkeltő hatás;</w:t>
            </w:r>
            <w:r>
              <w:rPr>
                <w:bCs/>
                <w:sz w:val="26"/>
                <w:szCs w:val="26"/>
              </w:rPr>
              <w:t xml:space="preserve"> 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g,reprodukciós toxicitás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h,egyetlen expozíció utáni célszervi toxicitás(STOT)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,ismétlődő expozíció utáni célszervi toxicitás(STOT)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j,aspirációs veszély; </w:t>
            </w:r>
            <w:r>
              <w:rPr>
                <w:bCs/>
                <w:sz w:val="26"/>
                <w:szCs w:val="26"/>
              </w:rPr>
              <w:t>A rendelkezésre álló adatok alapján az osztályozás kritériumai nem teljesülnek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2.Egyéb veszélyekkel kapcsolatos információk:</w:t>
            </w:r>
            <w:r>
              <w:rPr>
                <w:bCs/>
                <w:sz w:val="26"/>
                <w:szCs w:val="26"/>
              </w:rPr>
              <w:t xml:space="preserve"> 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 Szakasz: Ökológiai információ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rtofoszforsav:</w:t>
            </w:r>
            <w:r>
              <w:rPr>
                <w:sz w:val="20"/>
                <w:szCs w:val="20"/>
              </w:rPr>
              <w:t xml:space="preserve"> Akut toxicitá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: LC50: 3 - 3,25 mg/l (Lepomis macrochirus; 96 h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phnia és egyéb vízi gerinctelen szervezet: EC50: &gt; 100 mg/l (Daphnia magna (óriás vízibolha); 48 h) (statikus teszt; OECD Vizsgálati útmutató, 20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ga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OEC: 100 mg/l (Desmodesmus subspicatus; 72 h) (statikus teszt; Végpont: Növekedési sebesség; OECD Vizsgálati útmutató, 2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50: &gt; 100 mg/l (Desmodesmus subspicatus; 72 h) (statikus teszt; Végpont: Növekedési sebesség; OECD Vizsgálati útmutató, 2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ktérium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50: &gt; 1000 mg/l (aktivált iszap; 3 h) (OECD Vizsgálati útmutató, 209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midoszulfonsav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l: LC50: 70,3 mg/l (Pimephales promelas (Fürge cselle), halálozás; 96 h) (statikus teszt; OECD vizsgálati iránymutatásai 203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ízi gerinctelen: EC50: 71,6 mg/l (Daphnia magna (óriás vízibolha), Rögzítés; 48 h) (félstatikus teszt; OECD Vizsgálati útmutató, 202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ga: NOEC: 18 mg/l (Desmodesmus subspicatus (zöld alga); 72 h) (statikus teszt; Végpont: Növekedési sebesség; OECD Vizsgálati útmutató, 201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C50: 48 mg/l (Desmodesmus subspicatus (zöld alga); 72 h) (statikus teszt; Végpont: Növekedési sebesség; OECD Vizsgálati útmutató, 201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ktérium: EC50: &gt; 200 mg/l (aktív iszap; 3 h) (statikus teszt; Végpont: Légzés gátlás; OECD Vizsgálati útmutató, 209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1. Toxicitás:   </w:t>
            </w:r>
            <w:r>
              <w:rPr>
                <w:sz w:val="26"/>
                <w:szCs w:val="26"/>
              </w:rPr>
              <w:t>a   keverékre  vizsgálati  adatok  nem  állnak  rendelkezésre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2. Perzisztencia  és  lebonthatóság: </w:t>
            </w:r>
            <w:r>
              <w:rPr>
                <w:b w:val="false"/>
                <w:sz w:val="26"/>
                <w:szCs w:val="26"/>
              </w:rPr>
              <w:t xml:space="preserve">A  felületaktív  anyag  biológiai  lebonthatósága  megfelel  az  EU  előírásainak,  legalább  90 %-ban  lebomlik.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3. Bioakkumulációs  képesség: </w:t>
            </w:r>
            <w:r>
              <w:rPr>
                <w:b w:val="false"/>
                <w:sz w:val="26"/>
                <w:szCs w:val="26"/>
              </w:rPr>
              <w:t>nem tekinthető bioakkumulatívnak a környezetben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4. A talajban  való  mobilitás:  </w:t>
            </w:r>
            <w:r>
              <w:rPr>
                <w:b w:val="false"/>
                <w:sz w:val="26"/>
                <w:szCs w:val="26"/>
              </w:rPr>
              <w:t>nincs   adat,  de  vizes  oldatként  nagy  mobilitásúnak  tekinthető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 A PBT- és a vPvB-értékelés eredményei:</w:t>
            </w:r>
            <w:r>
              <w:rPr>
                <w:rFonts w:cs="Calibri" w:ascii="Calibri" w:hAnsi="Calibri"/>
                <w:b w:val="false"/>
                <w:color w:val="000000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 nincs  adat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Heading2"/>
              <w:overflowPunct w:val="true"/>
              <w:autoSpaceDE w:val="true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6. </w:t>
            </w:r>
            <w:r>
              <w:rPr>
                <w:bCs/>
                <w:sz w:val="26"/>
                <w:szCs w:val="26"/>
              </w:rPr>
              <w:t xml:space="preserve">Endokrin károsító tulajdonságok: </w:t>
            </w:r>
            <w:r>
              <w:rPr>
                <w:b w:val="false"/>
                <w:sz w:val="26"/>
                <w:szCs w:val="26"/>
              </w:rPr>
              <w:t>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7. Egyéb  káros  hatások:  </w:t>
            </w:r>
            <w:r>
              <w:rPr>
                <w:b w:val="false"/>
                <w:sz w:val="26"/>
                <w:szCs w:val="26"/>
              </w:rPr>
              <w:t>tömény  formában  nem  szabad  szennyvízcsatornába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/>
            </w:pPr>
            <w:r>
              <w:rPr>
                <w:b w:val="false"/>
                <w:sz w:val="26"/>
                <w:szCs w:val="26"/>
              </w:rPr>
              <w:t>élővízbe,  talajba  juttatni  tilos.  Semlegesíteni  szükséges,  mert  a  pH  eltolódását  is</w:t>
            </w:r>
          </w:p>
          <w:p>
            <w:pPr>
              <w:pStyle w:val="Heading2"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okozhatj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ovábbi információ: </w:t>
            </w:r>
            <w:r>
              <w:rPr>
                <w:sz w:val="26"/>
                <w:szCs w:val="26"/>
              </w:rPr>
              <w:t>Biológiai szennyvíztisztító rendszerekben történő kezelését a helyi előírásoknak megfelelően kell meghatározn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3. Szakasz: Ártalmatlanítási  szemponto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sz w:val="26"/>
                <w:szCs w:val="26"/>
              </w:rPr>
              <w:t>13.1.Hulladékkezelési  módszerek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6"/>
                <w:szCs w:val="26"/>
              </w:rPr>
              <w:t>Nem  tehető  a szokásos  hulladékhoz.</w:t>
            </w:r>
            <w:r>
              <w:rPr>
                <w:bCs/>
              </w:rPr>
              <w:t xml:space="preserve">   </w:t>
            </w:r>
            <w:r>
              <w:rPr>
                <w:bCs/>
                <w:sz w:val="26"/>
                <w:szCs w:val="26"/>
              </w:rPr>
              <w:t>Nem  engedhető  a szennyvízcsatornába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Csomagolóanyagát  kiürítve, kimosva a  háztartási szeméttel együtt lehet gyűjteni. </w:t>
            </w:r>
            <w:r>
              <w:rPr>
                <w:bCs/>
                <w:sz w:val="26"/>
                <w:szCs w:val="26"/>
              </w:rPr>
              <w:t xml:space="preserve">A csomagolási hulladékkal kapcsolatos hulladékgazdálkodási tevékenységét a </w:t>
            </w:r>
            <w:r>
              <w:rPr>
                <w:b/>
                <w:bCs/>
                <w:sz w:val="26"/>
                <w:szCs w:val="26"/>
              </w:rPr>
              <w:t>442/2012.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(XII.29.)</w:t>
            </w:r>
            <w:r>
              <w:rPr>
                <w:bCs/>
                <w:sz w:val="26"/>
                <w:szCs w:val="26"/>
              </w:rPr>
              <w:t xml:space="preserve"> Kormányrendelet szabályozza.</w:t>
            </w:r>
            <w:r>
              <w:rPr>
                <w:sz w:val="26"/>
                <w:szCs w:val="26"/>
              </w:rPr>
              <w:t xml:space="preserve">            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Hulladék  kulcs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-01-14  Sava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Veszélyes hulladék </w:t>
            </w:r>
            <w:r>
              <w:rPr>
                <w:b/>
                <w:sz w:val="26"/>
                <w:szCs w:val="26"/>
              </w:rPr>
              <w:t xml:space="preserve">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készítmény maradékainak kezelése és ártalmatlanítása a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225/2015. (VIII. 7.) Korm. rendeletben, </w:t>
            </w:r>
            <w:r>
              <w:rPr>
                <w:bCs/>
                <w:color w:val="000000"/>
                <w:sz w:val="26"/>
                <w:szCs w:val="26"/>
              </w:rPr>
              <w:t xml:space="preserve">valamint a </w:t>
            </w:r>
            <w:r>
              <w:rPr>
                <w:b/>
                <w:bCs/>
                <w:sz w:val="26"/>
                <w:szCs w:val="26"/>
              </w:rPr>
              <w:t>72/2013. (VIII. 27.) V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rendeletben, </w:t>
            </w:r>
            <w:r>
              <w:rPr>
                <w:bCs/>
                <w:sz w:val="26"/>
                <w:szCs w:val="26"/>
              </w:rPr>
              <w:t>ill. az EU szabályozásában foglaltak szerint lehetséges.</w:t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. Szakasz: Szállításra vonatkozó információ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 termék  a  csomagolási mennyisége  miatt   a  nemzetközi  szállítást  szabályozó  egyezmények   alapján  szállítás  szempontjából  nem  minősül  veszélyesnek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sak  jól  záródó  edényben  szabad  szállítani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somagolási  egységek    750 ml, 1L, LQ  5 Liter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 UN-szám:</w:t>
            </w:r>
            <w:r>
              <w:rPr>
                <w:sz w:val="26"/>
                <w:szCs w:val="26"/>
              </w:rPr>
              <w:t xml:space="preserve">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 Szállítási veszélyességi osztály(ok)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 Csomagolási csoport:</w:t>
            </w:r>
            <w:r>
              <w:rPr>
                <w:sz w:val="26"/>
                <w:szCs w:val="26"/>
              </w:rPr>
              <w:t xml:space="preserve">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 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7.  Az </w:t>
            </w:r>
            <w:r>
              <w:rPr>
                <w:b/>
              </w:rPr>
              <w:t>IMO-szabályok szerinti tengeri</w:t>
            </w:r>
            <w:r>
              <w:rPr>
                <w:b/>
                <w:sz w:val="26"/>
                <w:szCs w:val="26"/>
              </w:rPr>
              <w:t xml:space="preserve"> ömlesztett szállítás: </w:t>
            </w:r>
            <w:r>
              <w:rPr>
                <w:sz w:val="26"/>
                <w:szCs w:val="26"/>
              </w:rPr>
              <w:t xml:space="preserve">Ömlesztett szállítás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nincs tervezve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5. Szakasz:  Szabályozással  kapcsolatos  információ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.1. Az adott anyaggal vagy keverékkel kapcsolatos biztonsági,  egészségügyi  és  környezetvédelmi  előírások/jogszabályo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rvényes  jogszabályok:         648/2004/EK rendelet</w:t>
            </w:r>
            <w:r>
              <w:rPr>
                <w:sz w:val="26"/>
                <w:szCs w:val="26"/>
              </w:rPr>
              <w:t xml:space="preserve"> a mosó és tisztítószerekről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1907/2006/EK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1272/2008 EK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2015/830 EU rendele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sz w:val="26"/>
                <w:szCs w:val="26"/>
              </w:rPr>
              <w:t>2016/918 EU rendelet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 xml:space="preserve">                                                      </w:t>
            </w:r>
            <w:r>
              <w:rPr>
                <w:b/>
              </w:rPr>
              <w:t>2020/878/EU (2020.június 18.)</w:t>
            </w:r>
            <w:r>
              <w:rPr>
                <w:b/>
                <w:sz w:val="26"/>
                <w:szCs w:val="26"/>
              </w:rPr>
              <w:t xml:space="preserve"> rendelete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1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1907/2006 EK rendelet a vegyi anyagok regisztrálásáról, értékeléséről, engedélyezéséről és korlátozásáról (REACH)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P rendelet: 1272/2008/EK és módosításai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/830 EU  rendelet  a  vegyi  anyagok  regisztrálásáról,  értékeléséről,  engedélyezéséről  és  korlátozásáról  szóló  1907/2006/EK  rendelet  módosításáról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00. évi XXV. Törvény</w:t>
            </w:r>
            <w:r>
              <w:rPr>
                <w:sz w:val="26"/>
                <w:szCs w:val="26"/>
              </w:rPr>
              <w:t xml:space="preserve">    -  A kémiai biztonságról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13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veszélyes anyagokkal és a veszélyes készítményekkel kapcsolatos eljárások tevékenységek részletes szabályairól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hulladékok:</w:t>
            </w:r>
          </w:p>
        </w:tc>
        <w:tc>
          <w:tcPr>
            <w:tcW w:w="6513" w:type="dxa"/>
            <w:gridSpan w:val="7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012. évi CLXXXV. törvén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hulladékról,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veszélyes hulladékkal kapcsolatos egyes tevékenységek részletes szabályairól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1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az Országos Tűzvédelmi  Szabályzatról          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25/1996. (VIII. 28.) NM rendele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2007. évi LXXXII. törvénnyel, a 2004. évi XI. törvénnyel és az 1997. évi CII. törvénnyel módosított 1993. évi XCIII. törv. a munkavédelemrő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/2020 (II.6.) ITM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</w:tc>
        <w:tc>
          <w:tcPr>
            <w:tcW w:w="651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</w:rPr>
              <w:t xml:space="preserve">220/2004 (VII. 21.) Korm. rendelet </w:t>
            </w:r>
            <w:r>
              <w:rPr>
                <w:sz w:val="26"/>
                <w:szCs w:val="26"/>
              </w:rPr>
              <w:t>és módosításai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állítás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1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</w:rPr>
              <w:t>61/2013. (X.17.) NFM</w:t>
            </w:r>
            <w:r>
              <w:rPr/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</w:t>
            </w:r>
            <w:r>
              <w:rPr>
                <w:bCs/>
                <w:sz w:val="26"/>
                <w:szCs w:val="26"/>
              </w:rPr>
              <w:t>nem készült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. Szakasz: Egyéb információk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kut. Tox.           - Akut toxicitás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Skin  Irrit.            - Bőr  irritáció,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Skin  Corr.           - Bőr  marás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 Irrit.             - Szem  irritáci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quatic  Chronic - Krónikus  veszély vízi környezetre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 adatlapban  szereplő  H  mondatok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H302     Lenyelve ártalmas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4     Súlyos  égési  sérülést  és  szemkárosodást  okoz.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  Bőrirritáló  hatású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9     Súlyos  szemirritációt  oko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412     Ártalmas  a  vízi  élővilágra,  hosszantartó  károsodást  okoz. 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 adatlap az előző 11. verzióhoz képest, a 2020/878/EU rendelet szerint módosult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</w:p>
        </w:tc>
        <w:tc>
          <w:tcPr>
            <w:tcW w:w="26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</w:t>
            </w:r>
            <w:r>
              <w:rPr>
                <w:sz w:val="26"/>
                <w:szCs w:val="26"/>
              </w:rPr>
              <w:t>Adatlap  vége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6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left="6372" w:hanging="0"/>
      <w:jc w:val="left"/>
      <w:rPr>
        <w:b w:val="false"/>
        <w:b w:val="false"/>
        <w:bCs/>
      </w:rPr>
    </w:pPr>
    <w:r>
      <w:rPr>
        <w:b w:val="false"/>
        <w:bCs/>
        <w:sz w:val="28"/>
        <w:szCs w:val="28"/>
      </w:rPr>
      <w:t>Foszforsavas vízkőoldó</w:t>
    </w:r>
  </w:p>
  <w:p>
    <w:pPr>
      <w:pStyle w:val="Heading"/>
      <w:jc w:val="left"/>
      <w:rPr>
        <w:b w:val="false"/>
        <w:b w:val="false"/>
        <w:sz w:val="28"/>
        <w:szCs w:val="28"/>
      </w:rPr>
    </w:pPr>
    <w:r>
      <w:rPr>
        <w:sz w:val="32"/>
      </w:rPr>
      <w:t xml:space="preserve"> </w:t>
    </w:r>
    <w:r>
      <w:rPr>
        <w:b w:val="false"/>
        <w:sz w:val="28"/>
        <w:szCs w:val="28"/>
      </w:rPr>
      <w:t xml:space="preserve">Készült 2023.01.31.-én az 1907/2006  EK  /REACH/, az 1272/2008 EK  és a  </w:t>
    </w:r>
  </w:p>
  <w:p>
    <w:pPr>
      <w:pStyle w:val="Heading"/>
      <w:jc w:val="left"/>
      <w:rPr/>
    </w:pPr>
    <w:r>
      <w:rPr>
        <w:b w:val="false"/>
        <w:sz w:val="28"/>
        <w:szCs w:val="28"/>
      </w:rPr>
      <w:t xml:space="preserve"> </w:t>
    </w:r>
    <w:r>
      <w:rPr>
        <w:b w:val="false"/>
        <w:sz w:val="28"/>
        <w:szCs w:val="28"/>
      </w:rPr>
      <w:t xml:space="preserve">2020/878/ EU  rend.  szerint     </w:t>
      <w:tab/>
      <w:tab/>
      <w:tab/>
      <w:tab/>
      <w:tab/>
      <w:t xml:space="preserve">12. verzió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3:34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09-28T12:42:00Z</dcterms:modified>
  <cp:revision>25</cp:revision>
  <dc:subject/>
  <dc:title>WONDERCLEAN zsírtalanító</dc:title>
</cp:coreProperties>
</file>