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"/>
        <w:gridCol w:w="2250"/>
        <w:gridCol w:w="1011"/>
        <w:gridCol w:w="88"/>
        <w:gridCol w:w="129"/>
        <w:gridCol w:w="25"/>
        <w:gridCol w:w="920"/>
        <w:gridCol w:w="629"/>
        <w:gridCol w:w="1598"/>
        <w:gridCol w:w="1706"/>
        <w:gridCol w:w="1623"/>
        <w:gridCol w:w="160"/>
        <w:gridCol w:w="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8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501" w:type="dxa"/>
            <w:gridSpan w:val="6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qua soft  vízlágyító  gé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Szállít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50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ási  segédanya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 Trade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Imre utca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onolittrade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272/2008/EK rendelet  alapján  nem sorolható veszélyességi osztályba</w:t>
            </w:r>
            <w:r>
              <w:rPr>
                <w:bCs/>
                <w:i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SZEMBE KERÜLÉS esetén: Több percig tartó óvatos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vízzel. Adott esetben a kontaktlencsék eltávolítása, ha könnyen megoldható. Az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olytatása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01+312 LENYELÉS  ESETÉN:  rosszullét  esetén  azonnal forduljon  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Összetevők: &lt; 5%  polykarboxylát,  foszfonát,  &lt; 1%  parfum, &lt; 0,1%  formaldehyd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C.I.42090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EUH208:  Formaldehydet, Linalool-t,  Hexyl Cinnamal-t  tartalmaz.  Allergiá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akciót  válthat k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6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6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dex-szám/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 reg. szám</w:t>
            </w:r>
          </w:p>
        </w:tc>
        <w:tc>
          <w:tcPr>
            <w:tcW w:w="4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elet/CLP  szerint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ok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rmaldehyd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AT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Eye Irrit. 2; H319: 5 % ≤ C &lt; 25 %</w:t>
              <w:br/>
              <w:t>STOT SE 3; H335: C ≥ 5 %</w:t>
              <w:br/>
              <w:t>Skin Corr. 1B; H314: C ≥ 25 %</w:t>
              <w:br/>
              <w:t>Skin Irrit. 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315: 5 % ≤ C &lt; 25 %</w:t>
              <w:br/>
              <w:t>Skin Sens. 1; H317: C ≥ 0,2 %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0,1%   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-00-0/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001-8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05-001-00-5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-2119488953-20-0034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  <w:p>
            <w:pPr>
              <w:pStyle w:val="Normal"/>
              <w:rPr/>
            </w:pPr>
            <w:r>
              <w:rPr/>
              <w:t>Skin Corr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1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ta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41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-szám, REACH regisztrációs szám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 összetevők: </w:t>
            </w:r>
            <w:r>
              <w:rPr>
                <w:sz w:val="26"/>
                <w:szCs w:val="26"/>
              </w:rPr>
              <w:t>polykarboxilát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zínezék, illatanyag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63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3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7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,  tűzoltókészülék használható.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 veszélyek:</w:t>
            </w:r>
          </w:p>
        </w:tc>
        <w:tc>
          <w:tcPr>
            <w:tcW w:w="647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7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egyéb  égő  anyagoknak  megfelelően.  Egyéni    védőeszköz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Szakasz:  Intézkedések véletlenszerű expozícióná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A területi elhatárolás és a szennyezésmentesítés módszerei és anyagai:</w:t>
            </w:r>
            <w:r>
              <w:rPr>
                <w:bCs/>
                <w:sz w:val="26"/>
                <w:szCs w:val="26"/>
              </w:rPr>
              <w:t xml:space="preserve"> A kis mennyiségű kiömlött anyagot bő vízzel fel  kell mosni. Nagy mennyiség esetén nedvszívó anyaggal (homok, föld) felitatni. Ártalmatlanításig felcímkézett edényzetben  tárol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 Használata  közben  enni,  inni,  dohányozni  nem  szabad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fagymentes helyen tárolandó/tartandó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ási  segédanyag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Formal-dehid  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-00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3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7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(1B),b,m,s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ldehid: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Dolgozók: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osszú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STEL (15 perc) 0,8 ppm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bőrön át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elyi/üzemi hosszú távú szisztematikus és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4 ppm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Lakosság: a formaldehid tulajdonságain és felhasználásán alapulva nem alkalmazható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012 mg/c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1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hosszú 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3,2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k(1B) </w:t>
            </w:r>
            <w:r>
              <w:rPr>
                <w:sz w:val="26"/>
                <w:szCs w:val="26"/>
              </w:rPr>
              <w:t>rákkelt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z </w:t>
            </w:r>
            <w:r>
              <w:rPr>
                <w:sz w:val="26"/>
                <w:szCs w:val="26"/>
              </w:rPr>
              <w:t>Túlérzékenységet okozó (szenzibilizáló) tulajdonságú anyag. Az anyagra érzékeny egyéneken ,,túlérzékenységen” alapuló bőr-, légzőrendszeri, esetleg más szervet/ szervrendszert károsító megbetegedést okozha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EU8 </w:t>
            </w:r>
            <w:r>
              <w:rPr>
                <w:sz w:val="26"/>
                <w:szCs w:val="26"/>
              </w:rPr>
              <w:t>2019/983 EU irányelvben közölt ért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729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729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Kerülni  kell  a  bőrrel történő  érintkezés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nyhe virágos  ill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leges  ~7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5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9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Veszélyes bomlás- termékek:</w:t>
            </w:r>
          </w:p>
        </w:tc>
        <w:tc>
          <w:tcPr>
            <w:tcW w:w="663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6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illetve hasonló összetételű termékek tulajdonságai alapján került megállapításr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ormaldehid:</w:t>
                  </w:r>
                </w:p>
                <w:tbl>
                  <w:tblPr>
                    <w:tblW w:w="64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4"/>
                    <w:gridCol w:w="3224"/>
                  </w:tblGrid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szájon át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00 mg/kg ts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70 mg/kg ts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elélegzéssel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C50 0,58 mg/l ( 4 óra)           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729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re vonatkozólag nem állnak rendelkezésre toxikológi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datok.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729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72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729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Formaldehid:</w:t>
            </w:r>
          </w:p>
          <w:tbl>
            <w:tblPr>
              <w:tblW w:w="8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  <w:gridCol w:w="4346"/>
            </w:tblGrid>
            <w:tr>
              <w:trPr>
                <w:trHeight w:val="84" w:hRule="atLeast"/>
              </w:trPr>
              <w:tc>
                <w:tcPr>
                  <w:tcW w:w="86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i toxicitás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alakra Pimephales promelas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24,1 mg/l {96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rachydanio rerio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41 mg/l {96 ó}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gerinctelenekre Daphnia magna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~ 2 mg/l {48 ó}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= 42 mg/l {24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aktériumok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8,5 mg/l {30 perc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lgák, vízi növényzet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teszt max. 2,5 mg/l {192 ó} 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kroorganizmusok / aktív iszap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árhatóan gátolja a degradációs folyamatokat az aktív iszapban, a biológiai szennyvíz-tisztítókban alacsony koncentráció ajánlot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bCs/>
                <w:sz w:val="26"/>
                <w:szCs w:val="26"/>
              </w:rPr>
              <w:t>a keverékre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incs ada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2.Perzisztencia és lebonthatóság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  <w:p>
            <w:pPr>
              <w:pStyle w:val="Normal"/>
              <w:rPr/>
            </w:pPr>
            <w:r>
              <w:rPr/>
              <w:t>Formaldehid: abiotikus – gyors lebomlás, biológiai lebomlás &gt; 90% 5 nap alatt, könnyen lebomló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való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káros hatások: </w:t>
            </w:r>
            <w:r>
              <w:rPr>
                <w:b w:val="false"/>
                <w:sz w:val="26"/>
                <w:szCs w:val="26"/>
              </w:rPr>
              <w:t>nem ismert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kiürítve, kimosva a háztartási szeméttel együtt lehet gyűjte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30  mosószerek, amelyek különböznek a 20 01 29-tő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  ninc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kapcsolatos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biztonsági, egészségügyi  és  környezetvédelmi előírások/jogszabály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és </w:t>
            </w:r>
            <w:r>
              <w:rPr>
                <w:bCs/>
                <w:sz w:val="26"/>
                <w:szCs w:val="26"/>
              </w:rPr>
              <w:t>2015/830 EU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rend., 2016/918 EU rendelete,</w:t>
            </w:r>
            <w:r>
              <w:rPr>
                <w:b/>
                <w:sz w:val="26"/>
                <w:szCs w:val="26"/>
              </w:rPr>
              <w:t xml:space="preserve"> 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/2004/EK rendelet a mosó és tisztítószerekről.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5. CXXVII. és 2004. évi XXVI. törvénnyel módosított </w:t>
            </w:r>
            <w:r>
              <w:rPr>
                <w:b/>
                <w:sz w:val="26"/>
                <w:szCs w:val="26"/>
              </w:rPr>
              <w:t xml:space="preserve">2000. évi XXV. törvény </w:t>
            </w:r>
            <w:r>
              <w:rPr>
                <w:sz w:val="26"/>
                <w:szCs w:val="26"/>
              </w:rPr>
              <w:t>a kémiai biztonságról;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ra vonatkozó hazai előírások:</w:t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/>
              <w:t>2007.évi LXXXII.törvénnyel, a 2004.évi XI.törvénnyel és az 1997. évi CII. törvénnyel módosított,</w:t>
            </w:r>
            <w:r>
              <w:rPr>
                <w:sz w:val="26"/>
                <w:szCs w:val="26"/>
              </w:rPr>
              <w:t xml:space="preserve"> 1993. évi XCIII. törvény és 25/1996. (VIII. 28.) NM rendelet MüM rendeletei, </w:t>
            </w:r>
            <w:r>
              <w:rPr>
                <w:b/>
                <w:sz w:val="26"/>
                <w:szCs w:val="26"/>
              </w:rPr>
              <w:t>5/2020 (II.6.) ITM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termékkel kapcsolatban </w:t>
            </w:r>
            <w:r>
              <w:rPr>
                <w:sz w:val="26"/>
                <w:szCs w:val="26"/>
              </w:rPr>
              <w:t xml:space="preserve">nem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cute  Tox3.  - Akut  toxicitás 3. kategória (orális, dermális, respirális)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ye  Irrit.1.     - Szem  irritáció 1. kategória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1.    - Bőr  irritáció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Sens.1.   - Bőr  szenzibilizáció 1. kategória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Corr. 1B  - Bőrmarás 1B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c.1.B.         - Rákkeltő anyag 1.B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ta.2.            - Mutagén hatás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et. Corr1.      - Fémekre korrozív 1kategória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összetevők  H mondatai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290   Fémekre korrozív hatású lehe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9   Súlyos  szemirritációt  okoz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41   Feltehetően genetikai károsodást okoz okoz &lt; meg kell adni az expozíciós útvonalat, h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győzően bizonyított, hogy más expozíciós útvonal nem okozza a veszélyt &gt;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  Rákot okozhat &lt; meg kell adni az expozíciós útvonalat, ha meggyőzően bizonyított, hogy más expozíciós útvonal nem okozza a veszélyt &gt;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9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25260</wp:posOffset>
              </wp:positionH>
              <wp:positionV relativeFrom="paragraph">
                <wp:posOffset>-49530</wp:posOffset>
              </wp:positionV>
              <wp:extent cx="3911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0pt;mso-wrap-distance-right:0pt;mso-wrap-distance-top:0pt;mso-wrap-distance-bottom:0pt;margin-top:-3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Vízlágyító  gél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2.11.10.-én az  1272/2008  EK  /REACH/és a  2020/878 EU rend.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szerint    </w:t>
      <w:tab/>
      <w:tab/>
      <w:tab/>
      <w:tab/>
      <w:tab/>
      <w:tab/>
      <w:tab/>
      <w:tab/>
      <w:tab/>
      <w:tab/>
      <w:t xml:space="preserve"> 10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44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18T09:26:00Z</dcterms:modified>
  <cp:revision>87</cp:revision>
  <dc:subject/>
  <dc:title>WONDERCLEAN zsírtalanító</dc:title>
</cp:coreProperties>
</file>