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Air freshener Légfrissítő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31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664"/>
        <w:gridCol w:w="611"/>
        <w:gridCol w:w="65"/>
        <w:gridCol w:w="32"/>
        <w:gridCol w:w="284"/>
        <w:gridCol w:w="851"/>
        <w:gridCol w:w="1417"/>
        <w:gridCol w:w="1276"/>
        <w:gridCol w:w="1559"/>
        <w:gridCol w:w="993"/>
        <w:gridCol w:w="708"/>
        <w:gridCol w:w="81"/>
        <w:gridCol w:w="173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ir  Freshener  légfrissítő  Pine Forest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  illatosítására alkalmas aerosz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onolit  Trade  Kft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 Imre  utca  3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hívható zöld szám/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  <w:r>
              <w:rPr>
                <w:b/>
                <w:sz w:val="30"/>
                <w:szCs w:val="30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Flam. Aerosol 1.     Gyúlékony Aerosol 1. kategóri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2  Rendkívül  tűzveszélyes  aerosz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9 Az edényben túlnyomás uralkodik: hő hatására megreped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1272/2008/EK  rendelet  szerint</w:t>
            </w:r>
            <w:r>
              <w:rPr>
                <w:sz w:val="26"/>
                <w:szCs w:val="26"/>
                <w:u w:val="single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9005</wp:posOffset>
                  </wp:positionH>
                  <wp:positionV relativeFrom="paragraph">
                    <wp:posOffset>38735</wp:posOffset>
                  </wp:positionV>
                  <wp:extent cx="693420" cy="6858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Veszélyt jelző piktogram: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>GHS02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igyelmeztetés:                  Veszély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mondatok:    H222, H2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0  Hőtől, forró felületektől, szikrától, nyílt lángtól és más gyújtóforrástól távol tartandó. Tilos a dohányzá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1  Tilos  nyílt  lángra vagy más  gyújtóforrásra  permetez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10+P412 Napfénytől  védendő. Nem érhet 50°C/122°F hőmérsékletet meghaladó h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51 Nyomás alatti edény: ne lyukassza ki vagy égesse el, még használat után se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1 Kerülje a permet belé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77 Égő szivárgó gáz: Csak akkor szabad a tüzet oltani, ha a szivárgás biztonságosan megszűntethet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81 Meg kell szűntetni az összes gyújtóforrást, ha ez biztonságosan megtehet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403 Jól szellőző helyen tárol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</w:t>
            </w:r>
            <w:r>
              <w:rPr>
                <w:iCs/>
                <w:sz w:val="26"/>
                <w:szCs w:val="26"/>
              </w:rPr>
              <w:t xml:space="preserve">5-Chloro-2-methyl-2H-isothiazol-3-one and  2-Methyl-2H-isothiazol- 3-one (3:1), </w:t>
            </w:r>
            <w:r>
              <w:rPr>
                <w:sz w:val="26"/>
                <w:szCs w:val="26"/>
              </w:rPr>
              <w:t>Hexyl Cinnamal-t  tartalmaz.  Allergiás  reakciót  válthat k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>izopropil alkohol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pán-bután-izobután gáz  </w:t>
            </w:r>
            <w:r>
              <w:rPr>
                <w:b/>
                <w:sz w:val="26"/>
                <w:szCs w:val="26"/>
              </w:rPr>
              <w:t xml:space="preserve">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OKBI azonosító: </w:t>
            </w:r>
            <w:r>
              <w:rPr>
                <w:sz w:val="26"/>
                <w:szCs w:val="26"/>
              </w:rPr>
              <w:t>B-15060409</w:t>
            </w: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Egyéb  veszélyek:  </w:t>
            </w:r>
            <w:r>
              <w:rPr>
                <w:sz w:val="26"/>
                <w:szCs w:val="26"/>
              </w:rPr>
              <w:t>nyomás  alatti gázt tartalmaz,  hő  hatására  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. Szakasz:</w:t>
            </w:r>
            <w:r>
              <w:rPr>
                <w:b/>
                <w:sz w:val="30"/>
                <w:szCs w:val="30"/>
              </w:rPr>
              <w:t xml:space="preserve"> Összetétel/összetevőkre vonatkozó információk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K-szám/ Index-szám, REACH reg.szám  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but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a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-2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28-5/200-857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8-6/200-827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3-00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97-8/203-448-7/601-004-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Ga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propy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1-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117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u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 2-Methyl-2H-isothiazol- 3-one (3:1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01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0"/>
                <w:szCs w:val="20"/>
              </w:rPr>
              <w:t>Index szám, REACH reg.szá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z  illatanyag  allergén komponensei: Hexyl Cinnam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Nem veszélyes  összetevők: Aqua, Sorbitan Oleate, Parfu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veszélyes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H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/permet/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t bő vízzel kell lemosni. Bőr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  szemhéjak   széthúzása alaposan  mellett  ki kell  mosni.  Panaszok   esetén  szemorvoshoz   kell 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ndioxid,  oltóhab,  oltópor. Nem alkalmazható nagy térfogatú vízsugár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kozottan tűzveszélyes. Mérgező és irritáló gázok keletkezhetnek az égés közben. Az aeroszol tartály hő hatására  fel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szóló javaslat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édőöltözet,  a  környezet  levegőjétől  független  légzőkészülé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szembejutást és a keletkező veszélyes gázok,  füst  belélegzését. A  környezetben  égő  egyéb  anyagok  figyelembevételével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Gyújtóforrásokat el kell távolítani. A gőzök mélyedésekben gyűlnek össze, ahol robbanásveszélyes koncentrációt képezhet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2.Környezetvédelmi óvintézkedések: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önteni  tilos.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agy mennyiség esetén nedvszívó anyaggal (homok, föld)  felitatn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Ártalmatlanításig   felcímkézett  edényzetben  tárolni.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űködtetés közben dohányzás és nyílt láng használata tilo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 fogyasszon élelmiszert működtetés közbe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e a bőrrel, szemmel és ruházattal való érintkezé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éghető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 az esetleges összeférhetetlenséggel együt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°C alat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takarmánytól, gyújtóforrástól  távol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3.</w:t>
            </w:r>
            <w:r>
              <w:rPr>
                <w:b/>
                <w:bCs/>
                <w:sz w:val="26"/>
                <w:szCs w:val="26"/>
              </w:rPr>
              <w:t xml:space="preserve"> Meghatározott</w:t>
            </w:r>
            <w:r>
              <w:rPr>
                <w:b/>
                <w:sz w:val="26"/>
                <w:szCs w:val="26"/>
              </w:rPr>
              <w:t xml:space="preserve"> végfelhasznál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ek illatosítás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 megengedett határértékei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b/>
                <w:bCs/>
                <w:sz w:val="26"/>
                <w:szCs w:val="26"/>
                <w:u w:val="single"/>
              </w:rPr>
              <w:t>5/2020 (II.6.) ITM</w:t>
            </w:r>
            <w:r>
              <w:rPr>
                <w:sz w:val="26"/>
                <w:szCs w:val="26"/>
                <w:u w:val="single"/>
              </w:rPr>
              <w:t xml:space="preserve">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-Bután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-97-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4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7"/>
            </w:tblGrid>
            <w:tr>
              <w:trPr>
                <w:trHeight w:val="93" w:hRule="atLeast"/>
              </w:trPr>
              <w:tc>
                <w:tcPr>
                  <w:tcW w:w="55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55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Becsült hatásmentes koncentráció (P</w:t>
                                    </w:r>
                                    <w:r>
                                      <w:rPr/>
                                      <w:t>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 expozíció 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001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7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nyő ill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( 23°C )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7,5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kívül tűzveszélyes aeroszo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  g/cm</w:t>
            </w:r>
            <w:r>
              <w:rPr>
                <w:sz w:val="26"/>
                <w:szCs w:val="26"/>
                <w:vertAlign w:val="superscript"/>
              </w:rPr>
              <w:t xml:space="preserve">3  </w:t>
            </w:r>
            <w:r>
              <w:rPr>
                <w:sz w:val="26"/>
                <w:szCs w:val="26"/>
              </w:rPr>
              <w:t>/folyadék  fázi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 paraméterek,  tulajdonság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 szokásos használat közben 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stabi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nincse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 Kerülendő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. Ne tegye ki közvetlen napfénynek és magas hőnek. /hő, láng, szikra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újtóforrástól,  tűztől  tartsa táv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 összeférhető anyago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 nem összeférhető  anyag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Bután: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Akut toxicitás –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3-on (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>LC50  658000 mg/m</w:t>
                        </w: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 /patkány/  4 óra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Belélegzés porok és párák /patkány/  0,31 mg/l    4 ór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bőrön át /patkány/ 200-1000 mg/kg                      -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szájon át /patkány/  550 mg/k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 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setleg  enyhe  irritáció  lehet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incs  különösebb  hatással. Bőrrel érintkezve enyhe irritáció léphet fe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 hatású  le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Irritáló,  köhögést ndukál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-klór-2-metil-4-izotiazolin-3-on&amp;2-metil-2H-izotiazol-3-on</w:t>
            </w:r>
            <w:r>
              <w:rPr/>
              <w:t xml:space="preserve"> keverék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2265"/>
              <w:gridCol w:w="2266"/>
              <w:gridCol w:w="2266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, illetve alkotóelem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v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klór-2-metil- 4-izotiazolin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 szám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-500-7]; 2-metil- 2Hizotiazol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(EINEC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m: 220-239-6] (3:1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verék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379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6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C50 0.47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 0.032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0.018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&gt;1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1.02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0.58 mg/l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EC50 31.7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LOEL 1.6 mg/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NOEC 0.5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g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roorganizmu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  keverékre  vizsgálati  adat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 xml:space="preserve">nem  releváns.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</w:t>
            </w:r>
            <w:r>
              <w:rPr>
                <w:sz w:val="26"/>
                <w:szCs w:val="26"/>
              </w:rPr>
              <w:t>nem  relevá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tbl>
            <w:tblPr>
              <w:tblW w:w="9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326"/>
              <w:gridCol w:w="2326"/>
              <w:gridCol w:w="2327"/>
            </w:tblGrid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Összetevő neve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ogPow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KF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otenciál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után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pán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,89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vizes  oldat, nagy  mobilitásúnak  tekinthet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nem  ismeret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palackot felnyitni, ütögetni, felszúrni, sugárzó hő hatásának kitenni vagy tűzbe dobni még üres állapotban is tilos!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Ártalmatlanításkor a helyi előírásokat kell figyelembe venni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</w:t>
            </w:r>
            <w:r>
              <w:rPr>
                <w:bCs/>
                <w:sz w:val="26"/>
                <w:szCs w:val="26"/>
              </w:rPr>
              <w:t>: 20 03 99 közelebbről nem meghatározott lakossági hulladékok.</w:t>
            </w:r>
            <w:r>
              <w:rPr/>
              <w:t xml:space="preserve">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 vonatkozó  információk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1950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eroszol – tűzveszélyes  2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Nem alkalmazható.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Környezetre nem veszélyes.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szállítás nincs tervezve.</w:t>
            </w:r>
          </w:p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0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örnyezetvédelmi előírások/jogszabály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ény a munkavédelemrő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987/2008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2/2009/EK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53/2010/EK, 2015/830 EU rend.);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 rendelet  és  módosításai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   nem készül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u. 2.        -  Gyúlékony folyadék 2.kategóri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Gas.  1.        -  Gyúlékony gáz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3.          -  Akut toxicitás 3. 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         -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 -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.        - Akut vízi  veszély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1.      - Krónikus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           - Bőr irrit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  - Bőr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0    Rendkívül  tűzveszélyes  gá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 Fokozottan tűzveszélyes folyadék és gő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Súlyos szemirritáció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6    Álmosságot vagy szédülés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Allergiás  bőrreakciót  válthat  ki.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Nagyon  mérgező  a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z adatlap a 3. verzióhoz képest,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0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18T09:24:00Z</dcterms:modified>
  <cp:revision>45</cp:revision>
  <dc:subject/>
  <dc:title>WONDERCLEAN zsírtalanító</dc:title>
</cp:coreProperties>
</file>